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Муниципальное образование Аджимское сельское поселение </w:t>
      </w:r>
    </w:p>
    <w:p>
      <w:pPr>
        <w:pStyle w:val="Normal"/>
        <w:jc w:val="center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В соответствии со статьей 12.1 Федерального закона «Об обороте земель сельскохозяйственного назначения» № 101-ФЗ муниципальное образование Аджимское сельское поселение Малмыжского района Кировской области информирует о составленном списке собственников невостребованных земельных долей, возникших при приватизации сельскохозяйственных угодий на земельном участке, находившемся в пользовании совхоза «Аджимский» Малмыжского района Кировской области с кадастровым номером 43:17:000000:0152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Адрес для обращения: 612945 с. Аджим, ул. Советская д.26, Контактный телефон: 3-41-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писок невостребованных паев </w:t>
      </w:r>
    </w:p>
    <w:p>
      <w:pPr>
        <w:pStyle w:val="Normal"/>
        <w:jc w:val="center"/>
        <w:rPr/>
      </w:pPr>
      <w:r>
        <w:rPr/>
        <w:t>по Аджимскому сельскому посел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8835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8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Ардышева Любовь Василье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Асхадуллин Идият Асхадулл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Брагин Михаил Тимофее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ертунова Зинаида Федор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ертунова Татьяна Владимир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еприков Владимир Михайл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ильданов Гилмзян Вильдан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оеводина Нина Петр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оробьев Евгений Алексее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алимуллин Рашид Вазих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алимуллина Фахарис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аллямов Ринат Гильмутдин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аллямова Бибинур Ульдан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афифуллина Бахия Садых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ибадуллина Мунира Хакимзян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оловешкина Анна Николае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оловешкина Елена Константин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авлятшин Ильсар Мубаракшин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рянков Сергей Николае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Желонкина Татьяна Петр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Желонкин Олег Виктор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Желонкина Людмила Виктор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Зыкин Сергей Федор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линова  Анна Алексеевна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Лаптев Александр Егор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Лаптева Анастасия Серафим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Лопухин Сергей Яковле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8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Логинов Николай Василье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9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анаков Михаил Семен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анакова Антонида  Данил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итяшина Зоя Андреевна              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2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уллагалиев Зиннур Нургалиевич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3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анаков Виктор Алексее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4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ерзляков Андрей Алексее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5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польских Герман Михайлович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апольских Сергей Африкан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7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польских Юлия Ивановна    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8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апольских Татьяна Алексее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9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еганова Евдокия Степан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уриев Раиф Ахияр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1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негов Виктор Алексее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2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ережогина Мария Матвее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3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ентегова Светлана Сергее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4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ирогова Зинаида Филипп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5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одъячих Виталий Василье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6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Раздрогина Галина Борис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упасов Сергей Виктор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48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алахиев Ракип Салахие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аляхиева Райса Равил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алахутдинов Нургаян Нуртдин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1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Тюрин Виктор Михайл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2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Тюрина Валентина Роман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3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Хасанова Разия Гизатулловна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4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Шакиров Шамил  Шакиро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5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Филимонов Александр Аркадьевич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6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ондрышева  Анна Егоров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39:00Z</dcterms:created>
  <dc:creator/>
  <dc:description/>
  <cp:keywords/>
  <dc:language>en-US</dc:language>
  <cp:lastModifiedBy>Гость</cp:lastModifiedBy>
  <cp:lastPrinted>2017-07-25T11:25:00Z</cp:lastPrinted>
  <dcterms:modified xsi:type="dcterms:W3CDTF">2017-10-10T07:49:00Z</dcterms:modified>
  <cp:revision>4</cp:revision>
  <dc:subject/>
  <dc:title/>
</cp:coreProperties>
</file>