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15.11.2011 № 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я изменений в нормативные правов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в целях обеспечения межведомственного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1"/>
        <w:gridCol w:w="1579"/>
        <w:gridCol w:w="2340"/>
        <w:gridCol w:w="25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едение реестра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Малмыжского райо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-делопроизводитель сектора информационного обеспечения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нормативных правовых актов, необходимых для предоставления государственных и муниципальных услуг в соответствии с требованиями законодательства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Малмыжского райо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траслевых органов и структурных подразделений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 в административные регламенты предоставления соответствующих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Малмыжского райо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траслевых органов и структурных подразделений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с территориальными органами федеральных органов исполнительной власти, исполнительными органами государственной власти, организациями и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, участвующими в предоставлении муниципальных (государственных)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взаимодействии при обеспечении предоставления государственных (муниципальных) услуг и исполнении государственных (муниципальных) функций в электронном вид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алмыжского района по профилактике правонарушений, правовым и социальным вопросам Колупаева Е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2:00Z</dcterms:created>
  <dc:creator>Install</dc:creator>
  <dc:description/>
  <cp:keywords/>
  <dc:language>en-US</dc:language>
  <cp:lastModifiedBy>User</cp:lastModifiedBy>
  <cp:lastPrinted>2012-03-29T16:01:00Z</cp:lastPrinted>
  <dcterms:modified xsi:type="dcterms:W3CDTF">2013-10-25T09:34:00Z</dcterms:modified>
  <cp:revision>38</cp:revision>
  <dc:subject/>
  <dc:title>                                          УТВЕРЖДЁН</dc:title>
</cp:coreProperties>
</file>