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оказатели годового мониторинга качества управления финансами, </w:t>
      </w:r>
    </w:p>
    <w:p>
      <w:pPr>
        <w:pStyle w:val="Normal"/>
        <w:jc w:val="center"/>
        <w:rPr/>
      </w:pPr>
      <w:r>
        <w:rPr>
          <w:b/>
          <w:bCs/>
          <w:sz w:val="22"/>
        </w:rPr>
        <w:t>осуществляемого главными распорядителями средств бюджета за 9 месяцев 2012 год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о Малмыжскому району</w:t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1220"/>
        <w:gridCol w:w="1627"/>
        <w:gridCol w:w="1559"/>
        <w:gridCol w:w="1560"/>
        <w:gridCol w:w="1701"/>
        <w:gridCol w:w="1691"/>
      </w:tblGrid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управление образован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финансовое управление администрации Малмыж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администрация муниципального образованияМалмыж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управление культуры, молодежной политики и спорта администрации Малмыжского рай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районная Дума Малмыжского района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Среднесрочное финансовое планирова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 xml:space="preserve"> Доля бюджетных ассигнований, предоставленных в программном вид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 Качество планирования расходов: количество справок об изменении сводной бюджетной росписи местного бюджета и лимитов бюджетных обязательств в отчетном периоде  в случае увеличения бюджетных ассигнований за счет экономии по использованию бюджетных ассигнований на оказание муниципальных услу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 Качество планирования расходов: доля суммы изменений в сводную бюджетную роспись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Исполнение бюджета в части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 Доля неисполненных на конец  отчетного финансового года бюджетных ассигнов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2 Равномерность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3 Распределение ГРБС лимитов бюджетных обязательств между подведомственными ПБ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9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4 Эффективность управления кредиторской  задолженностью по расчетам с поставщиками и подрядчик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 Доля аннулированных отрицательных расходных распис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 xml:space="preserve"> Наличие системы электронного документооборота ГРБС с финансовым управле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t xml:space="preserve"> Наличие системы электронного документооборота  у ПБС подведомственной  сети ГРБС с финансовым управле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Исполнение бюджета по дохода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1 Отклонение от плана формирования доходов по главному администратору доходов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2 Эффективность управления дебиторской  задолженностью по расчетам с дебиторами по дохода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3 Качество правовой базы главного администратора доходов местного бюджета по администрированию до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4 Наличие системы электронного документооборота  федеральным казначейств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. Учет и отчет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.1 Методические рекомендации (указания) ГРБС по реализации муниципальной учетной полит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.2 Наличие единой автоматизированной системы сбора и свода бюджетной отчет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2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 Подготовка и внедрение управленческого уч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4.4 </w:t>
            </w:r>
            <w:r>
              <w:rPr>
                <w:sz w:val="22"/>
              </w:rPr>
              <w:t>Представление в составе годовой 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 Контроль и ауди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1 Осуществление мероприятий внутреннего контро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2 Динамика  нарушений, выявленных в ходе внешних контрольных мероприят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3 Доля недостач и хищений денежных средств и материальных ценност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4 Качество правового акта ГРБС об организации внутреннего финансового аудита (контрол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5 Качество правового акта ГРБС об порядке ведения мониторинга результатов деятельности ( результативности бюджетных расходов, качества предоставляемых услуг) подведомственных ПБ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 Управление актив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1 Динамика объема материальных запас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жегодно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2 Административное управление подведомственными учреждени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2"/>
        </w:rPr>
      </w:pPr>
      <w:r>
        <w:rPr>
          <w:sz w:val="22"/>
        </w:rPr>
        <w:tab/>
        <w:t xml:space="preserve">                                                           Начальник финансового управления                                               Ф.А. Камилева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47:00Z</dcterms:created>
  <dc:creator>MAXCDCLUB</dc:creator>
  <dc:description/>
  <cp:keywords/>
  <dc:language>en-US</dc:language>
  <cp:lastModifiedBy>Владелец</cp:lastModifiedBy>
  <cp:lastPrinted>2011-10-14T14:15:00Z</cp:lastPrinted>
  <dcterms:modified xsi:type="dcterms:W3CDTF">2012-10-04T09:30:00Z</dcterms:modified>
  <cp:revision>9</cp:revision>
  <dc:subject/>
  <dc:title>Показатели годового мониторинга качества управления финансами, </dc:title>
</cp:coreProperties>
</file>