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9 месяцев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  </w:t>
      </w:r>
      <w:r>
        <w:rPr/>
        <w:t>План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1440"/>
        <w:gridCol w:w="126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35,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27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,3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1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56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,1</w:t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2,5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620"/>
        <w:gridCol w:w="1280"/>
        <w:gridCol w:w="12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2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080,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8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0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1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91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пос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1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4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,1</w:t>
            </w:r>
          </w:p>
        </w:tc>
      </w:tr>
      <w:tr>
        <w:trPr>
          <w:trHeight w:val="89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84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2:00Z</dcterms:created>
  <dc:creator>MAXCDCLUB</dc:creator>
  <dc:description/>
  <cp:keywords/>
  <dc:language>en-US</dc:language>
  <cp:lastModifiedBy>User</cp:lastModifiedBy>
  <cp:lastPrinted>2012-07-13T10:28:00Z</cp:lastPrinted>
  <dcterms:modified xsi:type="dcterms:W3CDTF">2012-10-16T09:59:00Z</dcterms:modified>
  <cp:revision>6</cp:revision>
  <dc:subject/>
  <dc:title>Приложение № 2</dc:title>
</cp:coreProperties>
</file>