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ходе исполнения бюджета муниципального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Малмыжский муниципальный район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Кировской области за 2012 год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ind w:firstLine="851"/>
        <w:jc w:val="both"/>
        <w:rPr/>
      </w:pPr>
      <w:r>
        <w:rPr>
          <w:b w:val="false"/>
          <w:sz w:val="28"/>
          <w:szCs w:val="28"/>
        </w:rPr>
        <w:t>За 2012 год  объем поступивших доходов  бюджета муниципального района составил    414 826,7  тыс. рублей, в том числе средства областного бюджета поступили в сумме 292 891  тыс. рублей.  Удельный вес поступлений по  налоговым и неналоговым доходам  в объеме доходов районного бюджета составил 29,5 %, областных средств -      70,5 %.  Кроме того,  сумма произведенного возврата  остатков целевых средств, неиспользованных в прошлом году, составила 981,9 тыс. рублей или 0,23 % в объеме до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ми налогоплательщиками района являются: филиал ООО "Газпромтрансгаз Нижний Новгород"- Вятское ЛПУМГ, общество с ограниченной ответственностью агрофирма "Ак Батыр",  ОАО «Малмыжский завод по ремонту дизельных двигателей»,  КОГП "Вятавтодор" Малмыжское ДУ № 23,  Малмыжское райпо, ОАО «Малмыжский маслозавод», ОАО «Агрофирма «Калинино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ной доходный источник районного бюджета – налог на доходы физических лиц – составляет в объеме поступивших налоговых и неналоговых доходов 68,5 %. Норматив зачисления налога в бюджет муниципального района составляет 80,8%. За   2012 год  поступление налога в  районный бюджет составило   83 822,5   тыс. рублей  или  101 %  к годовому плану. В соответствующем периоде прошлого года 100,9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отчетный год поступление налога на доходы физических лиц по дополнительному нормативу отчислений  в бюджет муниципального района, установленному на 2012 год в размере 50,8 %, составило 52 700,3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анализируемом периоде поступление налоговых и неналоговых доходов  в бюджет  района  составило 122 328,8  тыс. рублей или 101,8 % от  годового плана, утвержденного  в сумме 120 133,6 тыс. рублей. Выполнение бюджетных назначений по  единому налогу на вмененный доход составило       100,8  %, по налогу, взимаемому в связи с применением упрощенной системы налогообложения – 99 %, по единому сельскохозяйственному налогу – 100,3 %, по государственной пошлине – 100,3 %, по неналоговым доходам – 105,8 %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На 01.01.2013 к уровню соответствующего периода прошлого года   </w:t>
      </w:r>
      <w:r>
        <w:rPr>
          <w:sz w:val="28"/>
          <w:szCs w:val="28"/>
        </w:rPr>
        <w:t xml:space="preserve"> поступления по  налоговым и неналоговым доходам  бюджета  района  </w:t>
      </w:r>
      <w:r>
        <w:rPr>
          <w:sz w:val="32"/>
          <w:szCs w:val="32"/>
        </w:rPr>
        <w:t>возросли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 на    50520,3 тыс. рублей  или на 70,4 %, в том числе за счет поступлений  налога на доходы физических лиц по дополнительным нормативам отчислений в бюджет муниципального района на 52 700,3 тыс. рублей.  В целом по налоговым доходам объем поступлений увеличился на 51 911,4 тыс. рублей или в 2,1 раза, в том числе: по налогу на доходы физических лиц с учетом дополнительного норматива  на 55309,8 тыс. рублей  или в 2,9 раза, по налогу на доходы физических лиц без учета дополнительного норматива на 2609,5 тыс. рублей или на 9,2 %, по единому налогу, взимаемому в связи с применением упрощенной системы налогообложения на  5 532,5 тыс. рублей или в 4,2 раз,  по единому налогу на вмененный доход на 506,7 тыс. рублей или на 11,1 %, по налогу на имущество организаций на 199 тыс. рублей или на 22,5 % и по госпошлине, поступающей по делам, рассматриваемым в судах общей юрисдикции, мировым судьей на 51,3 тыс. рублей или на 8,1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</w:rPr>
        <w:t xml:space="preserve">        </w:t>
      </w:r>
      <w:r>
        <w:rPr>
          <w:sz w:val="28"/>
        </w:rPr>
        <w:t xml:space="preserve">По сравнению с соответствующим периодом прошлого года </w:t>
      </w:r>
      <w:r>
        <w:rPr>
          <w:sz w:val="28"/>
          <w:szCs w:val="28"/>
        </w:rPr>
        <w:t xml:space="preserve"> поступления </w:t>
      </w:r>
      <w:r>
        <w:rPr>
          <w:sz w:val="28"/>
        </w:rPr>
        <w:t>снижены по единому сельскохозяйственному налогу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на 53,5 тыс. рублей или на 36,8 %.  </w:t>
      </w:r>
    </w:p>
    <w:p>
      <w:pPr>
        <w:pStyle w:val="FR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С 01.01.2012  года в бюджет района не поступают  госпошлина за регистрацию транспортных средств   и транспортный налог, по которым сумма поступлений за предшествующий год отчетному году составляла 4174,7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 уровню прошлого года</w:t>
      </w:r>
      <w:r>
        <w:rPr/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налоговым доходам объем поступлений снизился: по плате за негативное воздействие на окружающую среду на 11 тыс. рублей  или на 1,6%, по  штрафам на 4 126,5 тыс. рублей или на 85,8 %,  по платным услугам на 5764,9 тыс. рублей или на 28,1 %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то же время, возросли  поступления по доходам от сдачи в аренду земельных участков  на 47 тыс. рублей  или на 3,7 %, по доходам от реализации имущества и земли 2054,6 тыс. рублей или в 8,4 раза, по доходам от сдачи в аренду имущества на 2 627,8 тыс. рублей или  в 4,1 раза, </w:t>
      </w:r>
    </w:p>
    <w:p>
      <w:pPr>
        <w:pStyle w:val="FR1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С 01.01.2012  года в бюджет района не поступают  штрафы за административные правонарушения в области дорожного движения, по которым сумма поступлений за предшествующий год отчетному году составляла 1 438,2 тыс. рублей.</w:t>
      </w:r>
    </w:p>
    <w:p>
      <w:pPr>
        <w:pStyle w:val="FR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отчетный  год  расходы бюджета Малмыжского района исполнены на сумму 440209,7 тыс. рублей  или 98,1% к пла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тношению к 2011 году абсолютная сумма расходов увеличилась на 5763,8 тыс. рублей или на 2%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рамках областных, муниципальных и ведомственных программ расходы  составили  418976,9 тыс. руб. или 95,2% от общей суммы расход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муниципальными заказчиками Малмыжского района размещены заказы путем проведения торгов и запроса котировок  на поставку  товаров, выполнение работ, оказание услуг для нужд муниципальных учреждений района на 55% от плана закупок 2012 года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Расходы по разделам бюджетной классификации и сравнительные характеристики сложились следующим образом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041"/>
        <w:gridCol w:w="1273"/>
        <w:gridCol w:w="1274"/>
        <w:gridCol w:w="1039"/>
        <w:gridCol w:w="1175"/>
      </w:tblGrid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бюджет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12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на 2012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% </w:t>
            </w:r>
            <w:r>
              <w:rPr>
                <w:sz w:val="22"/>
                <w:szCs w:val="22"/>
              </w:rPr>
              <w:t>исполн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в  общем объеме расходов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52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18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38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6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6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6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472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27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, средства массовой информац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0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0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3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4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8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8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36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36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685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209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Как и в предыдущие годы сохранена социальная направленность бюджета. Расходы на социально-культурную сферу исполнены в сумме 293850,2 тыс. рублей  или 66,8 % от всей суммы расход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доля расходов сконцентрирована по разделу «Образование» - 247927,3 тыс. рублей или 56,4% от общего объема расх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о подразделу  0701 «Дошкольное образование» в рамках муниципальных целевых программ «Капитальный ремонт муниципальных дошкольных образовательных учреждений Малмыжского района» на 2012- 2014 годы  проведены расходы на сумму 13072,5 тыс. рублей:  для приобретения дополнительного оборудования и открытия дополнительных   группы в МКДОУ «Солнышко»  с. Ст. Ирюк (1 группа), «Малышок» с Калинино (2 группы),  с. Савали (1 группа), МКДОУ № 1 г. Малмыж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рамках реализации федеральной целевой программы развития образования на 2011-2015 годы на оснащение групп дошкольных образовательных учреждений было направлено 400,1 тыс. рублей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За счет средств областного бюджета на модернизацию региональных систем общего образования направлено 7716 тыс. рублей, из них на приобретение спортивного инвентаря – 357,0 тыс. рублей, на приобретение спортивного оборудования – 1427,0 тыс. рублей, на осуществление мер по энергосбережению в системе общего образования – 189,0 тыс. рублей, на текущий ремонт с целью обеспечения выполнения требований к санитарно-бытовым условиям и охране обучающихся – 143,0 тыс. рублей, на проведение капитального ремонта здания МКОУ СОШ с. Аджим – 5600 тыс. рублей.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В 2012 году в  29 муниципальных общеобразовательных учреждениях района за счет средств областного бюджета проведены работы по выполнению предписаний надзорных органов и приведению зданий учреждений в соответствие с требованиями, предъявляемыми к безопасности в процессе их эксплуатации на сумму 4612,0 тыс. рублей. За счет средств бюджета района на текущий ремонт зданий образовательных учреждений направлено 2984,9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зделу  «Национальная экономика» расходы составили  77106,1 тыс. рублей, что составляет 17,5 % в общем объеме расходов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По подразделу 0405 «Сельское  хозяйство и рыболовство» расходы по предоставлению  субвенций из областного  бюджета  для  обеспечения финансовой  поддержки  сельскохозяйственного производства составили 26347,7 тыс. рублей или 99,6% от годовых назначений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По подразделу  0409 «Дорожное хозяйство» в рамках реализации федеральной программы «Автомобильные дороги» направлено 9372,5 тыс. рублей, на разработку проектной документации строительства автомобильных дорог  Киров – Малмыж –В. Поляны – Удмурт Китяк,  Киров – Малмыж –Вятские Поляны – Поречке Китяк в рамках реализации областной целевой программы «Развитие транспортной инфраструктуры Кировской области до 2015 года» направлено 10850,3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По подразделу 0412 «Другие вопросы в области национальной экономики» расходы при годовых плановых назначениях в сумме 940,6 тыс. рублей исполнены в сумме 333,9 тыс. рублей.  Средства, поступившие из областного бюджета на реализацию целевой программы «Государственная кадастровая оценка земель» в сумме 603,4 тыс. рублей, будут израсходованы в 2013 году.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По разделу «Культура» расходы составили 16520,5 тыс. рублей или 97,9% к годовым назначени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а реализацию программы сохранения, развития, модернизации учреждений культуры и искусства Малмыжского района на 2009-2013 годы в отчетном году направлено 3725,2 тыс. рублей, в  том числе проведены работы по ремонту зрительного зала Малмыжского районного центра  культуры и досуга на сумму 3000,0 тыс. рублей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Расходы по разделу 10 «Социальная политика» составили 21484,2 тыс. рублей или 95,0% от годовых назнач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о разделу «Физическая культура и спорт» расходы исполнены в сумме 7918,2 тыс. рублей. Проведены ремонтные работы в детско-юношеской спортивной школе на сумму 3788,4 тыс. рублей и перечислены                      Н. Смаильскому сельскому поселению для ремонта спорткомплекса – 4045,0 тыс. рублей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Объем межбюджетных трансфертов, перечисленных из бюджета Малмыжского района в бюджеты городского и сельских поселений в 2012 году составил 28036,1 тыс. руб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</w:t>
      </w:r>
    </w:p>
    <w:p>
      <w:pPr>
        <w:pStyle w:val="Normal"/>
        <w:rPr>
          <w:sz w:val="28"/>
        </w:rPr>
      </w:pPr>
      <w:r>
        <w:rPr>
          <w:sz w:val="28"/>
        </w:rPr>
        <w:t>управления 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Малмыжского района                                                       Ф.А. Камилева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7:17:00Z</dcterms:created>
  <dc:creator>MAXCDCLUB</dc:creator>
  <dc:description/>
  <cp:keywords/>
  <dc:language>en-US</dc:language>
  <cp:lastModifiedBy>User</cp:lastModifiedBy>
  <cp:lastPrinted>2013-01-23T14:35:00Z</cp:lastPrinted>
  <dcterms:modified xsi:type="dcterms:W3CDTF">2013-01-24T10:29:00Z</dcterms:modified>
  <cp:revision>26</cp:revision>
  <dc:subject/>
  <dc:title/>
</cp:coreProperties>
</file>