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ировской области за 9 месяцев 2012 год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firstLine="851"/>
        <w:jc w:val="both"/>
        <w:rPr/>
      </w:pPr>
      <w:r>
        <w:rPr>
          <w:b w:val="false"/>
          <w:sz w:val="28"/>
          <w:szCs w:val="28"/>
        </w:rPr>
        <w:t>За 9 месяцев 2012 года  объем поступивших доходов  бюджета муниципального района составил    268 891  тыс. рублей, в том числе средства областного бюджета поступили в сумме 185 492  тыс. рублей.  Удельный вес поступлений по  налоговым и неналоговым доходам  в объеме доходов районного бюджета составил 31 %, областных средств -      69 %.  Кроме того,  сумма произведенного возврата  остатков целевых средств, неиспользованных в прошлом году, составила 663 тыс. рублей или 0,25 % в объеме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налогоплательщиками района являются: филиал ООО "Газпромтрансгаз Нижний Новгород"- Вятское ЛПУМГ, общество с ограниченной ответственностью агрофирма "АкБатыр",  ОАО «Малмыжский завод по ремонту дизельных двигателей»,  КОГП "Вятавтодор" Малмыжское ДУ №23,  Малмыжское райпо, ОАО «Малмыжский маслозавод», ОАО «Агрофирма «Калинино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доходный источник районного бюджета – налог на доходы физических лиц – составляет в объеме поступивших налоговых и неналоговых доходов 68,7 %. Норматив зачисления налога в бюджет муниципального района составляет 80,8%. За  9 месяцев 2012 года  поступление налога в  районный бюджет составило   57 319   тыс. рублей  или  69,1 %  к годовому плану. В соответствующем периоде прошлого года 70,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9 месяцев текущего года поступление налога на доходы физических лиц по дополнительному нормативу отчислений  в бюджет муниципального района, установленному на 2012 год в размере 50,8 %, составило 2382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нализируемом периоде поступление налоговых и неналоговых доходов  в бюджет  района  составило 83 430  тыс. рублей или 71,4 % от  годового плана, утвержденного  в сумме 116849 тыс. рублей. Выполнение бюджетных назначений по  единому налогу на вмененный доход составило       82,9  %, по налогу, взимаемому в связи с применением упрощенной системы налогообложения – 77,2 %, по единому сельскохозяйственному налогу – 24,3 %, по государственной пошлине – 102,9 %, по неналоговым доходам – 75,8 %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01.10.2012 к уровню соответствующего периода прошлого года   </w:t>
      </w:r>
      <w:r>
        <w:rPr>
          <w:sz w:val="28"/>
          <w:szCs w:val="28"/>
        </w:rPr>
        <w:t xml:space="preserve"> поступления по  налоговым и неналоговым доходам  бюджета  района  </w:t>
      </w:r>
      <w:r>
        <w:rPr>
          <w:sz w:val="32"/>
          <w:szCs w:val="32"/>
        </w:rPr>
        <w:t>возросли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  33098,81 тыс. рублей  или на 65,8 %, в том числе за счет поступлений  налога на доходы физических лиц по дополнительным нормативам отчислений в бюджет муниципального района на 32068 тыс. рублей.  В целом по налоговым доходам объем поступлений увеличился на 36726,8 тыс. рублей или в 2,2 раза, в том числе: по налогу на доходы физических лиц с учетом дополнительного норматива  на 37849,4 тыс. рублей  или в 1,9 раза, по налогу на доходы физических лиц без учета дополнительного норматива на 5781,4 тыс. рублей или на 29,7 %, по единому налогу, взимаемому в связи с применением упрощенной системы налогообложения на 4349,5 тыс. рублей или в 5 раз, по единому налогу на вмененный доход на 450 тыс. рублей или на 13,5 %, по налогу на имущество организаций на 207,5 тыс. рублей или на 34,8 % и по госпошлине, поступающей по делам, рассматриваемым в судах общей юрисдикции, мировым судьей на 116,8 тыс. рублей или на 2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        </w:t>
      </w:r>
      <w:r>
        <w:rPr>
          <w:sz w:val="28"/>
        </w:rPr>
        <w:t xml:space="preserve">По сравнению с соответствующим периодом прошлого года </w:t>
      </w:r>
      <w:r>
        <w:rPr>
          <w:sz w:val="28"/>
          <w:szCs w:val="28"/>
        </w:rPr>
        <w:t xml:space="preserve"> поступления </w:t>
      </w:r>
      <w:r>
        <w:rPr>
          <w:sz w:val="28"/>
        </w:rPr>
        <w:t>снижены по единому сельскохозяйственному налог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на 111,3 тыс. рублей или на 76,6 %.  </w:t>
      </w:r>
    </w:p>
    <w:p>
      <w:pPr>
        <w:pStyle w:val="FR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С 01.01.2012  года в бюджет района не поступают  госпошлина за регистрацию транспортных средств   и транспортный налог, по которым сумма поступлений за 9 месяцев прошлого года составляла 6086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уровню прошлого года</w:t>
      </w:r>
      <w:r>
        <w:rPr/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налоговым доходам объем поступлений снизился: по доходам от сдачи в аренду земельных участков  на 93,7 тыс. рублей  или на 12,1 %, по доходам от реализации имущества и земли на 2099 тыс. рублей или в 44,7 раза, по  штрафам на 931,4 тыс. рублей или на 55,8 %,  по платным услугам на 5042,5 тыс. рублей или на 32,3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о же время, возросли  поступления по доходам от сдачи в аренду имущества на 347,4 тыс. рублей или  на 65 %, по плате за негативное воздействие на окружающую среду на 98,3 тыс. рублей  или на 23%,   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С 01.01.2012  года в бюджет района не поступают  штрафы за административные правонарушения в области дорожного движения, по которым сумма поступлений за 9 месяцев  прошлого года составляла 1001,5 тыс. рублей.</w:t>
      </w:r>
    </w:p>
    <w:p>
      <w:pPr>
        <w:pStyle w:val="FR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12 года расходы бюджета муниципального района исполнены на сумму 283459,1 тыс. руб.  или 64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аналогичному периоду прошлого года абсолютная сумма расходов увеличилась на 3,0% (8334,1 тыс. руб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бластных, муниципальных и ведомственных программ расходы  составили  267169,7 тыс. руб. или 94,2% от общей суммы расх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муниципальными заказчиками размещены заказы путем проведения торгов и запроса котировок  на поставку  товаров, выполнение работ, оказание услуг для муниципальных учреждений на 42% от плана закупок 2012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сконцентрирована по разделу «Образование» - 59% (166112,2 тыс. руб.), по разделу «Национальная экономика» - 14% (39143,2 тыс. руб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подразделу 0405 «Сельское  хозяйство и рыболовство» расходы по предоставлению  субвенций из областного  бюджета  для  обеспечения финансовой  поддержке  сельскохозяйственного производства составили 21285,6 тыс. рублей или 75% от годовых назначени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изкий процент освоения по подразделу  0409 «Дорожное хозяйство» - 35,1% (17722,1 тыс. рублей) связан с запланированными по непрофинансированными из вышестоящих  бюджетов расходами на строительство автомобильной дороги Н.Тушка –Ст. Тушка - Кинерь - Перескоки и разработку проектной  документации строительства автомобильных дорог  Киров – Малмыж –В.Поляны – Удмурт Китяк,  Киров – Малмыж –Вятские Поляны – Поречке Китяк в сумме 9700,0 тыс. рублей (средства федерального бюджета) и 14174,6 тыс. рублей (средства областного бюджета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подразделу  0701 «Дошкольное образование» в рамках муниципальных целевых программ «Капитальный ремонт муниципальных дошкольных образовательных учреждений Малмыжского района» на 2012- 2014 годы  проведены расходы на сумму 11206,7 тыс. рублей. В результате были открыты дополнительные    группы в МКДОУ «Солнышко»  с. Ст. Ирюк (1 группа), «Малышок» с Калинино (2 группы),  с. Савали (1 групп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 подразделу 0702 «Общее образование» на ремонт МКОУ СОШ с. Аджим ( в рамках муниципальной целевой программы «Капитальный ремонт муниципальных общеобразовательных учреждений Малмыжского района» на 2012- 2014 годы) направлено 1276,6 тыс. рублей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е отчетного года в  29 школах района проведены работы по выполнению предписаний надзорных органов и приведение зданий в соответствие с требованиями, предъявляемыми к безопасности в процессе  эксплуатации в муниципальных общеобразовательных учреждений на сумму 4612,0 тыс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разделу «Культура» расходы составили 12158,3 тыс. рублей или 73 % к годовым назнач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отчетном периоде проведены работы по ремонту зрительного зала Малмыжского районного центра  культуры и досуга на сумму 2663,9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ходы по разделу 10 «Социальная политика» составили 16161,0 тыс. рублей или 65,8% от годовых назначени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бъем межбюджетных трансфертов, перечисленных из бюджета муниципального района в бюджеты городского и сельских поселений за 9 месяцев текущего года составляет 31094,4 тыс.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</w:t>
      </w:r>
    </w:p>
    <w:p>
      <w:pPr>
        <w:pStyle w:val="Normal"/>
        <w:rPr>
          <w:sz w:val="28"/>
        </w:rPr>
      </w:pPr>
      <w:r>
        <w:rPr>
          <w:sz w:val="28"/>
        </w:rPr>
        <w:t>управления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                                                       Ф.А. Камилева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7:00Z</dcterms:created>
  <dc:creator>MAXCDCLUB</dc:creator>
  <dc:description/>
  <cp:keywords/>
  <dc:language>en-US</dc:language>
  <cp:lastModifiedBy>User</cp:lastModifiedBy>
  <cp:lastPrinted>2012-04-20T09:17:00Z</cp:lastPrinted>
  <dcterms:modified xsi:type="dcterms:W3CDTF">2012-10-16T10:15:00Z</dcterms:modified>
  <cp:revision>17</cp:revision>
  <dc:subject/>
  <dc:title/>
</cp:coreProperties>
</file>