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 2014 год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FR1"/>
        <w:ind w:firstLine="567"/>
        <w:jc w:val="both"/>
        <w:rPr/>
      </w:pPr>
      <w:r>
        <w:rPr>
          <w:b w:val="false"/>
          <w:sz w:val="28"/>
          <w:szCs w:val="28"/>
        </w:rPr>
        <w:t xml:space="preserve">В  2014 году объем поступивших доходов  бюджета района составил    463 232,9 тыс. рублей, в том числе средства областного бюджета поступили в сумме 311 877,1  тыс. рублей или 67,3% в общем объеме поступивших доход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доходный источник бюджета района – налог на доходы физических лиц – составляет в объеме поступивших налоговых и неналоговых доходов 59,9 %. Норматив зачисления налога в бюджет района составляет 76 %. За  2014 год поступление налога в  бюджет района составило 90 062,6  тыс. рублей  или  101,3 %  к  годовому плану.  Поступление налога на доходы физических лиц по дополнительному нормативу отчислений  в бюджет района, установленному на 2014 год в размере 56 %, составило 66 368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нализируемом периоде поступление налоговых и неналоговых доходов  в бюджет  района  составило 150 330,1  тыс. рублей или 100,9 % от   уточненного годового плана, утвержденного  в сумме 148 921,0 тыс. рублей. Выполнение бюджетных назначений по  единому налогу на вмененный доход составило 100,3 %, по налогу, взимаемому в связи с применением упрощенной системы налогообложения – 101 %, по единому сельскохозяйственному налогу –100 %, по государственной пошлине – 101,5 %, по неналоговым доходам – 100,5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отчетном периоде по сравнению с прошлым годом </w:t>
      </w:r>
      <w:r>
        <w:rPr>
          <w:sz w:val="28"/>
          <w:szCs w:val="28"/>
        </w:rPr>
        <w:t xml:space="preserve"> поступления  по налоговым и неналоговым доходам возросли на 9 377,7 тыс. рублей или на 6,7%, в том числе налоговые доходы  - на 7955,0 тыс. рублей, неналоговые доходы  - на 1 422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.01.2014 в бюджет района поступали акцизы по подакцизным товарам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– это доходы от уплаты акцизов на дизельное топливо, доходы от уплаты акцизов на моторные масла для дизельных и (или) карбюраторных (инжекторных) двигателей,  доходы от уплаты акцизов на автомобильный бензин, доходы от уплаты акцизов на прямогонный бензин.  За отчетный год получено в бюджет района по вышеперечисленным доходам  4 333,6  тыс. рублей или 96,9 % к годовому пла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4 году по сравнению с прошлым годом увеличены поступления по налогу, взимаемому с применением упрощенной системы налогообложения на 8 578,7 тыс. рублей или на 20,8 %, по единому налогу на вмененный доход на 804,7 тыс. рублей или на 13,5 %, по единому сельскохозяйственному налогу на 68,8 тыс. рублей или в 2,5 раза, по доходам от аренды имущества  на 317,6 тыс. рублей или на 6,7%, по доходам от оказания платных услуг на 2102,3 тыс. рублей или на 12,9%, по доходам от компенсации затрат государства на 109,2 тыс. рублей или на 20,2%, по доходам от продажи имущества на 415 тыс. рублей или на 100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В 2014 году к уровню прошлого года снижен объем поступлений</w:t>
      </w:r>
      <w:r>
        <w:rPr>
          <w:sz w:val="28"/>
          <w:szCs w:val="28"/>
        </w:rPr>
        <w:t xml:space="preserve"> по налогу на доходы физических лиц с учетом дополнительного норматива  на 5 230,9 тыс. рублей  или на 5,5%, по налогу на имущество организаций на 561,1 тыс. рублей или на 12,5 %, по налогу, взимаемому в связи с применением патентной системы налогообложения на 10,8 тыс. рублей или на 32,7%, по государственной пошлине на 27,3 тыс. рублей или на  2,7%, по доходам от аренды земельных участков на 390,8 тыс. рублей или на 23,7%, по плате за негативное воздействие на окружающую среду на 180,5 тыс. рублей или на 17,5%, по доходам от продажи земельных участков на 1 279,4 тыс. рублей или на 87,5%, по штрафам на 180,3 тыс. рублей или на 14,1%.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>По данным налоговой отчетности,  недоимка по налоговым платежам в бюджет  района увеличилась  за  2014 год с учетом действующих нормативов в 2014 году на  90,2 тыс. рублей  (на 17,7%)  и на 01.01.2014 года составила  599,1 тыс. рублей,  в том числе: по налогу на доходы физических лиц  –252,9  тыс. рублей  (- 41,2 тыс. рублей или 14 %), по налогу, взимаемому в связи с применением упрощенной системы налогообложения – 193,2 тыс. рублей (+93,9 тыс. рублей или на 94,6 %), по налогу на имущество организаций –35 тыс. рублей (+24 тыс. рублей или в 3,2 раза), по единому налогу на вмененный доход 118 тыс. рублей (+118 тыс. рублей или на 100 %).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Списана недоимка  по акцизу на спирт этиловый  в сумме 104,5 тыс. рублей по  Малмыжскому спиртовому заводу - обособленному подразделению ОАО Яранский СВЗ, в связи с  завершением конкурсного производства и признанием данного предприятия банкротом.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 xml:space="preserve">По данным администраторов неналоговых доходов за 2014 год объем недоимки в бюджет  района по неналоговым доходам  увеличился на 34,1 тыс. рублей (на 9%)  и составил на 01.01.2015 года  413,7  тыс. рублей,  в том числе: по арендной плате за землю 242 тыс. рублей  (+65 тыс. рублей или на 36,7 %), по арендной плате за нежилые помещения, находящиеся в муниципальной собственности –171,7 тыс. рублей           (-30,8 тыс. рублей  или на 15,2%).  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Общий объем недоимки на 01.01.2015 года по налоговым и неналоговым платежам в бюджет района составил 1 012,8 тыс. рублей и увеличился по сравнению с недоимкой на начало года на 124,4 тыс. рублей или на 14 %.</w:t>
      </w:r>
    </w:p>
    <w:p>
      <w:pPr>
        <w:pStyle w:val="FR1"/>
        <w:jc w:val="both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 xml:space="preserve">Бюджет Малмыжского района по расходам за 2014 год исполнен в сумме 466032,3 тыс. рублей,  что составило 97,8 % к утвержденному плану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реализацию муниципальных программ Малмыжского района направлено 462073,6     тыс. рублей  или 99,4% от общего объема расхо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смотря на то, что 2014 год был сложным финансовым годом, его удалось завершить без просроченной задолженности по материальным затратам и без задолженности по коммунальным услугам в муниципальных учреждениях Малмыжского района. Задолженность по заработной плате с начислениями сложилась в сумме 2739,0 тыс. рублей  в рамках субвенции из областного бюджета по госстандар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района за 2014 год в разрезе источников представлена ниже:</w:t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300" w:hRule="atLeast"/>
              </w:trPr>
              <w:tc>
                <w:tcPr>
                  <w:tcW w:w="4671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3057,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2954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9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8,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8,8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78,3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77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9,9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8978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496,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462,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461,4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5751,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1930,4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8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741,5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512" w:leader="none"/>
                    </w:tabs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ab/>
                    <w:t>18971,5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,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3222,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0476,1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,7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55,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54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9,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9742,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9181,2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8,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76519,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66032,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,8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14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32954,3 тыс. руб.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содержание главы муниципального  района направлено 891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 финансирование расходов районной Думы направлено 2196,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расходы на содержание администрации района составили 25748,5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на содержание контрольно-счетной комиссии составили 871,2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асходы, связанные с финансированием других общегосударственных вопросов,  выразились в сумме 3247,2 тыс. рублей;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Расходы по разделу </w:t>
      </w:r>
      <w:r>
        <w:rPr>
          <w:b/>
          <w:i/>
          <w:color w:val="000000"/>
          <w:sz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</w:rPr>
        <w:t xml:space="preserve">  составили 2577,7 тыс. рублей,          из них расходы резервного фонда  администрации Малмыжского района, направленные на дератизацию полей Малмыжского района и отстрел диких плотоядных животных составили 80,0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color w:val="000000"/>
          <w:sz w:val="28"/>
        </w:rPr>
        <w:t>Расходы на содержание единой дежурно-диспетчерской службы Малмыжского района составили 887,7 тыс. рублей,  на создание сегмента местной системы оповещения направлено 1610,0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57496,7 тыс.  рублей, в том числе: расходы по подразделу </w:t>
      </w:r>
      <w:r>
        <w:rPr>
          <w:i/>
          <w:iCs/>
          <w:sz w:val="28"/>
        </w:rPr>
        <w:t>«Сельское хозяйство и рыболовство»</w:t>
      </w:r>
      <w:r>
        <w:rPr>
          <w:sz w:val="28"/>
        </w:rPr>
        <w:t xml:space="preserve"> расходы составили 33177,6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2014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освоено 1226,7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22347,7 тыс. рублей, из них за счет субсидии из областного бюджета на содержание и ремонт автомобильных дорог общего пользования  направлено 16768,8 тыс. рублей,  на разработку проектной документации строительства автомобильной дороги Порез – Пукшинерь направлено – 1648,4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здел </w:t>
      </w:r>
      <w:r>
        <w:rPr>
          <w:b/>
          <w:sz w:val="28"/>
        </w:rPr>
        <w:t>«Жилищно – коммунальное хозяйство»</w:t>
      </w:r>
      <w:r>
        <w:rPr>
          <w:sz w:val="28"/>
        </w:rPr>
        <w:t xml:space="preserve"> профинансирован в сумме  9461,4 тыс. рублей, которые направлены на возмещение расходов по строительству объектов газификации д. Нослы и с. Дерюше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расходов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направлено 281930,4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>В 2014 году значительные средства направлены на реконструкцию и  ремонт образовательных учреждений Малмыжского район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 реконструкцию здания МКДОУ № 2 из федерального бюджета направлено 12167,6 тыс. рублей, расходы за счет средств бюджета района составили 739,4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 на создание в общеобразовательных организациях,  расположенных в сельской местности условий для занятий физической культурой и спортом направлено 1212,84 тыс. рублей, из них за счет средств  федерального бюджета - 1152,2 тыс. рублей, за счет средств бюджета района – 60,64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ремонт и подготовку общеобразовательных учреждений к новому учебному году из бюджета района выделено  2904,0 тыс. рублей, из них:</w:t>
      </w:r>
    </w:p>
    <w:p>
      <w:pPr>
        <w:pStyle w:val="Normal"/>
        <w:ind w:firstLine="540"/>
        <w:jc w:val="both"/>
        <w:rPr/>
      </w:pPr>
      <w:r>
        <w:rPr>
          <w:sz w:val="28"/>
        </w:rPr>
        <w:t>- в МКОУ СОШ № 1 на сумму 134,0 тыс. рублей. проведены ремонтные работы в учебном кабине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Ральники расходы по устройству теплотрассы в надземном исполнении, ремонту электропроводок, приобретению котла и водонагревателя составили 636,1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Мелеть расходы по установке оборудования и ремонту пола в санитарной комнате составили 68,0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коррекционной школе проведены ремонтные работы в бане и спальном корпусе  на сумму 1243,1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Т.В.Гоньба  расходы по ремонту кровли  составили 378,7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МКОУ СОШ с. М.Малмыж  расходы по ремонту кровли  составили 444,0 тыс.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18971,5 тыс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 содержание централизованной библиотечной системы направлено 6282,2 тыс. рублей, в том числе за счет средств федерального бюджета на подключение общедоступных библиотек РФ к сети интернет и развитие системы библиотечного дела направлено 86,9 тыс. рубле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 содержание краеведческого музея – 1759,2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расходы по районному Центру культуры и досуга составили 4472,0 тыс. рублей, из них на проведение регионального праздника «Сабантуй» направлено 587,6 тыс. рублей, на проведение областного праздника «Ярмарка Казанская» - 250,9 тыс. рублей, на государственную поддержку муниципальных учреждений культуры и лучших работников культуры - 300,0 тыс. рублей; на содержание управления культуры направлено  1325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30476,1 тыс. рубл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учтены расходы по доплатам к пенсиям муниципальных служащих в сумме 2418,1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 xml:space="preserve">расходы составили 13417,8 тыс. рублей, по подразделу </w:t>
      </w:r>
      <w:r>
        <w:rPr>
          <w:i/>
          <w:iCs/>
          <w:sz w:val="28"/>
        </w:rPr>
        <w:t>«Охрана семьи и детства» -</w:t>
      </w:r>
      <w:r>
        <w:rPr>
          <w:iCs/>
          <w:sz w:val="28"/>
        </w:rPr>
        <w:t xml:space="preserve"> 14539,2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ходы по разделу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 xml:space="preserve">составили 2054,2 тыс. рублей, из них расходы </w:t>
      </w:r>
      <w:r>
        <w:rPr>
          <w:sz w:val="28"/>
          <w:szCs w:val="28"/>
        </w:rPr>
        <w:t>по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емонту городского стадиона в рамках реализации инвестиционных программ  и проектов развития общественной инфраструктуры муниципальных образований Кировской области за счет средств областного  бюджета составили 1390,3 тыс. рублей, за счет средств районного бюджета 545,6 тыс. рублей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из бюджета района в бюджеты городского и сельских поселений перечислены в сумме 29181,2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39:00Z</dcterms:created>
  <dc:creator>MAXCDCLUB</dc:creator>
  <dc:description/>
  <cp:keywords/>
  <dc:language>en-US</dc:language>
  <cp:lastModifiedBy>Владелец</cp:lastModifiedBy>
  <cp:lastPrinted>2015-01-27T13:14:00Z</cp:lastPrinted>
  <dcterms:modified xsi:type="dcterms:W3CDTF">2015-01-28T11:37:00Z</dcterms:modified>
  <cp:revision>19</cp:revision>
  <dc:subject/>
  <dc:title/>
</cp:coreProperties>
</file>