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ходе исполнения бюджета муниципального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Малмыжский муниципальный рай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  <w:sz w:val="28"/>
          <w:szCs w:val="28"/>
        </w:rPr>
        <w:t>Кировской области за  9 месяцев 2014 год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FR1"/>
        <w:ind w:firstLine="567"/>
        <w:jc w:val="both"/>
        <w:rPr/>
      </w:pPr>
      <w:r>
        <w:rPr>
          <w:b w:val="false"/>
          <w:sz w:val="28"/>
          <w:szCs w:val="28"/>
        </w:rPr>
        <w:t>За  9 месяцев 2014 года объем поступивших доходов  бюджета района составил    330 716,9 тыс. рублей, в том числе средства областного бюджета поступили в сумме 222 768,2  тыс. рублей или 67,4 %.  Удельный вес поступлений по  налоговым и неналоговым доходам  в объеме доходов бюджета района составил 32,4 %,  безвозмездных поступлений – 67,6 %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доходный источник бюджета района – налог на доходы физических лиц – составляет в объеме поступивших налоговых и неналоговых доходов 58,5 %. Норматив зачисления налога в бюджет района составляет 76 %. За 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4 года поступление налога в  бюджет района составило 62 967,8  тыс. рублей  или  67 %  к  годовому плану.  Поступление налога на доходы физических лиц по дополнительному нормативу отчислений  в бюджет района, установленному на 2014 год в размере 56 %, составило 46 402,2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нализируемом периоде поступление налоговых и неналоговых доходов  в бюджет  района  составило 107 088,9  тыс. рублей или 70,3 % от   уточненного годового плана, утвержденного  в сумме 152 410,56 тыс. рублей. Выполнение бюджетных назначений по  единому налогу на вмененный доход составило 81,3 %, по налогу, взимаемому в связи с применением упрощенной системы налогообложения – 88,3 %, по единому сельскохозяйственному налогу –220,1 %, по государственной пошлине – 91,9 %, по неналоговым доходам – 68,4 %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01.10.2014 к уровню соответствующего периода прошлого года   </w:t>
      </w:r>
      <w:r>
        <w:rPr>
          <w:sz w:val="28"/>
          <w:szCs w:val="28"/>
        </w:rPr>
        <w:t xml:space="preserve"> поступления по  налоговым и неналоговым доходам  бюджета  района  возросли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на  8 190,7 тыс. рублей  или на 8,3 %.  В целом по налогов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ам объем поступлений увеличился на 7 163,0 тыс. рублей или на  8,9 %, в том числе: по налогу, взимаемому в связи с применением упрощенной системы налогообложения  на  7 430,2 тыс. рублей  или в 1,5 раза,  по единому налогу на вмененный доход на 635,1 тыс. рублей или на  14,3 %, </w:t>
      </w:r>
      <w:r>
        <w:rPr>
          <w:sz w:val="28"/>
        </w:rPr>
        <w:t xml:space="preserve">по государственной пошлине </w:t>
      </w:r>
      <w:r>
        <w:rPr>
          <w:sz w:val="28"/>
          <w:szCs w:val="28"/>
        </w:rPr>
        <w:t>на 14,9 тыс. рублей или на 2,0 %,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единому сельскохозяйственному налогу на 68,8 тыс. рублей или в 1,6 раз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 01.01.2014 в бюджет района поступают акцизы по подакцизным товарам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– это доходы от уплаты акцизов на дизельное топливо, доходы от уплаты акцизов на моторные масла для дизельных и (или) карбюраторных (инжекторных) двигателей,  доходы от уплаты акцизов на автомобильный бензин, доходы от уплаты акцизов на прямогонный бензин.  За 9 месяцев текущего года получено в бюджет района по вышеперечисленным доходам  3 244,1 тыс. рублей или 60,3 % к годовому план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о сравнению с соответствующим периодом прошлого года </w:t>
      </w:r>
      <w:r>
        <w:rPr>
          <w:sz w:val="28"/>
          <w:szCs w:val="28"/>
        </w:rPr>
        <w:t xml:space="preserve"> поступления </w:t>
      </w:r>
      <w:r>
        <w:rPr>
          <w:sz w:val="28"/>
        </w:rPr>
        <w:t>снижены</w:t>
      </w:r>
      <w:r>
        <w:rPr>
          <w:sz w:val="28"/>
          <w:szCs w:val="28"/>
        </w:rPr>
        <w:t xml:space="preserve"> по налогу на доходы физических лиц с учетом дополнительного норматива  на 3 472,4 тыс. рублей  или на 5,2 %, по налогу на имущество организаций на 756,7 тыс. рублей или на 20,6 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уровню прошлого года</w:t>
      </w:r>
      <w:r>
        <w:rPr/>
        <w:t xml:space="preserve"> </w:t>
      </w:r>
      <w:r>
        <w:rPr>
          <w:sz w:val="28"/>
          <w:szCs w:val="28"/>
        </w:rPr>
        <w:t xml:space="preserve">по неналоговым доходам объем поступлений возрос на 1 027,6  тыс. рублей  или  на 5,6 %, в том числе: по доходам от сдачи в аренду имущества на 308,5 тыс. рублей или  на 8,9 %, по доходам от оказания платных услуг на 1812,4 тыс. рублей  или на 16,7 %, по доходам от компенсации затрат государства на 174,4  тыс. рублей или в 86,3 %.   </w:t>
      </w:r>
    </w:p>
    <w:p>
      <w:pPr>
        <w:pStyle w:val="FR1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В то же время, снижены  поступления по доходам от сдачи в аренду земельных участков  на 205,7 тыс. рублей  или на 22,8 %, по плате за негативное воздействие на окружающую среду на 190,5 тыс. рублей или на 23,8 %, по доходам от продажи имущества и земли на 1148,6  тыс. рублей или на 90,5 %, по штрафам на 149,1 тыс. рублей или на 15,2 %, прочим доходам от использования имущества на 0,8 тыс. рублей или на 19 %.</w:t>
      </w:r>
      <w:r>
        <w:rPr>
          <w:b w:val="false"/>
          <w:sz w:val="28"/>
          <w:szCs w:val="28"/>
          <w:highlight w:val="lightGray"/>
          <w:shd w:fill="FBD4B4" w:val="clear"/>
        </w:rPr>
        <w:t xml:space="preserve">  </w:t>
      </w:r>
    </w:p>
    <w:p>
      <w:pPr>
        <w:pStyle w:val="FR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данным налоговой отчетности</w:t>
      </w:r>
      <w:r>
        <w:rPr>
          <w:b w:val="false"/>
          <w:sz w:val="28"/>
          <w:szCs w:val="28"/>
        </w:rPr>
        <w:t xml:space="preserve">,  </w:t>
      </w:r>
      <w:r>
        <w:rPr>
          <w:sz w:val="28"/>
          <w:szCs w:val="28"/>
        </w:rPr>
        <w:t>недоимка</w:t>
      </w:r>
      <w:r>
        <w:rPr>
          <w:b w:val="false"/>
          <w:sz w:val="28"/>
          <w:szCs w:val="28"/>
        </w:rPr>
        <w:t xml:space="preserve"> по налоговым платежам в бюджет  района увеличилась  за  9 месяцев 2014 года с учетом действующих нормативов в 2014 году на  96,9 тыс. руб.  (на 19 %)  и на 01.10.2014 года составила  605,8 тыс. руб.,  в том числе: по налогу на доходы физических лиц  –294,6  тыс. руб. (+0,5 тыс. рублей или 0,2 %), по налогу, взимаемому в связи с применением упрощенной системы налогообложения – 215,4 тыс. рублей (+116,1 тыс. рублей или в 2,2 раза), по налогу на имущество организаций –20,3 тыс. рублей (+9,3 тыс. рублей или 84,5 %), по единому налогу на вмененный доход 73,2 тыс. рублей (+73,2 тыс. рублей или на 100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исана недоимка  по акцизу на спирт этиловый  в сумме 104,5 тыс. рублей по  Малмыжскому спиртовому заводу - обособленному подразделению ОАО Яранский СВЗ связи с</w:t>
      </w:r>
      <w:r>
        <w:rPr>
          <w:sz w:val="28"/>
          <w:szCs w:val="28"/>
          <w:shd w:fill="FFFFFF" w:val="clear"/>
        </w:rPr>
        <w:t xml:space="preserve">  завершением конкурсного производства и признанием данного предприятия банкротом.</w:t>
      </w:r>
    </w:p>
    <w:p>
      <w:pPr>
        <w:pStyle w:val="FR1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sz w:val="28"/>
          <w:szCs w:val="28"/>
          <w:highlight w:val="white"/>
          <w:shd w:fill="FBD4B4" w:val="clear"/>
        </w:rPr>
        <w:t>По данным администраторов неналоговых доходов</w:t>
      </w:r>
      <w:r>
        <w:rPr>
          <w:b w:val="false"/>
          <w:sz w:val="28"/>
          <w:szCs w:val="28"/>
          <w:highlight w:val="white"/>
          <w:shd w:fill="FBD4B4" w:val="clear"/>
        </w:rPr>
        <w:t xml:space="preserve"> за 9 месяцев 2014 года объем недоимки в бюджет  района по неналоговым доходам  увеличился на 193,0 тыс. руб. (на 50,8 %)  и составил на 01.10.2014 года  572,6  тыс. руб.,  в том числе: по арендной плате за землю 341,1 тыс. руб. (-164,1 тыс. руб. или на 92,7 %), по арендной плате за нежилые помещения, находящиеся в муниципальной собственности –231,5 тыс. рублей (+28,9 тыс. руб. или на 14,2%).  Из общего объема недоимки по арендной плате за землю 20 % составляет недоимка невозможная  к взысканию.</w:t>
      </w:r>
      <w:r>
        <w:rPr>
          <w:b w:val="false"/>
          <w:sz w:val="28"/>
          <w:szCs w:val="28"/>
          <w:highlight w:val="white"/>
        </w:rPr>
        <w:t xml:space="preserve">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  <w:highlight w:val="white"/>
          <w:shd w:fill="FBD4B4" w:val="clear"/>
        </w:rPr>
        <w:t xml:space="preserve">Общий объем недоимки на 01.10.2014 года по налоговым и неналоговым платежам в бюджет района составил 1 328,8 тыс. рублей и увеличился по сравнению с недоимкой на начало года на 440,3 тыс. рублей или на 49,6 %.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Бюджет Малмыжского района по расходам за 9 месяцев 2014 года исполнен в сумме 327383,8 тыс. руб.,  что составило 69,9 % к утвержденному плану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реализацию муниципальных программ направлено 324676,9     тыс. руб. или 99,2% от общего объема расх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труктура расходов районного бюджета за 9 месяцев 2014 года в разрезе источников представлена ниже:</w:t>
      </w:r>
    </w:p>
    <w:tbl>
      <w:tblPr>
        <w:tblW w:w="316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1"/>
        <w:gridCol w:w="1338"/>
        <w:gridCol w:w="1232"/>
        <w:gridCol w:w="1309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</w:tblGrid>
      <w:tr>
        <w:trPr>
          <w:trHeight w:val="255" w:hRule="atLeast"/>
        </w:trPr>
        <w:tc>
          <w:tcPr>
            <w:tcW w:w="13801" w:type="dxa"/>
            <w:tcBorders/>
            <w:shd w:fill="FFFFFF" w:val="clear"/>
            <w:vAlign w:val="bottom"/>
          </w:tcPr>
          <w:tbl>
            <w:tblPr>
              <w:tblW w:w="13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2"/>
              <w:gridCol w:w="2560"/>
              <w:gridCol w:w="1079"/>
              <w:gridCol w:w="1567"/>
              <w:gridCol w:w="1240"/>
              <w:gridCol w:w="1478"/>
              <w:gridCol w:w="239"/>
              <w:gridCol w:w="258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</w:tblGrid>
            <w:tr>
              <w:trPr>
                <w:trHeight w:val="255" w:hRule="atLeast"/>
              </w:trPr>
              <w:tc>
                <w:tcPr>
                  <w:tcW w:w="4671" w:type="dxa"/>
                  <w:gridSpan w:val="3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71" w:type="dxa"/>
                  <w:gridSpan w:val="3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156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14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71" w:type="dxa"/>
                  <w:gridSpan w:val="3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156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14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1" w:type="dxa"/>
                  <w:gridSpan w:val="3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107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азд.</w:t>
                  </w:r>
                </w:p>
              </w:tc>
              <w:tc>
                <w:tcPr>
                  <w:tcW w:w="1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Утверждено сводной бюджетной росписью (тыс.руб.)</w:t>
                  </w:r>
                </w:p>
              </w:tc>
              <w:tc>
                <w:tcPr>
                  <w:tcW w:w="1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сполнено (тыс. руб.)</w:t>
                  </w:r>
                </w:p>
              </w:tc>
              <w:tc>
                <w:tcPr>
                  <w:tcW w:w="14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цент исполнения (%)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592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3963,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2630,4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6,6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28,8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43,8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9,3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572,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296,6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9,3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594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6882,7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3,8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314,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074,3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7,4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82482,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86594,5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6,1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Культура и кинематография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8318,5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838,4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5,5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3876,7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3176,7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8,4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243,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45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1,1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4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8474,8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201,4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ВСЕГО РАСХОДОВ: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68258,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27383,8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9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39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141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разделу </w:t>
      </w:r>
      <w:r>
        <w:rPr>
          <w:b/>
          <w:bCs/>
          <w:i/>
          <w:iCs/>
          <w:sz w:val="28"/>
        </w:rPr>
        <w:t>0100</w:t>
      </w:r>
      <w:r>
        <w:rPr>
          <w:sz w:val="28"/>
        </w:rPr>
        <w:t xml:space="preserve"> «</w:t>
      </w:r>
      <w:r>
        <w:rPr>
          <w:b/>
          <w:bCs/>
          <w:i/>
          <w:iCs/>
          <w:sz w:val="28"/>
        </w:rPr>
        <w:t>Общегосударственные вопросы»</w:t>
      </w:r>
      <w:r>
        <w:rPr>
          <w:sz w:val="28"/>
        </w:rPr>
        <w:t xml:space="preserve"> расходы профинансированы в сумме  22630,4 тыс. руб., из ни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>на содержание главы района направлено 601,1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>на финансирование расходов районной Думы направлено 1535,3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 xml:space="preserve">расходы на содержание администрации района составили 17747,9 тыс. руб.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>расходы на содержание контрольно-счетной комиссии составили 570,4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>расходы, связанные с финансированием других общегосударственных вопросов выразились в сумме 2175,7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color w:val="000000"/>
          <w:sz w:val="28"/>
        </w:rPr>
        <w:t xml:space="preserve">Расходы по разделу </w:t>
      </w:r>
      <w:r>
        <w:rPr>
          <w:b/>
          <w:i/>
          <w:color w:val="000000"/>
          <w:sz w:val="28"/>
        </w:rPr>
        <w:t>«Национальная безопасность и правоохранительная деятельность»</w:t>
      </w:r>
      <w:r>
        <w:rPr>
          <w:color w:val="000000"/>
          <w:sz w:val="28"/>
        </w:rPr>
        <w:t xml:space="preserve">  составили 2296,6 тыс. руб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Из них расходы резервного фонда за ветеринарные услуги по дератизации полей и по отстрелу диких плотоядных животных составили 80,0 тыс. руб., расходы на содержание единой дежурно-диспетчерской службы 606,6 тыс. руб.,  на создание сегмента местной системы оповещения направлено 1610,0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асходы по разделу </w:t>
      </w:r>
      <w:r>
        <w:rPr>
          <w:b/>
          <w:bCs/>
          <w:i/>
          <w:iCs/>
          <w:sz w:val="28"/>
        </w:rPr>
        <w:t>«Национальная экономика»</w:t>
      </w:r>
      <w:r>
        <w:rPr>
          <w:sz w:val="28"/>
        </w:rPr>
        <w:t xml:space="preserve"> выразились в сумме 46882,7 тыс.  руб., в том числе: расходы по подразделу </w:t>
      </w:r>
      <w:r>
        <w:rPr>
          <w:i/>
          <w:iCs/>
          <w:sz w:val="28"/>
        </w:rPr>
        <w:t>«Сельское хозяйство и рыболовство»</w:t>
      </w:r>
      <w:r>
        <w:rPr>
          <w:sz w:val="28"/>
        </w:rPr>
        <w:t xml:space="preserve"> расходы составили 25131,1 тыс. руб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2014 году в целях создания условий для предоставления транспортных услуг населению в границах Малмыжского района по подразделу </w:t>
      </w:r>
      <w:r>
        <w:rPr>
          <w:b/>
          <w:i/>
          <w:sz w:val="28"/>
        </w:rPr>
        <w:t>«Транспорт»</w:t>
      </w:r>
      <w:r>
        <w:rPr>
          <w:sz w:val="28"/>
        </w:rPr>
        <w:t xml:space="preserve"> освоено 1104,9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подразделу </w:t>
      </w:r>
      <w:r>
        <w:rPr>
          <w:b/>
          <w:i/>
          <w:iCs/>
          <w:sz w:val="28"/>
        </w:rPr>
        <w:t>«Дорожное  хозяйство»</w:t>
      </w:r>
      <w:r>
        <w:rPr>
          <w:sz w:val="28"/>
        </w:rPr>
        <w:t xml:space="preserve">  расходы профинансированы на сумму 20505,4 тыс. руб., из них за счет субсидии из областного бюджета на содержание и ремонт автомобильных дорог общего пользования  направлено 15144,3 тыс. руб.,  на разработку проектной документации строительства автомобильной дороги Порез – Пукшинерь направлено – 1648,4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аздел </w:t>
      </w:r>
      <w:r>
        <w:rPr>
          <w:b/>
          <w:sz w:val="28"/>
        </w:rPr>
        <w:t>«Жилищно – коммунальное хозяйство»</w:t>
      </w:r>
      <w:r>
        <w:rPr>
          <w:sz w:val="28"/>
        </w:rPr>
        <w:t xml:space="preserve"> профинансирован в сумме  9074,3 тыс. руб., которые направленны на возмещение расходов по строительству объектов газификации д. Нослы и с. Дерюше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а финансирование расходов по разделу </w:t>
      </w:r>
      <w:r>
        <w:rPr>
          <w:b/>
          <w:bCs/>
          <w:i/>
          <w:iCs/>
          <w:sz w:val="28"/>
        </w:rPr>
        <w:t>0700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«Образование</w:t>
      </w:r>
      <w:r>
        <w:rPr>
          <w:b/>
          <w:bCs/>
          <w:sz w:val="28"/>
        </w:rPr>
        <w:t>»</w:t>
      </w:r>
      <w:r>
        <w:rPr>
          <w:sz w:val="28"/>
        </w:rPr>
        <w:t xml:space="preserve">  направлено 186594,5 тыс. руб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 счет средств федерального бюджета работы  по реконструкции здания МКДОУ № 2 выполнены на сумму 1609,8 тыс. руб., за счет средств районного бюджета на сумму 187,8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ремонт и подготовку общеобразовательных учреждений к новому учебному году направлено 706,5 тыс. руб., из них:</w:t>
      </w:r>
    </w:p>
    <w:p>
      <w:pPr>
        <w:pStyle w:val="Normal"/>
        <w:ind w:firstLine="540"/>
        <w:jc w:val="both"/>
        <w:rPr/>
      </w:pPr>
      <w:r>
        <w:rPr>
          <w:sz w:val="28"/>
        </w:rPr>
        <w:t>- в МКОУ СОШ № 1 на сумму 110,0 тыс. руб. проведены ремонтные работы в учебном кабинет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 МКОУ СОШ с. Ральники проведены работы по устройству теплотрассы в надземном исполнении, а также прибретены котел и водонагреватель на сумму 511,6 тыс. руб.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 МКОУ СОШ с. Мелеть расходы по установке оборудования и ремонту пола в санитарной комнате составили 35,0 тыс. руб.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 коррекционной школе проведены ремонтные работы в бане на сумму 50,0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асходы по разделу </w:t>
      </w:r>
      <w:r>
        <w:rPr>
          <w:b/>
          <w:bCs/>
          <w:i/>
          <w:iCs/>
          <w:sz w:val="28"/>
        </w:rPr>
        <w:t>«Культура»</w:t>
      </w:r>
      <w:r>
        <w:rPr>
          <w:sz w:val="28"/>
        </w:rPr>
        <w:t xml:space="preserve"> составили 13838,4 тыс. ру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 содержание централизованной библиотечной системы направлено 6282,2 тыс. руб.;  на содержание краеведческого музея – 1759,2 тыс. руб.; расходы по районному Центру культуры и досуга составили 4472,0 тыс. руб., из них на проведение регионального праздника «Сабантуй» направлено 587,6 тыс. руб., на проведение областного праздника «Ярмарка Казанская» - 250,9 тыс.руб.; на содержание управления культуры направлено  1325,0 тыс. руб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асходы по разделу </w:t>
      </w:r>
      <w:r>
        <w:rPr>
          <w:b/>
          <w:bCs/>
          <w:sz w:val="28"/>
        </w:rPr>
        <w:t>«Социальная политика»</w:t>
      </w:r>
      <w:r>
        <w:rPr>
          <w:sz w:val="28"/>
        </w:rPr>
        <w:t xml:space="preserve"> составили 23176,7 тыс. руб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подразделу </w:t>
      </w:r>
      <w:r>
        <w:rPr>
          <w:i/>
          <w:iCs/>
          <w:sz w:val="28"/>
        </w:rPr>
        <w:t>«Пенсионное обеспечение»</w:t>
      </w:r>
      <w:r>
        <w:rPr>
          <w:sz w:val="28"/>
        </w:rPr>
        <w:t xml:space="preserve"> учтены расходы по доплатам к пенсиям муниципальных служащих в сумме 1583,7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i/>
          <w:iCs/>
          <w:sz w:val="28"/>
        </w:rPr>
        <w:t xml:space="preserve">«Социальное обеспечение населения» </w:t>
      </w:r>
      <w:r>
        <w:rPr>
          <w:sz w:val="28"/>
        </w:rPr>
        <w:t xml:space="preserve">расходы составили 10568,1 тыс. руб., по подразделу </w:t>
      </w:r>
      <w:r>
        <w:rPr>
          <w:i/>
          <w:iCs/>
          <w:sz w:val="28"/>
        </w:rPr>
        <w:t>«Охрана семьи и детства» -</w:t>
      </w:r>
      <w:r>
        <w:rPr>
          <w:iCs/>
          <w:sz w:val="28"/>
        </w:rPr>
        <w:t xml:space="preserve"> 10926,1 тыс. руб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ходы по разделу </w:t>
      </w:r>
      <w:r>
        <w:rPr>
          <w:b/>
          <w:sz w:val="28"/>
        </w:rPr>
        <w:t xml:space="preserve">«Физическая культура и спорт» </w:t>
      </w:r>
      <w:r>
        <w:rPr>
          <w:sz w:val="28"/>
        </w:rPr>
        <w:t xml:space="preserve">составили 2045,0 тыс. руб., из них расходы </w:t>
      </w:r>
      <w:r>
        <w:rPr>
          <w:sz w:val="28"/>
          <w:szCs w:val="28"/>
        </w:rPr>
        <w:t>по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ремонту городского стадиона в рамках реализации инвестиционных программ  и проектов развития общественной инфраструктуры муниципальных образований Кировской области за счет средств областного  бюджета составило 1390,3 тыс. руб., за счет средств районного бюджета 545,6 тыс. руб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бюджетные трансферты</w:t>
      </w:r>
      <w:r>
        <w:rPr>
          <w:sz w:val="28"/>
          <w:szCs w:val="28"/>
        </w:rPr>
        <w:t xml:space="preserve"> из бюджета района в бюджеты городского и сельских поселений перечислены в сумме 20201,4 тыс. руб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74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48:00Z</dcterms:created>
  <dc:creator>MAXCDCLUB</dc:creator>
  <dc:description/>
  <cp:keywords/>
  <dc:language>en-US</dc:language>
  <cp:lastModifiedBy>Владелец</cp:lastModifiedBy>
  <cp:lastPrinted>2014-10-10T16:35:00Z</cp:lastPrinted>
  <dcterms:modified xsi:type="dcterms:W3CDTF">2014-10-14T13:24:00Z</dcterms:modified>
  <cp:revision>32</cp:revision>
  <dc:subject/>
  <dc:title/>
</cp:coreProperties>
</file>