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годового мониторинга качества управления финансами, </w:t>
      </w:r>
    </w:p>
    <w:p>
      <w:pPr>
        <w:pStyle w:val="Normal"/>
        <w:jc w:val="center"/>
        <w:rPr/>
      </w:pPr>
      <w:r>
        <w:rPr>
          <w:b/>
          <w:bCs/>
          <w:sz w:val="22"/>
        </w:rPr>
        <w:t>осуществляемого главными распорядителями средств бюджета за 9 месяцев 2013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Малмыжскому району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20"/>
        <w:gridCol w:w="1627"/>
        <w:gridCol w:w="1559"/>
        <w:gridCol w:w="1560"/>
        <w:gridCol w:w="1701"/>
        <w:gridCol w:w="16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финансовое управление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администрация муниципального образованияМалмы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культуры, молодежной политики и спорта администрации Малмыж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районная Дума Малмыжского район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реднесрочное финансовое планир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 Доля бюджетных ассигнований, предоставленных в программном вид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Качество планирования расходов: количество справок об изменении сводной бюджетной росписи местного бюджета и лимитов бюджетных обязательств в отчетном периоде 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Качество планирования расходов: доля суммы изменений в сводную бюджетную роспись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Исполнение бюджета в части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Доля неисполненных на конец  отчетного финансового года бюджетных ассигн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 Равномерность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 Распределение ГРБС лимитов бюджетных обязательств между подведомственными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 Эффективность управления кредиторской  задолженностью по расчетам с поставщиками и подрядч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 Доля аннулированных отрицательных расходных распис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Наличие системы электронного документооборота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 xml:space="preserve"> Наличие системы электронного документооборота  у ПБС подведомственной  сети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Исполнение бюджета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 Качество правовой базы главного администратора доходов местного бюджета по администрированию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 Наличие системы электронного документооборота  федеральным казначей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 Учет и отчет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1 Методические рекомендации (указания) ГРБС по реализации муниципальной учетной поли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2 Наличие единой автоматизированной системы сбора и свода бюджетной отче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Подготовка и внедрение управленче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</w:rPr>
              <w:t>Представление в составе годовой 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 Контроль и ауд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1 Осуществление мерроприятий внутреннего контро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2 Динамика  нарушений, выявленных в ходе внешних контроль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3 Доля недостач и хищений денежных средств и материальных ценнос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4 Качество правового акта ГРБС об организации внутреннего финансового аудита (контро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5 Качество правового акта ГРБС об порядке ведения мониторинга результатов деятельности ( результативности бюджетных расходов, качества предоставляемых услуг) подведомственных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Управление актив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1 Динамика объема материальных зап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2 Административное управление подведомственными учрежд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  <w:tab/>
        <w:t xml:space="preserve">      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6:00Z</dcterms:created>
  <dc:creator>MAXCDCLUB</dc:creator>
  <dc:description/>
  <cp:keywords/>
  <dc:language>en-US</dc:language>
  <cp:lastModifiedBy>OPD2</cp:lastModifiedBy>
  <cp:lastPrinted>2013-07-17T08:05:00Z</cp:lastPrinted>
  <dcterms:modified xsi:type="dcterms:W3CDTF">2013-10-14T05:57:00Z</dcterms:modified>
  <cp:revision>3</cp:revision>
  <dc:subject/>
  <dc:title>Показатели годового мониторинга качества управления финансами, </dc:title>
</cp:coreProperties>
</file>