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425"/>
        <w:gridCol w:w="3291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приказ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нансового управ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_</w:t>
            </w:r>
            <w:r>
              <w:rPr>
                <w:sz w:val="28"/>
                <w:szCs w:val="28"/>
                <w:u w:val="single"/>
              </w:rPr>
              <w:t>03.12.2013</w:t>
            </w:r>
            <w:r>
              <w:rPr>
                <w:sz w:val="28"/>
                <w:szCs w:val="28"/>
              </w:rPr>
              <w:t>_  №  _</w:t>
            </w:r>
            <w:r>
              <w:rPr>
                <w:sz w:val="28"/>
                <w:szCs w:val="28"/>
                <w:u w:val="single"/>
              </w:rPr>
              <w:t>61</w:t>
            </w:r>
            <w:r>
              <w:rPr>
                <w:sz w:val="28"/>
                <w:szCs w:val="28"/>
              </w:rPr>
              <w:t xml:space="preserve">_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финансового управления администрации Малмыж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77"/>
        <w:gridCol w:w="1134"/>
        <w:gridCol w:w="1417"/>
        <w:gridCol w:w="1276"/>
        <w:gridCol w:w="1134"/>
        <w:gridCol w:w="3402"/>
        <w:gridCol w:w="1843"/>
        <w:gridCol w:w="184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реждения, подлежащего ревизии (проверк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едыдущей ревиз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верке)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ые ревизии (проверки) проводятся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а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виз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овер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е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визии (провер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оль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проведение ревизии (провер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вуют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в ревизии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роверке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Арык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9 – 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Январь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администрация Малмыжского город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.01.2008 – 30.11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враль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 бухгалтерского учета и контроля  - главный бухгалтер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. Зиатдин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.2008 – 31.03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-замест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бухгалтера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Ю. Семен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 с.Мари-Малмыж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8 – 30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 с.Старый Буртек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10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0.09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культуры Мари-Малмыж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9 – 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-замест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бухгалтера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Ю. Семен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администрация Константинов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культуры Константинов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8 – 3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юнь  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 бухгалтерского учета и контроля  - главный бухгалтер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. Зиатдин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 с.Каксинвай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юнь  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культуры Саваль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густ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 бухгалтерского учета и контроля  - главный бухгалтер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. Зиатдин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средняя общеобразовательная школ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Старый Бурец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1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0.09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администрация Старотушкин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культуры Старотушкин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0.09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-замест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бухгалтера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Ю. Семен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администрация Староирюк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культуры Староирюкский сельский д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9 – 31.10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ктябрь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 бухгалтерского учета и контроля  - главный бухгалтер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. Зиатдин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администрация Ральников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культуры Ральников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10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ябрь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 бухгалтерского учета и контроля  - главный бухгалтер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. Зиатдин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управление культуры, молодежной политики и спорта администрации 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– 30.1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-замест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бухгалтера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Ю. Семенова</w:t>
            </w:r>
          </w:p>
        </w:tc>
      </w:tr>
    </w:tbl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6:00Z</dcterms:created>
  <dc:creator>revizor</dc:creator>
  <dc:description/>
  <cp:keywords/>
  <dc:language>en-US</dc:language>
  <cp:lastModifiedBy>revizor</cp:lastModifiedBy>
  <cp:lastPrinted>2013-12-16T10:20:00Z</cp:lastPrinted>
  <dcterms:modified xsi:type="dcterms:W3CDTF">2013-12-16T06:20:00Z</dcterms:modified>
  <cp:revision>44</cp:revision>
  <dc:subject/>
  <dc:title>                                                                                                                                                УТВЕРЖДАЮ</dc:title>
</cp:coreProperties>
</file>