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6425"/>
        <w:gridCol w:w="3291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                                                                                                                                                                                                                                                                      приказ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инансового управ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4.02.2014</w:t>
            </w:r>
            <w:r>
              <w:rPr>
                <w:sz w:val="28"/>
                <w:szCs w:val="28"/>
              </w:rPr>
              <w:t>_  №  __</w:t>
            </w:r>
            <w:r>
              <w:rPr>
                <w:sz w:val="28"/>
                <w:szCs w:val="28"/>
                <w:u w:val="single"/>
              </w:rPr>
              <w:t>5</w:t>
            </w:r>
            <w:r>
              <w:rPr>
                <w:sz w:val="28"/>
                <w:szCs w:val="28"/>
              </w:rPr>
              <w:t xml:space="preserve">__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финансового управления администрации Малмыж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77"/>
        <w:gridCol w:w="1134"/>
        <w:gridCol w:w="1417"/>
        <w:gridCol w:w="1276"/>
        <w:gridCol w:w="1134"/>
        <w:gridCol w:w="3402"/>
        <w:gridCol w:w="1843"/>
        <w:gridCol w:w="184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реждения, подлежащего ревизии (проверке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едыдущей ревиз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верке)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ые ревизии (проверки) проводятся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а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виз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овер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е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визии (провер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оль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за проведение ревизии (провер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вуют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в ревизии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проверке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основная общеобразовательная школ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Арык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ходования средств субсидий и субвенций местным бюджетам выделенных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9 – 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враль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оверка расходования субвенции бюджетам муниципальных районов на выполнение отдельных государственных полномочий по выплате компенсации в размере 100 процентов расходов на оплату жилых помещений, отопления и электроснабжения в виде ежемесячной денежной выплаты работникам муниципальных образовательных учреждений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Проверка расходования средств выделенных из областного бюджета для осуществления расходов на обеспечение внеурочной деятельности в рамках реализации ФГОС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 Проверка правильности ежемесячных выплат в размере 1 тысячи рублей педагогическим работникам, имеющим высшую квалификационную категор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Б. Салях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основная общеобразовательная школ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Большой Сатнур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ходования средств субсидий и субвенций местным бюджетам выделенных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9 – 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враль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оверка расходования субвенции бюджетам муниципальных районов на выполнение отдельных государственных полномочий по выплате компенсации в размере 100 процентов расходов на оплату жилых помещений, отопления и электроснабжения в виде ежемесячной денежной выплаты работникам муниципальных образовательных учрежд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роверка расходования средств выделенных из областного бюджета для осуществления расходов на обеспечение внеурочной деятельности в рамках реализации ФГ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Проверка правильности ежемесячных выплат в размере 1 тысячи рублей педагогическим работникам, имеющим высшую квалификационную категор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Б. Салях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5.2008 – 31.03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  бухгалтерского учета и контроля  - главный бухгалтер финансового управления администрации Малмыжского район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.М. Зиатдинова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-замест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бухгалтера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Ю. Семено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основная общеобразовательная школа с.Мари-Малмыж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ходования средств субсидий и субвенций местным бюджетам выделенных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8 – 30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оверка расходования субвенции бюджетам муниципальных районов на выполнение отдельных государственных полномочий по выплате компенсации в размере 100 процентов расходов на оплату жилых помещений, отопления и электроснабжения в виде ежемесячной денежной выплаты работникам муниципальных образовательных учрежд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роверка расходования средств выделенных из областного бюджета для осуществления расходов на обеспечение внеурочной деятельности в рамках реализации ФГ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Проверка правильности ежемесячных выплат в размере 1 тысячи рублей педагогическим работникам, имеющим высшую квалификационную категор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Б. Салях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основная общеобразовательная школа с.Старый Буртек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ходования средств субсидий и субвенций местным бюджетам выделенных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0.09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оверка расходования субвенции бюджетам муниципальных районов на выполнение отдельных государственных полномочий по выплате компенсации в размере 100 процентов расходов на оплату жилых помещений, отопления и электроснабжения в виде ежемесячной денежной выплаты работникам муниципальных образовательных учрежд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роверка расходования средств выделенных из областного бюджета для осуществления расходов на обеспечение внеурочной деятельности в рамках реализации ФГ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Проверка правильности ежемесячных выплат в размере 1 тысячи рублей педагогическим работникам, имеющим высшую квалификационную категор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Б. Салях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9 – 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целевого использования  межбюджетных трансфертов, предоставляемых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культуры Мари-Малмыжский сельский дом культуры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9 – 30.06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асходования средств на оплату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администрация Константиновского сельского поселения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8 – 3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целевого использования  межбюджетных трансфертов, предоставляемых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культуры Константиновский сельский дом культуры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8 – 3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асходования средств на оплату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основная общеобразовательная школа с.Каксинвай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ходования средств субсидий и субвенций местным бюджетам выделенных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1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юнь   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оверка расходования субвенции бюджетам муниципальных районов на выполнение отдельных государственных полномочий по выплате компенсации в размере 100 процентов расходов на оплату жилых помещений, отопления и электроснабжения в виде ежемесячной денежной выплаты работникам муниципальных образовательных учреждений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Проверка расходования средств выделенных из областного бюджета для осуществления расходов на обеспечение внеурочной деятельности в рамках реализации ФГ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Проверка правильности ежемесячных выплат в размере 1 тысячи рублей педагогическим работникам, имеющим высшую квалификационную категор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Б. Салях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основная общеобразовательная школа д.Преображенка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ходования средств субсидий и субвенций местным бюджетам выделенных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1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юнь   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оверка расходования субвенции бюджетам муниципальных районов на выполнение отдельных государственных полномочий по выплате компенсации в размере 100 процентов расходов на оплату жилых помещений, отопления и электроснабжения в виде ежемесячной денежной выплаты работникам муниципальных образовательных учрежд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роверка расходования средств выделенных из областного бюджета для осуществления расходов на обеспечение внеурочной деятельности в рамках реализации ФГ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Проверка правильности ежемесячных выплат в размере 1 тысячи рублей педагогическим работникам, имеющим высшую квалификационную категор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Б. Салях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основная общеобразовательная школа д.Новый Кокуй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ходования средств субсидий и субвенций местным бюджетам выделенных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1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юнь   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оверка расходования субвенции бюджетам муниципальных районов на выполнение отдельных государственных полномочий по выплате компенсации в размере 100 процентов расходов на оплату жилых помещений, отопления и электроснабжения в виде ежемесячной денежной выплаты работникам муниципальных образовательных учрежд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роверка расходования средств выделенных из областного бюджета для осуществления расходов на обеспечение внеурочной деятельности в рамках реализации ФГ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Проверка правильности ежемесячных выплат в размере 1 тысячи рублей педагогическим работникам, имеющим высшую квалификационную категор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Б. Салях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начальная общеобразовательная школа д.Большая Шабанка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ходования средств субсидий и субвенций местным бюджетам выделенных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1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юнь   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оверка расходования субвенции бюджетам муниципальных районов на выполнение отдельных государственных полномочий по выплате компенсации в размере 100 процентов расходов на оплату жилых помещений, отопления и электроснабжения в виде ежемесячной денежной выплаты работникам муниципальных образовательных учрежд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роверка расходования средств выделенных из областного бюджета для осуществления расходов на обеспечение внеурочной деятельности в рамках реализации ФГ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Проверка правильности ежемесячных выплат в размере 1 тысячи рублей педагогическим работникам, имеющим высшую квалификационную категор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Б. Салях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6.2010 – 30.06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целевого использования  межбюджетных трансфертов, предоставляемых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учреждение культуры Преображенский сельский дом культуры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6.2010 – 30.06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асходования средств на оплату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основная общеобразовательная шко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Старый Бурец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1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рк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ходования средств субсидий и субвенций местным бюджетам выделенных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0.09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оверка расходования субвенции бюджетам муниципальных районов на выполнение отдельных государственных полномочий по выплате компенсации в размере 100 процентов расходов на оплату жилых помещений, отопления и электроснабжения в виде ежемесячной денежной выплаты работникам муниципальных образовательных учрежд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роверка расходования средств выделенных из областного бюджета для осуществления расходов на обеспечение внеурочной деятельности в рамках реализации ФГ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Проверка правильности ежемесячных выплат в размере 1 тысячи рублей педагогическим работникам, имеющим высшую квалификационную категор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администрация Старотушкинского сельского поселения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0.09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целевого использования  межбюджетных трансфертов, предоставляемых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культуры Старотушкинский сельский дом культуры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0.09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асходования средств на оплату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1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целевого использования  межбюджетных трансфертов, предоставляемых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культуры Савальский сельский дом культуры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1.08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асходования средств на оплату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администрация Ральниковского сельского поселения Малмыжского района Кир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1.10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ябр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целевого использования  межбюджетных трансфертов, предоставляемых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культуры Ральниковский сельский дом культуры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 – 31.10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ябр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асходования средств на оплату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управление культуры, молодежной политики и спорта администрации 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.01.2010– 30.11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изия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  бухгалтерского учета и контроля  - главный бухгалтер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М. Зиатдин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-замест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бухгалтера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Ю. Семенова</w:t>
            </w:r>
          </w:p>
        </w:tc>
      </w:tr>
    </w:tbl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orient="landscape" w:w="16838" w:h="11906"/>
      <w:pgMar w:left="170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6:00Z</dcterms:created>
  <dc:creator>revizor</dc:creator>
  <dc:description/>
  <cp:keywords/>
  <dc:language>en-US</dc:language>
  <cp:lastModifiedBy>revizor</cp:lastModifiedBy>
  <cp:lastPrinted>2014-02-26T11:13:00Z</cp:lastPrinted>
  <dcterms:modified xsi:type="dcterms:W3CDTF">2014-02-27T10:11:00Z</dcterms:modified>
  <cp:revision>48</cp:revision>
  <dc:subject/>
  <dc:title>                                                                                                                                                УТВЕРЖДАЮ</dc:title>
</cp:coreProperties>
</file>