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6          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 Аджим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Аджимское сельское поселение Малмыжского района Кировской области, Положения о публичных слушаниях в муниципальном образовании Аджимское сельское поселение Малмыжского района Кировской области, утвержденного сельской Думой  от 26.08.2015 № 26 «Об  утверждении Положения о публичных слушаниях  в  Аджимском сельском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 Аджим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 Аджимского сельского поселения </w:t>
      </w:r>
      <w:r>
        <w:rPr>
          <w:sz w:val="28"/>
          <w:szCs w:val="28"/>
        </w:rPr>
        <w:t>(далее – проект изменений в Правила)  на  20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шко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Р.М. Хайрутдин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18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2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Р.М. Хайрутдин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 Аджим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8.11.2016 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 проекту изменений в  Правила землепользования и застройки муниципального образования  Аджим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Аджим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ело  Аджим ул. Советская д.26, тел./ факс 3-41-21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 Аджимское сель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 Аджимское сельское 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 Аджимское сель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 Ш Е Н И Е  (ПРОЕК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Аджимской сельской Думы от 14.12.2015 № 44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ьи 24 Устава муниципального образования  Аджимское сельское поселение Малмыжского района Кировской области Аджимская сельск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 Аджимское сельское поселение,   утвержденные решением  Аджимской  сельской Думы от 14.12.2015 № 44 «Об утверждении  Правил землепользования и застройки муниципального образования  Аджим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 Аджим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Р.М. Хайрутдин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 Аджим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 Аджимской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оны Ж-1: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    </w:t>
      </w:r>
      <w:r>
        <w:rPr>
          <w:color w:val="2D3038"/>
          <w:sz w:val="28"/>
          <w:szCs w:val="28"/>
        </w:rPr>
        <w:t>1.2 Для зоны Ж-2: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  </w:t>
      </w:r>
      <w:r>
        <w:rPr>
          <w:color w:val="2D3038"/>
          <w:sz w:val="28"/>
          <w:szCs w:val="28"/>
        </w:rPr>
        <w:t>-</w:t>
      </w: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30%.».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color w:val="2D3038"/>
          <w:sz w:val="28"/>
          <w:szCs w:val="28"/>
        </w:rPr>
        <w:t xml:space="preserve">   </w:t>
      </w:r>
      <w:r>
        <w:rPr>
          <w:b/>
          <w:color w:val="2D3038"/>
          <w:sz w:val="28"/>
          <w:szCs w:val="28"/>
        </w:rPr>
        <w:t>1.3 Для зоны С-1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3.1.  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-размещение сенного рынка (рынка продажи животных)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ройство водорегулирующих сооружений по защите искусственных насаждений от ледохода на заливных лугах.».</w:t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     </w:t>
      </w:r>
      <w:r>
        <w:rPr>
          <w:b/>
          <w:color w:val="2D3038"/>
          <w:sz w:val="28"/>
          <w:szCs w:val="28"/>
        </w:rPr>
        <w:t>1.4.  Для зоны К-1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клады для обслуживания зоны (хранение инвентар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астерские по изготовлению ритуальных услуг (памятников, оград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бюро по оказанию ритуальных услуг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езервуары для хранения во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;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-объекты пожарной охраны.».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/>
          <w:b/>
          <w:color w:val="2D3038"/>
          <w:spacing w:val="-1"/>
          <w:sz w:val="28"/>
          <w:szCs w:val="28"/>
        </w:rPr>
      </w:pPr>
      <w:r>
        <w:rPr>
          <w:b/>
          <w:color w:val="2D3038"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2:00Z</dcterms:created>
  <dc:creator>user</dc:creator>
  <dc:description/>
  <dc:language>en-US</dc:language>
  <cp:lastModifiedBy>Home</cp:lastModifiedBy>
  <cp:lastPrinted>2016-11-25T09:43:00Z</cp:lastPrinted>
  <dcterms:modified xsi:type="dcterms:W3CDTF">2016-11-25T07:12:00Z</dcterms:modified>
  <cp:revision>2</cp:revision>
  <dc:subject/>
  <dc:title>РАЛЬНИКОВСКАЯ СЕЛЬСКАЯ ДУМА</dc:title>
</cp:coreProperties>
</file>