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АДЖИМСКАЯ  СЕЛЬСКАЯ ДУМА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АЛМЫЖСКОГО РАЙОНА  КИРОВСКОЙ  ОБЛАСТИ</w:t>
      </w:r>
    </w:p>
    <w:p>
      <w:pPr>
        <w:pStyle w:val="Normal"/>
        <w:spacing w:before="360" w:after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11.2019                                                                                                   №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д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джимское сельское посел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 главы 31 Налогового кодекса Российской Федерации, Федерального закона  от  06.10.2003 № 131-ФЗ «Об общих принципах организации местного самоуправления в Российской Федерации», Устава муниципального образования  Аджимское   сельское  поселение Малмыжского района Кировской области Аджимская сельская Дума РЕШИЛ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становить на территории муниципального образования  Аджимское сельское поселение Малмыжского района Кировской области земельный налог (далее – налог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Установить следующие налоговые ставки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2017  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граниченных в обороте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ределить, что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 следующий порядок и сроки уплаты налога и авансовых платежей по нал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Налогоплательщики – организации по итогам каждого отчетного периода уплачивают авансовые  платежи   не позднее последнего числа месяца, следующего за истекшим отчетным периодом (не позднее 30 апреля, 31 июля, 31 октября текущего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лог, подлежащий уплате по итогам налогового периода, уплачивается не позднее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   Пункт 4 настоящего решения признать утратившим силу с 1 января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 Решение  Аджимскойсельской Думы  от 15.11.2017 № 34 «Об установлении земельного налога на территории муниципального образования  Аджимское сельское поселение» (с изменениями, внесенными решением Аджимской сельской Думы от  17.08.2018  № 21)  считать утратившим силу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становить, что настоящее решение вступает в силу с 1 января 2020 года, но не ранее,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 Настоящее решение опубликовать в информационном бюллетене органов местного самоуправления муниципального образованияАджимское  сельское поселение Малмыжского района Кировской  области и разместить в информационно-телекоммуникационной сети «Интернет»  на официальном сайте Малмыжского района  до 01.12.20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 Аджим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Р.М. Хайрутдинова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CB1744482BF8DDB083D5DD5835756A9B295A4FB87F65F6C101A622DD6E6F79B9AB0D3C18A88F9B2A16E6E4CD4Au2M" TargetMode="External"/><Relationship Id="rId3" Type="http://schemas.openxmlformats.org/officeDocument/2006/relationships/hyperlink" Target="consultantplus://offline/ref=562D75A45A51665374AC7BBB048CE5AAD7DEA7656E54D3EDA9ED73D3EDB5D34894E118C5BEE01D23V3G4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25:00Z</dcterms:created>
  <dc:creator>User</dc:creator>
  <dc:description/>
  <cp:keywords/>
  <dc:language>en-US</dc:language>
  <cp:lastModifiedBy>Пользователь Windows</cp:lastModifiedBy>
  <cp:lastPrinted>2019-11-08T14:01:00Z</cp:lastPrinted>
  <dcterms:modified xsi:type="dcterms:W3CDTF">2019-11-08T11:03:00Z</dcterms:modified>
  <cp:revision>17</cp:revision>
  <dc:subject/>
  <dc:title>ВЯТСКОПОЛЯНСКАЯ РАЙОННАЯ ДУМА</dc:title>
</cp:coreProperties>
</file>