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рядку опубликования сведений о ходе исполнения бюджета, численности муниципальных служащих и работников муниципальных учреждений и затрат на их денежное содержание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одная информация о ходе исполнения бюджет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МО Арыкского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3  квартал 2018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1" w:type="dxa"/>
        <w:jc w:val="left"/>
        <w:tblInd w:w="-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1595"/>
        <w:gridCol w:w="1766"/>
      </w:tblGrid>
      <w:tr>
        <w:trPr/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 доходов бюджета</w:t>
            </w:r>
          </w:p>
        </w:tc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 текущего финансового года, тыс.руб.</w:t>
            </w:r>
          </w:p>
        </w:tc>
        <w:tc>
          <w:tcPr>
            <w:tcW w:w="3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за отчетный период текущего финансового года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руб.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Доходы </w:t>
            </w:r>
            <w:r>
              <w:rPr>
                <w:sz w:val="28"/>
                <w:szCs w:val="28"/>
              </w:rPr>
              <w:t>всего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,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4,9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 собственны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8,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,8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 налоговы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9,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3,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7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налоговы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8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,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едпринимательской и иной приносящий доход деятельност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2,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3,1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6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сход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3,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0,1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2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фицит бюджет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,7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2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и покрытия дефицита бюджет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 изменение остатков средств на счетах по учету средств бюджет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ные соглашения и договоры, заключенные от сельского поселе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2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рядку опубликования сведений о ходе исполнения бюджета, численности муниципальных служащих и работников муниципальных учреждений и затрат на их денежное содержание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 по доходам бюджета</w:t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ого образования Арыкское  сельское посе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1" w:type="dxa"/>
        <w:jc w:val="left"/>
        <w:tblInd w:w="-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1595"/>
        <w:gridCol w:w="1766"/>
      </w:tblGrid>
      <w:tr>
        <w:trPr/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 доходов бюджета</w:t>
            </w:r>
          </w:p>
        </w:tc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 текущего финансового года, тыс.руб.</w:t>
            </w:r>
          </w:p>
        </w:tc>
        <w:tc>
          <w:tcPr>
            <w:tcW w:w="3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за отчетный период текущего финансового года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руб.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,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4,9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3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 Порядку опубликования сведений о ходе исполнения бюджета, численности муниципальных служащих и работников муниципальных учреждений и затрат на их денежное содержание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 по расходам бюджета</w:t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ого образования Арыкское сельское посе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1" w:type="dxa"/>
        <w:jc w:val="left"/>
        <w:tblInd w:w="-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1595"/>
        <w:gridCol w:w="1766"/>
      </w:tblGrid>
      <w:tr>
        <w:trPr/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 расхода бюджета</w:t>
            </w:r>
          </w:p>
        </w:tc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 текущего финансового года, тыс.руб.</w:t>
            </w:r>
          </w:p>
        </w:tc>
        <w:tc>
          <w:tcPr>
            <w:tcW w:w="3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за отчетный период текущего финансового года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руб.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3,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0,1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2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4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рядку опубликования сведений о ходе исполнения бюджета, численности муниципальных служащих и работников муниципальных учреждений и затрат на их денежное содержание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ведения о численности муниципальных служащих органов местного самоуправления, работников муниципальных учреждений и фактических затрат на их денежное содержание за  3 квартал 2018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1" w:type="dxa"/>
        <w:jc w:val="left"/>
        <w:tblInd w:w="-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672"/>
        <w:gridCol w:w="3361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егория работников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 работников, чел.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бюджета на заработную плату за отчетный период, тыс. руб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ники муниципальных учреждений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9,1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служащи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борное должностное лицо 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6,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6,5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;Courier New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Courier New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2T11:08:00Z</dcterms:created>
  <dc:creator>User</dc:creator>
  <dc:description/>
  <cp:keywords/>
  <dc:language>en-US</dc:language>
  <cp:lastModifiedBy>Пользователь Windows</cp:lastModifiedBy>
  <cp:lastPrinted>2012-03-07T14:00:00Z</cp:lastPrinted>
  <dcterms:modified xsi:type="dcterms:W3CDTF">2019-05-22T11:24:00Z</dcterms:modified>
  <cp:revision>5</cp:revision>
  <dc:subject/>
  <dc:title/>
</cp:coreProperties>
</file>