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1.05.2012 № 19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Выдача справок, заверенных копий и выписок из документов работникам администрации Арыкского сельского поселения, прекратившим свою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«Выдача справок, заверенных копий и выписок из документов работникам администрации Арыкского сельского поселения, прекратившим свою деятельность» (далее – Административный регламент), устанавливает сроки и последовательность действий (административных процедур) при предоставлении муниципальной услуги по выдаче справок, заверенных копий и выписок из документов работникам, прекратившим свою дея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для получения муниципальной услуги являются граждане (или их законные представители), прекратившие свою деятельность и обратившиеся в администрацию Арыкского сельского поселения с запросом о предоставлении справки, заверенной копий и выписки из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униципальной услуге внесена в Реестр муниципальных услуг, оказываемых на территории муниципального образования Арык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Наименование муниципальной услуги «Выдача справок, заверенных копий и выписок из документов работникам администрации Арыкского сельского поселения, прекратившим свою деятельность» (далее – муниципальная услуга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Арыкское сельское поселение Малмыжского района Кировской области (далее – администрация сельского поселения). Ответственными за оказание муниципальной услуги, являются специалист по общим и социальным вопросам и специалист по финансам и бухгалтерскому учету администрации сельского поселения (далее – специалис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местонахождения: Кировская область, Малмыжский район, д. Арык, улица Молодежная, дом 3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612932, Кировская область, Малмыжский район, д. Арык, улица Молодежная, дом 3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едельник, вторник, среда, четверг, пятница с 8.00 до 16.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.00 до 13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/факс: (83347) 3-01-5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ry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фициальный  Интернет-сайт муниципальных районов, городских округов Кировской области - информационный раздел «Муниципальное образование Малмыжский муниципальный район» -  http://www.municipal.ako.kirov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муниципального образования Арыкское сельское поселение Малмыжского района Кир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администрации Арыкского сельского поселения от 11.05.2012 № 13 «Об утверждении Реестра муниципальных услуг, предоставляемых администрацией муниципального образования Арыкское сельское поселение Малмыжского района Кир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им Административным регламентом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ыдача справок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тказ в выдаче справок, </w:t>
      </w:r>
      <w:r>
        <w:rPr>
          <w:sz w:val="28"/>
          <w:szCs w:val="28"/>
        </w:rPr>
        <w:t>заверенных копий и выписок из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5.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копия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исьменное заявление о выдаче справок, </w:t>
      </w:r>
      <w:r>
        <w:rPr>
          <w:sz w:val="28"/>
          <w:szCs w:val="28"/>
        </w:rPr>
        <w:t>заверенных копий и выписок из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соответствие заявителя требованиям, предусмотренным в настоящем Административном регламен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 предоставление или предоставление не в полном объеме документов, определенных пунктом 2.5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сутствие истребуемых документов в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шение об отказе в выдаче справок, </w:t>
      </w:r>
      <w:r>
        <w:rPr>
          <w:sz w:val="28"/>
          <w:szCs w:val="28"/>
        </w:rPr>
        <w:t>заверенных копий и выписок из документов</w:t>
      </w:r>
      <w:r>
        <w:rPr>
          <w:sz w:val="28"/>
          <w:szCs w:val="28"/>
          <w:lang w:eastAsia="ru-RU"/>
        </w:rPr>
        <w:t xml:space="preserve"> должно содержать основание отказа с обязательной ссылкой на 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овторное обращение Заявителей по вопросу предоставления муниципальной услуги допускается после устранения оснований для отказа,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8.1. Общий срок предоставления муниципальной услуги составляет не более 1,5 часа с момента обращения заявителя в администрацию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8.2. Справки, </w:t>
      </w:r>
      <w:r>
        <w:rPr>
          <w:sz w:val="28"/>
          <w:szCs w:val="28"/>
        </w:rPr>
        <w:t>заверенные копии и выписки из документ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аботникам, прекратившим свою деятельность,</w:t>
      </w:r>
      <w:r>
        <w:rPr>
          <w:sz w:val="28"/>
          <w:szCs w:val="28"/>
          <w:lang w:eastAsia="ru-RU"/>
        </w:rPr>
        <w:t xml:space="preserve"> подготавливаются специалистами администрации сельского поселения в ходе приема граждан в порядке очере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8.3. Подписанные справки или выписки передаются в ходе приема граждан лично Заявителю (законному представителю) или направляются почтой в адрес Заяв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9. Требования к помещениям. </w:t>
      </w:r>
    </w:p>
    <w:p>
      <w:pPr>
        <w:pStyle w:val="Normal"/>
        <w:ind w:firstLine="709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2.9.1. Требование к помещению, в котором предоставляется муниципальная усл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администрация сельского поселения (далее - здание), располагается в пешеходной доступности от остановок общественного транспорта.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 приема заявителей должен быть оборудован информационной табличкой с указанием фамилии, имени, отчества и должности специалиста, осуществляющего предоставление услуги. Рабочее место специалиста</w:t>
      </w:r>
      <w:r>
        <w:rPr>
          <w:sz w:val="28"/>
          <w:szCs w:val="28"/>
          <w:lang w:eastAsia="ru-RU"/>
        </w:rPr>
        <w:t xml:space="preserve"> обеспечено необходимым оборудованием (компьютером, средствами электронно-вычислительной техники, средствами связи, оргтехникой), канцелярскими принадлежностями, стульями и столами.</w:t>
      </w:r>
    </w:p>
    <w:p>
      <w:pPr>
        <w:pStyle w:val="Normal"/>
        <w:ind w:firstLine="709"/>
        <w:rPr/>
      </w:pPr>
      <w:r>
        <w:rPr>
          <w:rStyle w:val="Style15"/>
          <w:sz w:val="28"/>
          <w:szCs w:val="28"/>
        </w:rPr>
        <w:t>2.9.2. Требование к местам ожи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специалистов. Места ожидания в очереди на предоставление или получение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ы</w:t>
      </w:r>
      <w:r>
        <w:rPr>
          <w:rFonts w:cs="Times New Roman" w:ascii="Times New Roman" w:hAnsi="Times New Roman"/>
          <w:sz w:val="28"/>
          <w:szCs w:val="28"/>
        </w:rPr>
        <w:t xml:space="preserve"> стуль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.3. Требование к местам информ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Web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10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Консультации по порядку, срокам, процедурам предоставления муниципальной услуги осуществляются специалистами, ответственными за предоставление муниципальной услуги, на личном приеме, по телефо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2. Предоставление муниципальной услуги осуществляе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устном обращении Заявителя прием у специалистов не должен превышать пятнадцати минут. Прием получателей муниципальной услуги ведется в порядке живой очереди. При установлении фактов отсутствия необходимых документов, несоответствия представленных документов требованиям должностное лицо, ведущее прие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, возвращает документы и предлагает принять меры по устранению нед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 ответах на телефонные звонки специалисты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администрации сельского поселения, фамилии, имени, отчестве и должности специалиста, принявшего телефонный звонок. Время разговора не должно превышать 1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 xml:space="preserve">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 или </w:t>
      </w:r>
      <w:r>
        <w:rPr>
          <w:sz w:val="28"/>
          <w:szCs w:val="28"/>
          <w:lang w:eastAsia="ru-RU"/>
        </w:rPr>
        <w:t xml:space="preserve">специалисту </w:t>
      </w:r>
      <w:r>
        <w:rPr>
          <w:sz w:val="28"/>
          <w:szCs w:val="28"/>
        </w:rPr>
        <w:t>или же получателю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ем документо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ссмотрение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ие решения о выдаче или об отказе в выдаче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дготовка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ыдача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Прие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выполняет следующи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достоверяет личность Заявителя (при личном обращении Заявителя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нимает документы, указанные в пункте 2.5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исполнения данной административной процедуры составляет не более 30 мину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 Рассмотрени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осуществляет проверку представленных заявителем документов согласно перечню пункта 2.5 настоящего Административного регламента, на достоверность сведений, содержащихся в документах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 Принятие решения о выдаче или об отказе в выдаче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</w:t>
      </w:r>
      <w:r>
        <w:rPr>
          <w:sz w:val="28"/>
          <w:szCs w:val="28"/>
        </w:rPr>
        <w:t xml:space="preserve">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необходим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eastAsia="ru-RU"/>
        </w:rPr>
        <w:t xml:space="preserve"> установлении факта отсутствия необходимых документов, несоответствия представленных документов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4. Подготовка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положительном результате проверки документов специалист готовит справку, </w:t>
      </w:r>
      <w:r>
        <w:rPr>
          <w:sz w:val="28"/>
          <w:szCs w:val="28"/>
        </w:rPr>
        <w:t>заверенные копии и выписки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ая копия и выписка из документов работника, прекратившего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3.1.5. Выдача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снованием для начала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ые копии и выписки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выдача подписанной должностным лицом справки, </w:t>
      </w:r>
      <w:r>
        <w:rPr>
          <w:sz w:val="28"/>
          <w:szCs w:val="28"/>
        </w:rPr>
        <w:t>заверенной копии и выписки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исполнения данной административной процедуры составляет не более 1 час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Контроль за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1.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.</w:t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Перечень должностных лиц, осуществляющих контроль, и периодичность осуществления контроля устанавливается распоряжением администрации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лжностное лицо, осуществляя контроль, вправ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Symbol" w:cs="Symbol" w:ascii="Symbol" w:hAnsi="Symbol"/>
          <w:kern w:val="0"/>
          <w:sz w:val="28"/>
          <w:szCs w:val="28"/>
          <w:lang w:eastAsia="ru-RU"/>
        </w:rPr>
        <w:t>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Symbol" w:cs="Symbol" w:ascii="Symbol" w:hAnsi="Symbol"/>
          <w:kern w:val="0"/>
          <w:sz w:val="28"/>
          <w:szCs w:val="28"/>
          <w:lang w:eastAsia="ru-RU"/>
        </w:rPr>
        <w:t>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, но не реже одного раза в ква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 xml:space="preserve">Права и обязанности специалиста, ответственного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, ответственный за предоставление муниципальной услуг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ать консультации от должностных лиц администрац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осить предложения по оптимизаци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>, ответственного за предоставление муниципальной услуги, закрепляется в его должностной и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Граждан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Досудебный (внесудебный) порядок обжал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действий или бездействия и решений, принимаемых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Заявители имеют право обратиться с устным или письменным обращением в адрес главы администрации Арыкского сельского поселения</w:t>
      </w:r>
      <w:r>
        <w:rPr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0"/>
          <w:sz w:val="28"/>
          <w:szCs w:val="28"/>
          <w:lang w:eastAsia="ru-RU"/>
        </w:rPr>
        <w:t>Телефон: 8 (83347) 3</w:t>
      </w:r>
      <w:r>
        <w:rPr>
          <w:kern w:val="0"/>
          <w:sz w:val="28"/>
          <w:szCs w:val="28"/>
          <w:lang w:eastAsia="en-US"/>
        </w:rPr>
        <w:t>-01-56</w:t>
      </w:r>
      <w:r>
        <w:rPr>
          <w:kern w:val="0"/>
          <w:sz w:val="28"/>
          <w:szCs w:val="28"/>
          <w:lang w:eastAsia="ru-RU"/>
        </w:rPr>
        <w:t xml:space="preserve">; 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0"/>
          <w:sz w:val="28"/>
          <w:szCs w:val="28"/>
          <w:lang w:eastAsia="ru-RU"/>
        </w:rPr>
        <w:t xml:space="preserve">Почтовый адрес: </w:t>
      </w:r>
      <w:r>
        <w:rPr>
          <w:kern w:val="0"/>
          <w:sz w:val="28"/>
          <w:szCs w:val="28"/>
          <w:lang w:eastAsia="en-US"/>
        </w:rPr>
        <w:t>612932, Кировская область, Малмыжский район, д. Арык, ул. Молодежная, дом 30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kern w:val="0"/>
          <w:sz w:val="28"/>
          <w:szCs w:val="28"/>
          <w:lang w:val="en-US" w:eastAsia="ru-RU"/>
        </w:rPr>
        <w:t>adm_aryk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kern w:val="0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.ru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срок рассмотрения обращения не должен превышать 30 дней со дня регистрации обращ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обращение заявителя должно содержать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(наименование юридического лица), которым подается обращение, почтовый адрес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, должность, фамилию, имя и отчество сотрудника, решение, действие (бездействие) которого обжалуетс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обжалуемого действия (бездействия),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Заявителем могут быть указан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есогласия с обжалуемым действием (бездействием), решением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в нем фак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писывает обращение и указывает дату его напис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)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сельского поселения вправе оставить его без ответа и сообщить гражданину, направившему обращение, о недопустимости злоупотребления правом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данный орган  местного самоуправления. О принятом решении уведомляется гражданин, направивший обращение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5.3. Получатели муниципальной услуги могут направить свое обращение с использованием информационно-коммуникационной сети Интернет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на официальный адрес электронной почты администрации муниципального образования Арыкское сельское поселение </w:t>
      </w:r>
      <w:r>
        <w:rPr>
          <w:rFonts w:cs="Times New Roman" w:ascii="Times New Roman" w:hAnsi="Times New Roman"/>
          <w:kern w:val="0"/>
          <w:sz w:val="28"/>
          <w:szCs w:val="28"/>
          <w:lang w:val="en-US" w:eastAsia="ru-RU"/>
        </w:rPr>
        <w:t>adm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kern w:val="0"/>
          <w:sz w:val="28"/>
          <w:szCs w:val="28"/>
          <w:lang w:val="en-US" w:eastAsia="ru-RU"/>
        </w:rPr>
        <w:t>aryk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kern w:val="0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.ru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Ж-курсив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4">
    <w:name w:val=" Знак Знак14"/>
    <w:qFormat/>
    <w:rPr>
      <w:b/>
      <w:bCs/>
      <w:color w:val="4F81BD"/>
      <w:sz w:val="32"/>
      <w:szCs w:val="26"/>
      <w:lang w:val="ru-RU" w:bidi="ar-SA"/>
    </w:rPr>
  </w:style>
  <w:style w:type="character" w:styleId="15">
    <w:name w:val=" Знак Знак15"/>
    <w:qFormat/>
    <w:rPr>
      <w:b/>
      <w:bCs/>
      <w:color w:val="365F91"/>
      <w:sz w:val="40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ary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52:00Z</dcterms:created>
  <dc:creator>Workstation_S</dc:creator>
  <dc:description/>
  <cp:keywords/>
  <dc:language>en-US</dc:language>
  <cp:lastModifiedBy>User</cp:lastModifiedBy>
  <cp:lastPrinted>2013-02-13T10:29:00Z</cp:lastPrinted>
  <dcterms:modified xsi:type="dcterms:W3CDTF">2013-02-13T06:30:00Z</dcterms:modified>
  <cp:revision>73</cp:revision>
  <dc:subject/>
  <dc:title>УТВЕРЖДЕН</dc:title>
</cp:coreProperties>
</file>