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 постановление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и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оселения от 21.05.2012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«Назначение пенсии за выслуг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т лицам, замещавшим должности муниципальной службы в администрации Арыкского сельского поселения»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Назначение пенсии за выслугу лет лицам, замещавшим должности муниципальной службы в администрации Арыкского сельского поселения» (далее – Административный регламент) разработан в целях повышения качества оказания и доступности муниципальной услуги по назначению и выплате пенсии за выслугу лет лицам, замещавшим должности муниципальной службы в администрации Арыкского сельского поселения (далее – муниципальная услуга), создания необходимых условий для получателей муниципальной услуги и определяет сроки и последовательность действий (административных процедур) администрации Арыкского сельского поселения при осуществлении полномочий по оказанию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едоставление муниципальной услуги осуществляется в соответствии с Конституцией Российской Федерации, Законом Кировской области от 01.12.2000 № 229-ЗО «О порядке установления и выплаты пенсии за выслугу лет лицам, замещавшим должности муниципальной службы Кировской области», настоящим Административны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 оказании муниципальной услуги администрация Арыкского сельского поселения организует, обеспечивает и контролирует порядок назначения и выплаты пенсии за выслугу лет лицам, замещавшим должности муниципальной службы в администрации Арык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лучателями муниципальной услуги являются лица, замещавшие должности муниципальной службы в администрации Арыкского сельского поселения (далее – Заявитель).</w:t>
      </w:r>
    </w:p>
    <w:p>
      <w:pPr>
        <w:pStyle w:val="Normal"/>
        <w:ind w:firstLine="72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Style w:val="StrongEmphasis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администрацией Арыкского сельского поселения (далее – администрация сельского поселения) при наличии условий, дающих право на пенсию за выслугу лет, предусмотренных законом Кировской области от 01.12.2000 № 229-ЗО «О порядке установления и выплаты пенсии за выслугу лет лицам, замещавшим должности муниципальной службы Киров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рес: 612932, Кировская область, Малмыжский</w:t>
      </w:r>
      <w:r>
        <w:rPr>
          <w:color w:val="000000"/>
          <w:sz w:val="28"/>
          <w:szCs w:val="28"/>
        </w:rPr>
        <w:t xml:space="preserve"> район, д. Арык, ул. Молодежная, дом 30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: понедельник – пятница с 8.00-16.00.</w:t>
      </w:r>
    </w:p>
    <w:p>
      <w:pPr>
        <w:pStyle w:val="Normal"/>
        <w:overflowPunct w:val="true"/>
        <w:autoSpaceDE w:val="true"/>
        <w:ind w:firstLine="724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рыв на обед с 12.00 до 13.00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выходные дни: суббота, воскресень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елефон/факс: (83347) 3-01-5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ая почта: </w:t>
      </w:r>
      <w:r>
        <w:rPr>
          <w:color w:val="000000"/>
          <w:sz w:val="28"/>
          <w:szCs w:val="28"/>
          <w:lang w:val="en-US"/>
        </w:rPr>
        <w:t>ad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aryk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ru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Порядок консультирования по вопросам оказания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b/>
          <w:sz w:val="28"/>
          <w:szCs w:val="28"/>
        </w:rPr>
        <w:t>муниципальной услуги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Консультации по вопросам оказания муниципальной услуги предоставляются специалистами администрации Арыкского сельского поселения при устном обращении, по телефону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2. При устном обращении получателя муниципальной услуги специалист администрации сельского поселения квалифицированно в пределах своей компетенции дает ответ самостоятельно, а если это необходимо - с привлечением других специалистов и (или) руковод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3. Ответ на телефонный звонок должен начинаться с информации о наименовании администрации сельского поселения, в который позвонил получатель муниципальной услуги, должности, фамилии, имени, отчестве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время разговора специалист обязан произносить слова четко, не допускать «параллельных»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2.1.4. Письменные обращения получателей муниципальной услуги рассматриваются специалистами администрации сельского поселения в течение 30 дней со дня регистрации письменного обращения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еречень документов, необходимых для получе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Для получения муниципальной услуги Заявитель представляет в администрацию сельского поселени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о назначении пенсии за выслугу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, удостоверяющего лич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трудовой книжки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у территориально органа Пенсионного фонда Российской Федерации, выплачивающего трудовую пенсию, о назначении Заявителю трудовой пенсии по старости (инвалидности) либо досрочно оформленной с указанием Федерального закона, в соответствии с которым она назначена, размера страховой части трудовой пенсии и периода, на который назначена указанная трудовая пенс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равку о размере среднемесячного заработка (среднемесячного денежного содержания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бщие требования к оформлению документов, необходимых для получения 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 Заявление о назначении пенсии за выслугу лет заполняется на русском языке, составляется в одном экземпляре и подписывается получателем муниципальной услуги с указанием даты подач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Документы, необходимые для оказания муниципальной услуги, могут представляться Заявителем муниципальной услуги лично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3.3. Не подлежат приему для оказания муниципальной услуги документы, имеющие подчистки, приписки, исправления, зачеркнутые слова (цифры), а также документы с серьезными повреждениями, не позволяющие однозначно истолковать их содержан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За представление недостоверных или искаженных сведений получатель муниципальной услуги несе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tabs>
          <w:tab w:val="clear" w:pos="708"/>
          <w:tab w:val="left" w:pos="1095" w:leader="none"/>
        </w:tabs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1. Время ожидания в очереди для представления документов и получения консультации не должно превышать 10 минут на одного получател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2. Время приема заявления и необходимых документов от получателя муниципальной услуги, оценки документов, их полноты, достаточности, определения права, не должно превышать 30 минут</w:t>
      </w:r>
      <w:r>
        <w:rPr/>
        <w:t>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снования для отказа в предоставлении 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1. Основанием для отказа в предоставлении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представление Заявителем документов (или представление не в полном объеме), необходимых для предоставления муниципальной услуги в соответствии с законодательством и настоящим Административным регламен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ителем заведомо недостоверных сведений и документов, по форме или содержанию не соответствующих требованиям действующего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Требования к местам, предназначенным для представления 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Style w:val="Style14"/>
          <w:sz w:val="28"/>
          <w:szCs w:val="28"/>
        </w:rPr>
        <w:t>2.6.1. Требование к помещению, в котором предоставляется услуг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, в котором размещается администрация сельского поселения (далее - здание), располагается в пешеходной доступности от остановок общественного транспорта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Style w:val="Style14"/>
          <w:sz w:val="28"/>
          <w:szCs w:val="28"/>
        </w:rPr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 приема заявителей должен быть оборудован информационной табличкой с указанием фамилии, имени, отчества и должности специалиста, осуществляющего предоставление услуги.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, а также канцелярскими принадлежностям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Style w:val="Style14"/>
          <w:sz w:val="28"/>
          <w:szCs w:val="28"/>
        </w:rPr>
        <w:t>2.6.2. Требование к местам ожидания и местам для заполнения запросов о предоставлении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должны соответствовать комфортным условиям для заявителей и оптимальным условиям работы должностных лиц. Места ожидания в очереди на предоставление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рудованы </w:t>
      </w:r>
      <w:r>
        <w:rPr>
          <w:rFonts w:cs="Times New Roman" w:ascii="Times New Roman" w:hAnsi="Times New Roman"/>
          <w:sz w:val="28"/>
          <w:szCs w:val="28"/>
        </w:rPr>
        <w:t>стульями. Места для заполнения документов оборудованы стульями, столами и обеспечены образцами заполнения документов, бланками заявлений и канцелярскими принадлежностям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2.6.3. Требование к местам информирования и информационным материала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документов оборудованы стульями, столами и обеспечены образцами заполнения документов, бланками заявлений и канцелярскими принадлежностя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В здании</w:t>
      </w:r>
      <w:r>
        <w:rPr>
          <w:rStyle w:val="Style14"/>
          <w:sz w:val="28"/>
          <w:szCs w:val="28"/>
        </w:rPr>
        <w:t xml:space="preserve"> </w:t>
      </w:r>
      <w:r>
        <w:rPr>
          <w:sz w:val="28"/>
          <w:szCs w:val="28"/>
        </w:rPr>
        <w:t>установлен информационный стенд, на котором содержится следующая информация:</w:t>
      </w:r>
    </w:p>
    <w:p>
      <w:pPr>
        <w:pStyle w:val="NoSpacing"/>
        <w:spacing w:lineRule="atLeast" w:line="100"/>
        <w:ind w:firstLine="720"/>
        <w:jc w:val="both"/>
        <w:rPr>
          <w:rStyle w:val="Style14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рафик работы (часы приема), контактный телефон (телефон для справок), адрес официального Интернет-сайта администрации Малмыжского района с указанием раздела и адрес электронной почты администрации Арыкского сельского поселения;</w:t>
      </w:r>
    </w:p>
    <w:p>
      <w:pPr>
        <w:pStyle w:val="NoSpacing"/>
        <w:spacing w:lineRule="atLeast" w:line="100"/>
        <w:ind w:firstLine="720"/>
        <w:jc w:val="both"/>
        <w:rPr/>
      </w:pPr>
      <w:r>
        <w:rPr>
          <w:sz w:val="28"/>
          <w:szCs w:val="28"/>
        </w:rPr>
        <w:t>порядок предоставления муниципальной услуги (в текстовом виде);</w:t>
      </w:r>
    </w:p>
    <w:p>
      <w:pPr>
        <w:pStyle w:val="NormalWeb"/>
        <w:spacing w:before="28" w:after="28"/>
        <w:ind w:firstLine="720"/>
        <w:rPr>
          <w:szCs w:val="28"/>
        </w:rPr>
      </w:pPr>
      <w:r>
        <w:rPr>
          <w:szCs w:val="28"/>
        </w:rPr>
        <w:t>перечень, формы документов для заполнения, образцы заполнения документов;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, действий или бездействия органов, предоставляющих муниципальную услугу, их должностных лиц и специалистов;</w:t>
      </w:r>
    </w:p>
    <w:p>
      <w:pPr>
        <w:pStyle w:val="NoSpacing"/>
        <w:spacing w:lineRule="atLeast" w:line="100"/>
        <w:ind w:firstLine="720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bCs/>
          <w:color w:val="000000"/>
          <w:sz w:val="28"/>
          <w:szCs w:val="28"/>
        </w:rPr>
        <w:t>нормативных правовых актов</w:t>
      </w:r>
      <w:r>
        <w:rPr>
          <w:sz w:val="28"/>
          <w:szCs w:val="28"/>
        </w:rPr>
        <w:t>, регулирующих деятельность по предоставлению муниципальной услуг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прием заявления и рассмотрение представленных документов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принятие решения о назначении пенсии за выслугу л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ием заявления и рассмотрение представленных документов для представления муниципальной услуги</w:t>
      </w:r>
    </w:p>
    <w:p>
      <w:pPr>
        <w:pStyle w:val="Normal"/>
        <w:spacing w:lineRule="atLeast" w:line="1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3.1.1. Основанием для начала исполнения муниципальной услуги является обращение Заявителя (подача заявления) в администрацию сельского поселения с пакетом документов, указанных в пункте 2.2 настоящего Административного регламента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Специалист, ответственный за прием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яет правильность оформления заявления и соответствие изложенных в нем сведений, документу, удостоверяющему личность, и иным представленным докумен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истрирует заявление в журнале регистрации документов, необходимых для назначения пенсии за выслугу лет и доплаты пен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ичает подлинники документов с их копиями, удостоверяет их, фиксирует выявленные расх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ует проверку оформления справки о размере среднемесячного заработка (среднемесячного денежного содержания) по замещаемой должности муниципальной служб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оформляет справку - расчет о стаже муниципальной службы и размере пенсии за выслугу лет;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направляет все необходимые документы в комиссию по назначению пенсии за выслугу лет лицам, замещавшим должности муниципальной службы в администрации Преображенского сельского поселения (далее – комиссия).</w:t>
      </w:r>
    </w:p>
    <w:p>
      <w:pPr>
        <w:pStyle w:val="Normal"/>
        <w:spacing w:lineRule="atLeast" w:line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нятие решения о назначении пенсии за выслугу ле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1. Основание для исполнения муниципальной услуги является поступление документов в комисс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иссия в течение одного месяца со дня регистрации заявления Заявителя рассматривает представленные документы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В том случае, когда к заявлению о назначении пенсии за выслугу лет приложены не все необходимые документы, комиссия направляет в администрацию сельского поселения, представившей документы, разъяснение о том, какие документы необходимо направить дополни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 По результатам рассмотрения комиссия принимает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значении пенсии за выслугу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назначении пенсии за выслугу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остановления (восстановления, прекращения) выплаты пенсии за выслугу лет комиссия принимает решение о приостановлении (восстановлении, прекращении) выплаты пенсии за выслугу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рерасчете пенсии за выслугу лет комиссия принимает решение об изменении размера пенсии за выслугу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3. О принятом решении комиссия в 5-дневный срок со дня его вынесения  письменно направляет Заявителю письменное уведомл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4. Пенсия за выслугу лет устанавливается распоряжением администрации Арыкского сельского поселения на основании решения комиссии. Копия распоряжения передается специалисту по бухгалтерскому учёту администрации Арыкского сельского поселения, для осуществления выплаты.</w:t>
      </w:r>
    </w:p>
    <w:p>
      <w:pPr>
        <w:pStyle w:val="Normal"/>
        <w:spacing w:lineRule="atLeast" w:line="1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Порядок и формы контроля за предоставлением </w:t>
      </w:r>
    </w:p>
    <w:p>
      <w:pPr>
        <w:pStyle w:val="Normal"/>
        <w:spacing w:lineRule="atLeast" w:line="10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</w:t>
      </w:r>
    </w:p>
    <w:p>
      <w:pPr>
        <w:pStyle w:val="Normal"/>
        <w:spacing w:lineRule="atLeast" w:line="10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1. Контроль за соблюдением последовательности действий, определенных административными процедурами по оказанию муниципальной услуги, и принятием решений осуществляется администрацией сельского поселения и специалистами, ответственными за организацию работы по предоставлению муниципальной услуги в администрации Арыкского сельского пос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ерсональная ответственность специалистов, участвующих в предоставлении муниципальной услуги, закрепляется в его должностной инстру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Контроль исполнения назначения пенсии за выслугу лет муниципальным служащим проводится администрацией сельского поселения в форме документарной проверки путем истребования документов, информации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Периодичность проведения проверок может носить плановый и внеплановый характе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Основанием для проведения мероприятий по контролю является план администрации Арыкского сельского поселения по проверке органов местного самоуправления либо выявление обстоятельств, обосновывающих проведение внепланового мероприятия по контролю.</w:t>
      </w:r>
    </w:p>
    <w:p>
      <w:pPr>
        <w:pStyle w:val="Normal"/>
        <w:spacing w:lineRule="atLeast" w:line="10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tLeast" w:line="100" w:before="0" w:after="0"/>
        <w:ind w:left="0" w:firstLine="720"/>
        <w:jc w:val="center"/>
        <w:rPr/>
      </w:pPr>
      <w:r>
        <w:rPr>
          <w:color w:val="00000A"/>
          <w:sz w:val="28"/>
        </w:rPr>
        <w:t>5. Порядо</w:t>
      </w:r>
      <w:r>
        <w:rPr>
          <w:rStyle w:val="StrongEmphasis"/>
          <w:b w:val="false"/>
          <w:color w:val="000000"/>
          <w:sz w:val="28"/>
        </w:rPr>
        <w:t>к обжалования действий (бездействия) должностного лица</w:t>
      </w:r>
    </w:p>
    <w:p>
      <w:pPr>
        <w:pStyle w:val="TextBody"/>
        <w:ind w:firstLine="720"/>
        <w:rPr>
          <w:rStyle w:val="StrongEmphasis"/>
          <w:b/>
          <w:b/>
          <w:color w:val="000000"/>
          <w:sz w:val="28"/>
          <w:lang w:eastAsia="ar-S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Получатели муниципальной услуг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Получатель муниципальной услуги в своем письменном обращении в обязательном порядке указывает либо наименование органа местного самоуправления, в которые направляет письменное обращение, либо фамилию, имя, отчество соответствующего должностного лица и должность, а также свои фамилию, имя, отчество, почтовый адрес, по которому должны быть направлены ответ, уведомление о переадресации обращения. Излагает суть предложения, заявления или жалобы, ставит личную подпись и да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получатель муниципальной услуги прилагает к письменному обращению документы и материалы либо их 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При обращении получателей муниципальной услуги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глава администрации сельского поселения может продлить срок рассмотрения обращения не более, чем на 30 дней, уведомив о продлении срока его рассмотрения получател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Если в письменном обращении не указаны фамилия получателя муниципальной услуги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получателю муниципальной услуги, направившему обращение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получателю муниципальной услуги, направившему обращение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получателю муниципальной услуги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Если причины, по которым ответ по существу поставленных в обращении вопросов не мог быть дан, в последующем были устранены, получатель муниципальной услуги вправе вновь направить повторное обращ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7. Основанием для начала административных процедур досудебного обжалования является несогласие получателя муниципальной услуги с результатом предоставленной муниципальной услуги в установленный Административным регламентом срок для принятия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8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9. При желании получателя муниципальной услуги обжаловать действие или бездействие должностного лица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0. Получатели муниципальной услуги могут обратиться по вопросу защиты своих прав в прокуратуру по месту ж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бжаловании подается в произвольной фор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1. Результатам досудебного (внесудебного) обжалования явля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 Письменный ответ, содержащий  результаты рассмотрения обращения, направляется получателю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2. Получатель муниципальной услуги вправе обжаловать решения, принятые в ходе предоставления муниципальной услуги, в судебном порядке, подав письменное заявление в трехмесячный срок со дня, когда ему стало известно о нарушении его прав и законных интересов, в суд общей юрисдикции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</w:t>
        <w:br/>
        <w:t>МАЛМЫЖСКОГО РАЙОНА КИРОВ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05.2012                                                                               № 20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ативном регламенте предоставления муниципальной услуги по назначению пенсии за выслугу лет лицам, замещавшим должности муниципальной службы в администрации Арыкского сельского посел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Законом Кировской области от 01.12.2000 №229-ЗО «О порядке установления и выплаты пенсии за выслугу лет лицам, замещавшим должности муниципальной службы Кировской области», в целях реализации права на установление пенсии за выслугу лет лицам, замещавшим должности муниципальной службы в администрации Арыкского сельского поселения администрация Арыкского сельского поселения 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по назначению пенсии за выслугу лет лицам, замещавшим должности муниципальной службы в администрации Арыкского сельского поселения. Прилагает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специалиста администрации сельского поселения Осипову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ельского поселения                                                 Г.В. Осипов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"/>
        </w:tabs>
        <w:ind w:left="18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lineRule="auto" w:line="276" w:before="480" w:after="0"/>
      <w:ind w:left="0" w:hanging="0"/>
      <w:jc w:val="both"/>
      <w:textAlignment w:val="auto"/>
      <w:outlineLvl w:val="0"/>
    </w:pPr>
    <w:rPr>
      <w:b/>
      <w:bCs/>
      <w:color w:val="365F91"/>
      <w:kern w:val="2"/>
      <w:sz w:val="40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Ж-курсив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overflowPunct w:val="true"/>
      <w:autoSpaceDE w:val="true"/>
      <w:spacing w:lineRule="auto" w:line="276" w:before="0" w:after="200"/>
      <w:ind w:firstLine="567"/>
      <w:jc w:val="both"/>
      <w:textAlignment w:val="auto"/>
    </w:pPr>
    <w:rPr>
      <w:kern w:val="2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01:00Z</dcterms:created>
  <dc:creator>Прищепенко</dc:creator>
  <dc:description/>
  <cp:keywords/>
  <dc:language>en-US</dc:language>
  <cp:lastModifiedBy>User</cp:lastModifiedBy>
  <cp:lastPrinted>2012-05-24T15:03:00Z</cp:lastPrinted>
  <dcterms:modified xsi:type="dcterms:W3CDTF">2013-02-06T12:57:00Z</dcterms:modified>
  <cp:revision>42</cp:revision>
  <dc:subject/>
  <dc:title>Приложение к приказу</dc:title>
</cp:coreProperties>
</file>