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Арыкского                                                                                   Отдел по экономическому развит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л.Молодежная д.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Арык Малмыжский район 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ировская область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612932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Тел. 3-01-5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 № ______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формация по программе  «5 добрых дел»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ыкскому сельскому поселению.</w:t>
      </w:r>
    </w:p>
    <w:p>
      <w:pPr>
        <w:pStyle w:val="Normal"/>
        <w:rPr/>
      </w:pPr>
      <w:r>
        <w:rPr/>
      </w:r>
    </w:p>
    <w:tbl>
      <w:tblPr>
        <w:tblW w:w="1604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80"/>
        <w:gridCol w:w="1620"/>
        <w:gridCol w:w="1800"/>
        <w:gridCol w:w="2160"/>
        <w:gridCol w:w="2160"/>
        <w:gridCol w:w="2798"/>
        <w:gridCol w:w="2700"/>
      </w:tblGrid>
      <w:tr>
        <w:trPr>
          <w:trHeight w:val="16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(про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срок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населения, тыс.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я (проекта),тыс.чел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получателей от реализации «добрых дел» ,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офинансирования реализации «добрых дел» из внебюджетных источников , % от общего объема финансирования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амятника землякам , павшим в Великой Отечественной войне в д.Большой Сатн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М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%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монтаж  водяного отопления в СДК в д.Ар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а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площадок в д.Большой Сатнур и д.Ар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кина Л.Ф.</w:t>
            </w:r>
          </w:p>
          <w:p>
            <w:pPr>
              <w:pStyle w:val="Normal"/>
              <w:rPr/>
            </w:pPr>
            <w:r>
              <w:rPr/>
              <w:t>Комиссаро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ста   отдыха жителей в д.Ар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М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снабжения в д.Большой Сатнур (ремонт водозабора, магистрали и коло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М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ц по д.Арык , д. Актюба , д.Большой Сатн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 М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1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                                М.Р. Галимзяно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42:00Z</dcterms:created>
  <dc:creator>Manson</dc:creator>
  <dc:description/>
  <dc:language>en-US</dc:language>
  <cp:lastModifiedBy>Admin</cp:lastModifiedBy>
  <cp:lastPrinted>2013-05-20T08:48:00Z</cp:lastPrinted>
  <dcterms:modified xsi:type="dcterms:W3CDTF">2013-09-01T05:42:00Z</dcterms:modified>
  <cp:revision>2</cp:revision>
  <dc:subject/>
  <dc:title/>
</cp:coreProperties>
</file>