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Арыкское сельское поселение Малмыжского района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66"/>
        <w:gridCol w:w="1275"/>
        <w:gridCol w:w="1276"/>
        <w:gridCol w:w="1701"/>
        <w:gridCol w:w="1418"/>
        <w:gridCol w:w="3402"/>
        <w:gridCol w:w="1984"/>
        <w:gridCol w:w="992"/>
        <w:gridCol w:w="241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и его местонахож-</w:t>
            </w:r>
          </w:p>
          <w:p>
            <w:pPr>
              <w:pStyle w:val="Normal"/>
              <w:rPr/>
            </w:pPr>
            <w:r>
              <w:rPr/>
              <w:t xml:space="preserve">д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</w:t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эксплу-</w:t>
            </w:r>
          </w:p>
          <w:p>
            <w:pPr>
              <w:pStyle w:val="Normal"/>
              <w:rPr/>
            </w:pPr>
            <w:r>
              <w:rPr/>
              <w:t xml:space="preserve">ата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 xml:space="preserve">кв.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внесения в реест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  <w:t xml:space="preserve">иму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-</w:t>
            </w:r>
          </w:p>
          <w:p>
            <w:pPr>
              <w:pStyle w:val="Normal"/>
              <w:rPr/>
            </w:pPr>
            <w:r>
              <w:rPr/>
              <w:t xml:space="preserve">тарный номер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еменение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. Пижинерь ул. Березовая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101: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7805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 кв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-02/175/2013-046  от 28.01.2013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/002-43/002/092/2016-2300/2  от 12.08.2016  (Аренд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. Мелетские Горки ул. Садовая 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43:17:330901:38</w:t>
            </w:r>
            <w:r>
              <w:rPr/>
              <w:t xml:space="preserve"> реестровый номер 4317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8.11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120976,24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4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. Арык ул. Труда д. 14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43:17:330401:113</w:t>
            </w:r>
            <w:r>
              <w:rPr/>
              <w:t xml:space="preserve"> реестровый номер 4317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8.11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88825,76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6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. Подосиново  ул. Зеленая д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3:17:331201:55</w:t>
            </w:r>
            <w:r>
              <w:rPr/>
              <w:t xml:space="preserve"> реестровый номер 4317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8.11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75107,2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-02/310/2011-113  от 28.04.2011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-02/456/2013-893  от 04.12.2013  (Аренд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. Арык ул. Школьная  д. 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3:17:330402:134</w:t>
            </w:r>
            <w:r>
              <w:rPr/>
              <w:t xml:space="preserve"> реестровый номер 4317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.03.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11879,2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43-43-02/061/2009-158  от 08.04.2009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385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7 от 23.10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1  от 10.03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 2 от 21.03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№ </w:t>
            </w:r>
            <w:r>
              <w:rPr>
                <w:shd w:fill="FFFFFF" w:val="clear"/>
              </w:rPr>
              <w:t>43:17:331601:385-43/002/2017-3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от 17.05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6 от 23.10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Кировская обл, р-н 12Малмыжский, М13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:17:331601:385-43/002/2017-5  от 24.05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№ </w:t>
            </w:r>
            <w:r>
              <w:rPr>
                <w:shd w:fill="FFFFFF" w:val="clear"/>
              </w:rPr>
              <w:t>43:17:331601:385-43/002/2017-4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</w:rPr>
              <w:t> </w:t>
            </w:r>
            <w:r>
              <w:rPr/>
              <w:t xml:space="preserve"> от 17.05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№ </w:t>
            </w:r>
            <w:r>
              <w:rPr>
                <w:shd w:fill="FFFFFF" w:val="clear"/>
              </w:rPr>
              <w:t>43-43/002-43/002/092/2016-3179/2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от 10.11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№ </w:t>
            </w:r>
            <w:r>
              <w:rPr>
                <w:shd w:fill="FFFFFF" w:val="clear"/>
              </w:rPr>
              <w:t>3-43/002-43/002/301/2015-1649/3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 от 09.10.2015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, р-н Малмыжский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385 реестровый номер 4317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7.06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 81536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8960000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 № 43-43-02/175/2013-045  от 28.01.2013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/>
              <w:t>43-43-02/546/2014-612                         от 10.12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02/546/2014-765/2  от 14.0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02/546/2014-766/2  от 14.01.2015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02/546/2014-763/2  от 14.01.2015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01/17-1/2000-404  от 27.07.2000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02/546/2014-764/2  от 14.01.2015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092/2016-3592/2  от 21.12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092/2016-3566/2  от 20.12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-43/002-43/002/199/2016-139/2  от 07.11.2016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301/2015-3016/1  от 12.01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092/2016-3166/2  от 07.11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 xml:space="preserve">43-43/002-43/002/092/2016-3207/2  от 14.11.20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 </w:t>
            </w:r>
            <w:r>
              <w:rPr/>
              <w:t>43:17:331601:158-43/002/2017-8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0  от 04.04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4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6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0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3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5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0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4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7  от 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5  от 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8  от 21.09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4  от 03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8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6  от 04.09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7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3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9  от 21.09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7  от 21.09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6  от 3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2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158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реестровый номер 4317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40  от 23.10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9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9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7  от 3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42  от 29.11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4  от 10.07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5  от 21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41  от 23.10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shd w:fill="FFFFFF" w:val="clear"/>
              </w:rPr>
              <w:t>43:17:331601:158-43/002/2017-8  от 10.03.20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2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8  от 31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3  от 10.07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6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1  от 30.06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2  от 10.07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1  от 10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  от 10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  от 01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3  от 01.02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21  от 04.04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7-19  от 31.03.2017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6  от 19.02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7  от 02.03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50  от 15.03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4  от 07.02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3  от 22.01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8  от 15.03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51  от 15.06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5  от 19.02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8-49  от 15.03.2018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52  от 1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54  от 16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60  от 26.02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государственной регистрации права собственности на земельную долю вследствие отказа от права собственности </w:t>
            </w: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57  от 16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№ </w:t>
            </w:r>
            <w:r>
              <w:rPr/>
              <w:t>43:17:331601:158-43/002/2019-59  от 16.01.2019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 доля  для сельскохозяйственного использования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ировская область, р-н Малмыжский, с/п Арык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43:17:331601:158 реестровый номер 4317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11.04.2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адастровая стоимость общей долевой собственнос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31244838,17 ру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щая долевая площадь 34334987 к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государственной регистрации права собственности на земельную долю вследствие отказа от права собственности № 43-43/002-43/002/092/2016-3345/2  от 22.11.2016  (Общая долев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ая скважина № 4060, </w:t>
            </w:r>
            <w:r>
              <w:rPr>
                <w:bCs/>
              </w:rPr>
              <w:t>Российская Федерация, Кировская область, Малмыжский район, Арыкское сельское поселение, сооружение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31601:732 реестровый номер 4317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97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3:00Z</dcterms:created>
  <dc:creator>OEM-user</dc:creator>
  <dc:description/>
  <cp:keywords/>
  <dc:language>en-US</dc:language>
  <cp:lastModifiedBy>Владелец</cp:lastModifiedBy>
  <cp:lastPrinted>2019-05-22T11:38:00Z</cp:lastPrinted>
  <dcterms:modified xsi:type="dcterms:W3CDTF">2019-08-29T10:37:00Z</dcterms:modified>
  <cp:revision>7</cp:revision>
  <dc:subject/>
  <dc:title>                                                                                                                              </dc:title>
</cp:coreProperties>
</file>