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1770" w:leader="none"/>
        </w:tabs>
        <w:outlineLvl w:val="0"/>
        <w:rPr/>
      </w:pPr>
      <w:r>
        <w:rPr>
          <w:sz w:val="48"/>
          <w:szCs w:val="48"/>
          <w:lang w:val="en-US"/>
        </w:rPr>
        <w:drawing>
          <wp:inline distT="0" distB="0" distL="0" distR="0">
            <wp:extent cx="6505575" cy="4788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78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 xml:space="preserve">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70" w:leader="none"/>
        </w:tabs>
        <w:outlineLvl w:val="0"/>
        <w:rPr/>
      </w:pPr>
      <w:r>
        <w:rPr>
          <w:sz w:val="48"/>
          <w:szCs w:val="48"/>
        </w:rPr>
        <w:t xml:space="preserve">                      </w:t>
      </w:r>
      <w:r>
        <w:rPr>
          <w:b/>
          <w:color w:val="FF0000"/>
          <w:sz w:val="144"/>
          <w:szCs w:val="144"/>
        </w:rPr>
        <w:t>КНИГА</w:t>
      </w:r>
      <w:r>
        <w:rPr>
          <w:b/>
          <w:color w:val="0000FF"/>
          <w:sz w:val="144"/>
          <w:szCs w:val="144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70" w:leader="none"/>
        </w:tabs>
        <w:outlineLvl w:val="0"/>
        <w:rPr/>
      </w:pPr>
      <w:r>
        <w:rPr>
          <w:b/>
          <w:color w:val="0000FF"/>
          <w:sz w:val="144"/>
          <w:szCs w:val="144"/>
        </w:rPr>
        <w:t xml:space="preserve">     </w:t>
      </w:r>
      <w:r>
        <w:rPr>
          <w:b/>
          <w:color w:val="FF0000"/>
          <w:sz w:val="144"/>
          <w:szCs w:val="144"/>
        </w:rPr>
        <w:t>ПАМЯТИ</w:t>
      </w:r>
    </w:p>
    <w:p>
      <w:pPr>
        <w:pStyle w:val="Normal"/>
        <w:tabs>
          <w:tab w:val="clear" w:pos="709"/>
          <w:tab w:val="left" w:pos="1770" w:leader="none"/>
        </w:tabs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                   </w:t>
      </w:r>
    </w:p>
    <w:p>
      <w:pPr>
        <w:pStyle w:val="Normal"/>
        <w:tabs>
          <w:tab w:val="clear" w:pos="709"/>
          <w:tab w:val="left" w:pos="1770" w:leader="none"/>
        </w:tabs>
        <w:rPr/>
      </w:pPr>
      <w:r>
        <w:rPr>
          <w:b/>
          <w:color w:val="FF0000"/>
          <w:sz w:val="72"/>
          <w:szCs w:val="72"/>
        </w:rPr>
        <w:t xml:space="preserve">  </w:t>
      </w:r>
      <w:r>
        <w:rPr>
          <w:b/>
          <w:color w:val="FF0000"/>
          <w:sz w:val="72"/>
          <w:szCs w:val="72"/>
        </w:rPr>
        <w:t>АРЫКСКОГО СЕЛЬСКОГО</w:t>
      </w:r>
    </w:p>
    <w:p>
      <w:pPr>
        <w:pStyle w:val="Normal"/>
        <w:tabs>
          <w:tab w:val="clear" w:pos="709"/>
          <w:tab w:val="left" w:pos="1770" w:leader="none"/>
        </w:tabs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70" w:leader="none"/>
        </w:tabs>
        <w:outlineLvl w:val="0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                </w:t>
      </w:r>
      <w:r>
        <w:rPr>
          <w:b/>
          <w:color w:val="FF0000"/>
          <w:sz w:val="72"/>
          <w:szCs w:val="72"/>
        </w:rPr>
        <w:t>ПОСЕЛЕНИ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 xml:space="preserve">Дорогой сын или дочь, внук или внучка,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>правнук или правнуч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еред тобой списки участников Великой Отечественной войны 1941–1945 годов, родившихся, выросших и ушедших сражаться с лютым врагом из деревни </w:t>
      </w:r>
      <w:r>
        <w:rPr>
          <w:b/>
          <w:color w:val="000080"/>
          <w:sz w:val="56"/>
          <w:szCs w:val="56"/>
        </w:rPr>
        <w:t>Актюба</w:t>
      </w:r>
      <w:r>
        <w:rPr>
          <w:b/>
          <w:sz w:val="36"/>
          <w:szCs w:val="36"/>
        </w:rPr>
        <w:t xml:space="preserve">, деревни </w:t>
      </w:r>
      <w:r>
        <w:rPr>
          <w:b/>
          <w:color w:val="000080"/>
          <w:sz w:val="52"/>
          <w:szCs w:val="52"/>
        </w:rPr>
        <w:t>Никольское</w:t>
      </w:r>
      <w:r>
        <w:rPr>
          <w:b/>
          <w:sz w:val="36"/>
          <w:szCs w:val="36"/>
        </w:rPr>
        <w:t xml:space="preserve">,  деревни </w:t>
      </w:r>
      <w:r>
        <w:rPr>
          <w:b/>
          <w:color w:val="000080"/>
          <w:sz w:val="52"/>
          <w:szCs w:val="52"/>
        </w:rPr>
        <w:t>Кучерга</w:t>
      </w:r>
      <w:r>
        <w:rPr>
          <w:b/>
          <w:sz w:val="36"/>
          <w:szCs w:val="36"/>
        </w:rPr>
        <w:t xml:space="preserve">, деревни </w:t>
      </w:r>
      <w:r>
        <w:rPr>
          <w:b/>
          <w:color w:val="000080"/>
          <w:sz w:val="52"/>
          <w:szCs w:val="52"/>
        </w:rPr>
        <w:t>Дубровка</w:t>
      </w:r>
      <w:r>
        <w:rPr>
          <w:b/>
          <w:sz w:val="36"/>
          <w:szCs w:val="36"/>
        </w:rPr>
        <w:t>, входящих в состав  Арыкского сельского поселения. Внимательно прочти все представленные в списках фамилии фронтовиков, найди среди них своих родственников, а если таковых нет, все равно помни, что все они жили, любили, работали и ходили по земле, где ты родился, на которой  ты живешь и ходишь. Всегда помни этих героев, героев завоевавших ПОБЕДУ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drawing>
          <wp:inline distT="0" distB="0" distL="0" distR="0">
            <wp:extent cx="5986145" cy="38830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ё дальше в прошлое уходит 1945 год – в 2015 году наша страна отметит 70-ю годовщину Победы советского народа в Великой Отечественной вой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 дальше в историю уходят эти памятные годы, тем полнее и ярче проявляется величие героического подвига фронтового поколения, одержавшего всемирно-историческую победу над фашизм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юди никогда не смогут забыть ту войну, ибо нет меры её трагизму, горечи и страданий, которые принесла она человечеству.                                                                      27 миллионов погибших – такую цену за Победу не платило ни одно государство мира. Такую цену заплатил  - советский нар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всех моих земляков выражаю слова сыновней благодарности тем, кто воевал на фронте, кто пал смертью храбрых, кто пропал без вести в огне войны, кто прошёл голод и тяжёлый труд в тылу ради свободы Родины, ради нашей жизни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годы войны нелёгкая доля выпала тем, кто остался на селе, это были женщины, старики, дети. Они сеяли и убирали хлеб, выращивали скот, работали на заводах и фабриках.  Без самоотверженного труда тружеников тыла не было бы Победы на фронте. Тогда  из  деревень Арыкского поселения на фронт ушло 726 человек, но с войны  вернулись  не все. Горькая участь досталась солдатским вдовам, которые не смирились с потерей, продолжали ждать и верить в чудо всем смертям назло, трудиться и растить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земляки отважно сражались на разных фронтах. Они громили врага под Москвой, на Орловско-Курской дуге, обороняли Сталинград, прорывали блокаду Ленинграда, освобождали, Кавказ, Минск, Киев, а за тем  Польшу, Венгрию, Румынию, Чехословакию, другие страны и гор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 проявленный героизм в борьбе с врагом во время войны наши земляки награждены:  Орденами Славы - 12 человек, Орденом Красной звезды – 28 человек, Орденом Отечественной войны – 106 человека, Орденом Красного знамени – 2 человека.  За мужество и отвагу участникам войны было вручено  свыше 800  различных  боевых медалей, в том числе 66 медалей «За Отвагу» и  51 медалей «За боевые заслуг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ших сердцах навсегда останется светлая память и искренняя гордость за них - за поколение,  защитившее и возродившее страну, явившее нам пример бескорыстного служения на благо Отеч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бязаны помнить их всех,  кто воевал и кто  сложил за нас свои голо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 наш долг! Это наши герои! Это наша горд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рыкского сельского поселения  М. Р. Галимзянов.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96"/>
          <w:szCs w:val="96"/>
        </w:rPr>
        <w:t xml:space="preserve">          </w:t>
      </w:r>
      <w:r>
        <w:rPr>
          <w:b/>
          <w:sz w:val="72"/>
          <w:szCs w:val="72"/>
        </w:rPr>
        <w:t xml:space="preserve">ДЕРЕВ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144"/>
          <w:szCs w:val="144"/>
        </w:rPr>
        <w:t xml:space="preserve">     </w:t>
      </w:r>
      <w:r>
        <w:rPr>
          <w:b/>
          <w:sz w:val="96"/>
          <w:szCs w:val="96"/>
        </w:rPr>
        <w:t>АКТЮБ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хмадеев Габдулла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одился в 19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.</w:t>
      </w:r>
    </w:p>
    <w:p>
      <w:pPr>
        <w:pStyle w:val="Normal"/>
        <w:rPr/>
      </w:pPr>
      <w:r>
        <w:rPr>
          <w:sz w:val="28"/>
          <w:szCs w:val="28"/>
        </w:rPr>
        <w:t>Пропал без вести в феврале 194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36"/>
          <w:szCs w:val="36"/>
        </w:rPr>
        <w:t>Ахмадеев Ахмадей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228600</wp:posOffset>
            </wp:positionH>
            <wp:positionV relativeFrom="paragraph">
              <wp:posOffset>97790</wp:posOffset>
            </wp:positionV>
            <wp:extent cx="742950" cy="1371600"/>
            <wp:effectExtent l="0" t="0" r="0" b="0"/>
            <wp:wrapNone/>
            <wp:docPr id="3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ержант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одился в 19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зван Малмыжским РВК в августе  1942 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евал в должности командир отд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мел 2 ран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улся с Великой Отечествен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августа 1944 г. награжден медалью «За боевые заслуги»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личное выполнение боевых заданий и организаторские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алимуллин Габба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Родился в 19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феврале 194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Галимуллин Галиулл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Мобилизован  Малмыжским РВ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ал без вести  15.04.1942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алимуллин Зинатулл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армее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одился в 1908 г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tabs>
          <w:tab w:val="clear" w:pos="709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оевал в составе стрелкового полка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Погиб в бою 29.04.1942 г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Захоронен в Новгородской области, Валдайский район, д. Эстино,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та 195,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алимуллин Сагидулл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Красноармеец 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лся в 1917 г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ал без вести  15.02.1942  г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арифов Муллага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 xml:space="preserve">Красноармеец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лся в 1902 г. д.Ура Балтасинского района Татарской АСС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Мобилизован  Малмыжским РВК в сентябре 1941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ал без вести в декабре 194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чь – Муллагалеева Масырх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айфуллин Гара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ядово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лся в 1918 г. д. Старый Ирюк Малмыжского райо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    </w:t>
      </w:r>
      <w:r>
        <w:rPr>
          <w:sz w:val="28"/>
          <w:szCs w:val="28"/>
        </w:rPr>
        <w:t>Мобилизован  Малмыжским РВК в сентябре 1939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пал без вести в октябре 194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ь  – Хабибуллина Сариам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Гайфуллин Аха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Рядовой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лся в 1912 г. д. Старый Ирюк Малмыжского райо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    </w:t>
      </w:r>
      <w:r>
        <w:rPr>
          <w:sz w:val="28"/>
          <w:szCs w:val="28"/>
        </w:rPr>
        <w:t>Мобилизован  Малмыжским РВК в январе 1942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пал без вести в июне 194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ь  – Идрисова Сабиама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 xml:space="preserve">Гайфуллин Масху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лся в 192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улся с Великой Отечественной вой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Гайфутдинов Хайрутд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улся с Великой Отечественной вой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Галеев Мансу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вардии рядов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лся в 1925 г. в д. Ура Балтасинского района Татарской АССР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Мобилизован  Малмыжским РВК в  1941 г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евал в должности стрелка в составе воздушно-десантной  дивизи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ал без вести в июле 1943 г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ь  – Идрисова Миника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1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гидуллин Ахмадулл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лся в 1899 г. в д. Ура Балтасинского района Татарской АССР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билизован 14 января 1942 г.</w:t>
      </w:r>
    </w:p>
    <w:p>
      <w:pPr>
        <w:pStyle w:val="Normal"/>
        <w:tabs>
          <w:tab w:val="clear" w:pos="709"/>
          <w:tab w:val="left" w:pos="54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евал в составе стрелковой дивизии в должности стрелка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пал без вести в июне 1942 г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ена – Загидуллина Газ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гидуллин Абдулха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лся в 19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евал в составе стрелковой дивизии в должности стрел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гиб в бою 28.12.1942 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хоронен в Смоленской области, Демидов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. Дубр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рипов Латы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 xml:space="preserve">Красноармеец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лся в 1920 г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tabs>
          <w:tab w:val="clear" w:pos="709"/>
          <w:tab w:val="left" w:pos="540" w:leader="none"/>
        </w:tabs>
        <w:ind w:hanging="360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    </w:t>
      </w:r>
      <w:r>
        <w:rPr>
          <w:sz w:val="28"/>
          <w:szCs w:val="28"/>
        </w:rPr>
        <w:t>Мобилизован  Малмыжским РВК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ер от ран 05.05.1945 г.</w:t>
      </w:r>
    </w:p>
    <w:p>
      <w:pPr>
        <w:pStyle w:val="Normal"/>
        <w:ind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хоронен в Польше, г. Познань, городское кладбище, 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тсек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Камалктинов Гиля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одился в 1899 г. в д. Ура Балтасинского райо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тарской АСС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ван Малмыжским РВК в 1941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пал без вести в 1941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ена – Камалктин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Камалеев Гилязутд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лся в 1904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вернулся с Великой Отечественной вой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алеев Назмутди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 xml:space="preserve">Красноармеец  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лся в 1925 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b/>
          <w:sz w:val="36"/>
          <w:szCs w:val="36"/>
        </w:rPr>
        <w:t xml:space="preserve">     </w:t>
      </w:r>
      <w:r>
        <w:rPr>
          <w:sz w:val="28"/>
          <w:szCs w:val="28"/>
        </w:rPr>
        <w:t>Мобилизован  Малмыжским РВК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евал в составе стрелковой дивизии в должности стрел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гиб в бою 13.09.1943 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хоронен на Украине, Донецкая область, Дружковский г\с,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00 м восточнее д. Викторовка.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алеев Шайхутди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Красноармеец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лся в 1902 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    </w:t>
      </w:r>
      <w:r>
        <w:rPr>
          <w:sz w:val="28"/>
          <w:szCs w:val="28"/>
        </w:rPr>
        <w:t>Мобилизован  Малмыжским РВ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пал без вести в декабре 194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шамутдинов Назм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Красноармеец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дился в 1901 г. в д. Ура  Балтасинского района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тарской АСС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    </w:t>
      </w:r>
      <w:r>
        <w:rPr>
          <w:sz w:val="28"/>
          <w:szCs w:val="28"/>
        </w:rPr>
        <w:t>Мобилизован  Малмыжским РВК в сентябре 194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пал без вести в декабре 1942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ена – Камалеева Гайш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9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3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банов Рафга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ядово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лся 10 января  1923 г. в д. Ура  Арского района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тарской АСС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зование 4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билизован 12 мая 1942 г. Малмыжским РВ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евал в составе стрелкового полка с мая по август 1942 г. 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и стр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ыл ранен 12 августа 1942 г., находился на лечении 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вакгоспитале г. Иваново с августа 1942 г. по апрель 194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олен в запас 21 апреля 1943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т на Курбановой Сани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ячин Зинатулл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лся в 1908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b/>
          <w:sz w:val="36"/>
          <w:szCs w:val="36"/>
        </w:rPr>
        <w:t xml:space="preserve">     </w:t>
      </w:r>
      <w:r>
        <w:rPr>
          <w:sz w:val="28"/>
          <w:szCs w:val="28"/>
        </w:rPr>
        <w:t>Мобилизован  Малмыжским РВК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евал в составе стрелкового лыжного батальона  в должности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ел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гиб в бою 13.03.1942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хоронен в Ленинградской области, Киров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. Запруд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Мухамадеев Нурга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ядовой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лся в  1918 г. в д. Ура  Арского района Татарской АССР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билизован  Малмыжским РВК в сентябре 1939 г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пал без вести в декабре 1941 г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ь – Мухамадеева Хадыч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Мухаметшин Ахмад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742950" cy="1371600"/>
            <wp:effectExtent l="0" t="0" r="0" b="0"/>
            <wp:wrapNone/>
            <wp:docPr id="4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647700" cy="1362075"/>
            <wp:effectExtent l="0" t="0" r="0" b="0"/>
            <wp:wrapNone/>
            <wp:docPr id="5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одился в  19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зван Малмыжским РВК в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Воевал в составе инженерно-сапер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тальона в должности сап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 медалью «За отваг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августа 1944 г. награжден медалью «За боевые заслуги» за самоотверженную прокладку дороги через пойму реки Про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Мухаметшин Гарифья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лся в 1907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улся с Великой Отечественной вой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Мухаметшин Галий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14300</wp:posOffset>
            </wp:positionH>
            <wp:positionV relativeFrom="paragraph">
              <wp:posOffset>90170</wp:posOffset>
            </wp:positionV>
            <wp:extent cx="742950" cy="1371600"/>
            <wp:effectExtent l="0" t="0" r="0" b="0"/>
            <wp:wrapNone/>
            <wp:docPr id="6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одился в  19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зван в 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оевал в составе мото – понтонного мостового </w:t>
      </w:r>
    </w:p>
    <w:p>
      <w:pPr>
        <w:pStyle w:val="Normal"/>
        <w:rPr/>
      </w:pPr>
      <w:r>
        <w:rPr>
          <w:sz w:val="28"/>
          <w:szCs w:val="28"/>
        </w:rPr>
        <w:t>батальона в должности связ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мая 1945 г. награжден медалью «За боевые заслуги»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е доставки донесений при форсировании реки Ней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Муллагалеев Мудари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улся с Великой Отечественной вой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Мухаметгалиев Хафи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арме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ернулся с Великой Отечественной войны.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Нигаматзянов Габдельба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лся в 1925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улся с Великой Отечественной вой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тдиков Мухаметзя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 xml:space="preserve">Ефрейтор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лся в 1900 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b/>
          <w:sz w:val="36"/>
          <w:szCs w:val="36"/>
        </w:rPr>
        <w:t xml:space="preserve">     </w:t>
      </w:r>
      <w:r>
        <w:rPr>
          <w:sz w:val="28"/>
          <w:szCs w:val="28"/>
        </w:rPr>
        <w:t>Мобилизован  Малмыжским РВК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евал в составе штаба 1 танковой Армии в должности командира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ер от ран 26.04.194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хоронен в Германии, г. Лонсберг, военное кладбище, могила № 6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 xml:space="preserve">Фатхуллин Фазы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1028700" cy="1257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pt;margin-top:2.15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28600</wp:posOffset>
            </wp:positionH>
            <wp:positionV relativeFrom="paragraph">
              <wp:posOffset>27305</wp:posOffset>
            </wp:positionV>
            <wp:extent cx="1028700" cy="1228725"/>
            <wp:effectExtent l="0" t="0" r="0" b="0"/>
            <wp:wrapNone/>
            <wp:docPr id="8" name="award9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ward9-s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Красноарме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Родился в 1907 г. в д. Ура  Балтасинского района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атарской АССР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b/>
          <w:sz w:val="36"/>
          <w:szCs w:val="36"/>
        </w:rPr>
        <w:t xml:space="preserve">                        </w:t>
      </w:r>
      <w:r>
        <w:rPr>
          <w:sz w:val="28"/>
          <w:szCs w:val="28"/>
        </w:rPr>
        <w:t>Мобилизован  Малмыжским РВК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оевал в составе отдельной стрелковой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игады в должности стрелка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улся с Великой Отечественной войны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на – Фатхуллина Хумайрак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апреля 1985 г. награжден орденом «Отечественной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йны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Фатхуллин Габдулха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армеец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ернулся с Великой Отечественной войны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Файзрахманов Ашрап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лся в 1911 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b/>
          <w:sz w:val="36"/>
          <w:szCs w:val="36"/>
        </w:rPr>
        <w:t xml:space="preserve">     </w:t>
      </w:r>
      <w:r>
        <w:rPr>
          <w:sz w:val="28"/>
          <w:szCs w:val="28"/>
        </w:rPr>
        <w:t>Мобилизован  Малмыжским РВК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евал в составе стрелковой дивизии в должности стрел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пал без вести в августе 1942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айзрахманов Галимзя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ядово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лся в 1914 г. в д. Ура  Арского района Татарской АСС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зование 3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билизован в июне 1941 г. Малмыжским РВ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евал в составе саперного батальона с июня 1941 г. по сентябр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41 г. в должности плотника – мостов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сентября по октябрь 1941 г. – стрелок стрелкового по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октября 1941 г. По октябрь 1945 г. – плотник – мостовик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перного по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олен в запас 21 октября 194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т на Файзрахмановой Амине 1921 г.р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Фасихов Назип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улся с Великой Отечественной вой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физов Габдельбар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 xml:space="preserve">Красноармеец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лся в 1923 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b/>
          <w:sz w:val="36"/>
          <w:szCs w:val="36"/>
        </w:rPr>
        <w:t xml:space="preserve">     </w:t>
      </w:r>
      <w:r>
        <w:rPr>
          <w:sz w:val="28"/>
          <w:szCs w:val="28"/>
        </w:rPr>
        <w:t>Мобилизован  Малмыжским РВК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евал в составе стрелковой дивизии в должности стрел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гиб в бою 12.11.1943 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хоронен на Украине, Кировоградская область, </w:t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Новгородковский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район,  хутор Змытница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физов Фат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</w:t>
      </w: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Красноармеец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лся в 1905 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    </w:t>
      </w:r>
      <w:r>
        <w:rPr>
          <w:sz w:val="28"/>
          <w:szCs w:val="28"/>
        </w:rPr>
        <w:t>Мобилизован  Малмыжским РВ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евал в составе стрелковой дивизии в должности стр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гиб в бою 21.04.194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хоронен в Смоленской области, Бельский р-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р. Залексонов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Хафизов Габдулх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b/>
        </w:rPr>
        <w:t xml:space="preserve">   </w:t>
      </w:r>
      <w:r>
        <w:rPr>
          <w:sz w:val="28"/>
          <w:szCs w:val="28"/>
        </w:rPr>
        <w:t>Родился в 1909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рнулся с Великой Отечественной войны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Хузин Зариф Хузинович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342900</wp:posOffset>
                </wp:positionH>
                <wp:positionV relativeFrom="paragraph">
                  <wp:posOffset>71755</wp:posOffset>
                </wp:positionV>
                <wp:extent cx="1028700" cy="1257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pt;margin-top:5.65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42900</wp:posOffset>
            </wp:positionH>
            <wp:positionV relativeFrom="paragraph">
              <wp:posOffset>71755</wp:posOffset>
            </wp:positionV>
            <wp:extent cx="1028700" cy="1257300"/>
            <wp:effectExtent l="0" t="0" r="0" b="0"/>
            <wp:wrapNone/>
            <wp:docPr id="10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b/>
        </w:rPr>
        <w:t xml:space="preserve">                                </w:t>
      </w:r>
      <w:r>
        <w:rPr>
          <w:sz w:val="28"/>
          <w:szCs w:val="28"/>
        </w:rPr>
        <w:t>Родился в 1907 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ернулся с Великой Отечествен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6 ноября 1985 г. награжден орденом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Отечественной войны»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Хабибуллин Махмутзя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арме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ернулся с Великой Отечественной войны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 xml:space="preserve">                                 </w:t>
      </w:r>
      <w:r>
        <w:rPr>
          <w:b/>
          <w:sz w:val="36"/>
          <w:szCs w:val="36"/>
        </w:rPr>
        <w:t>Хабибуллин Зина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лся  в 1910 г. в д. Ура  Арского района Татарской АСС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зование 3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билизован 26 июля 1941 г. Малмыжским РВ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евал в составе стрелкового полка с июля по август 1941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олжности стр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ыл ранен 21 августа 1941 г., находился на лечении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вакгоспитале   до ноября 1941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олен в запас 6 ноября 1941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т на Хабибуллиной Пуатб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л колхозником в колхозе «Передовая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Шакиров Гайфут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улся с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</w:t>
      </w:r>
      <w:r>
        <w:rPr>
          <w:b/>
          <w:sz w:val="36"/>
          <w:szCs w:val="36"/>
        </w:rPr>
        <w:t>Шарафеев Габдул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арме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ернулся с Великой Отечественной войны.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Шарафеев Галимул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арме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 в д. Актюба Малмыжск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ернулся с Великой Отечественной войны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rPr/>
      </w:pPr>
      <w:r>
        <w:rPr>
          <w:b/>
          <w:sz w:val="96"/>
          <w:szCs w:val="96"/>
        </w:rPr>
        <w:t xml:space="preserve">           </w:t>
      </w:r>
      <w:r>
        <w:rPr>
          <w:b/>
          <w:sz w:val="72"/>
          <w:szCs w:val="72"/>
        </w:rPr>
        <w:t xml:space="preserve">ДЕРЕВ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144"/>
          <w:szCs w:val="144"/>
        </w:rPr>
        <w:t xml:space="preserve">  </w:t>
      </w:r>
      <w:r>
        <w:rPr>
          <w:b/>
          <w:sz w:val="96"/>
          <w:szCs w:val="96"/>
        </w:rPr>
        <w:t>НИКОЛЬСКОЕ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лмеев Шайм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ился в 19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ернулся с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лмиев Салих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ернулся с Великой Отечественной войны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льмахаметов Шайм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лся в 1913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август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Альмахаметова Ба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льмухамедов Ислам</w:t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ился в 19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гиб в бою 19.02.1942 г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хоронен в Курской области, Суджанский район, 800 м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кту от с. Шляхово, 200 м. южнее с. Мазикино, братская мог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Альтанов Зия Альтан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</w:t>
      </w:r>
      <w:r>
        <w:rPr>
          <w:sz w:val="32"/>
          <w:szCs w:val="32"/>
        </w:rPr>
        <w:t xml:space="preserve">Сержан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ился в 190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евал в составе танковой бригады в должности команди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дел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25.11.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льтудселенов Исмаги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ился в 19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евал в составе отдельной мотострелковой бригады в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должност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ел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гиб в бою 18.02.1942 г.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хоронен в Курской области, Суджанский район, с. Шляхово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лексеев Григорий Семен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лся в 1909 г. в д. Нослы Малмыжс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ер от ран около д. Новая Русса 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хоронен там ж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Алексеев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хмадуллин Мут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лся в 1907 г. в д. Алан Кукморского района Татарской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АСС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 в должности  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август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color w:val="FF0000"/>
          <w:sz w:val="28"/>
          <w:szCs w:val="28"/>
        </w:rPr>
        <w:t xml:space="preserve">                                </w:t>
      </w:r>
      <w:r>
        <w:rPr>
          <w:b/>
          <w:sz w:val="36"/>
          <w:szCs w:val="36"/>
        </w:rPr>
        <w:t>Галимуллин Газизулла</w:t>
      </w:r>
      <w:r>
        <w:rPr>
          <w:b/>
          <w:color w:val="FF0000"/>
          <w:sz w:val="36"/>
          <w:szCs w:val="36"/>
        </w:rPr>
        <w:t xml:space="preserve"> </w:t>
      </w:r>
    </w:p>
    <w:p>
      <w:pPr>
        <w:pStyle w:val="Normal"/>
        <w:rPr>
          <w:b/>
          <w:b/>
          <w:color w:val="FF0000"/>
          <w:sz w:val="36"/>
          <w:szCs w:val="36"/>
          <w:lang w:val="en-US" w:eastAsia="en-US"/>
        </w:rPr>
      </w:pPr>
      <w:r>
        <w:rPr>
          <w:b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1028700" cy="1257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6.3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114300</wp:posOffset>
            </wp:positionH>
            <wp:positionV relativeFrom="paragraph">
              <wp:posOffset>116840</wp:posOffset>
            </wp:positionV>
            <wp:extent cx="1028700" cy="1257300"/>
            <wp:effectExtent l="0" t="0" r="0" b="0"/>
            <wp:wrapNone/>
            <wp:docPr id="12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FF0000"/>
        </w:rPr>
        <w:t xml:space="preserve">       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Родился в 1902 г. в д. Ура Балтас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атарской  АСС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ернулся с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6 апреля 1985 г. награжд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рденом «Отечественн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войны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>Галиев Ахма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дился в 1901 г. в д. Алан Балтасинского района Татарской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АССР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 РВК  в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октябр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Галеева Фатих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Галеев Хады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лся в 1900 г. в д. Туенбаш Кукморского района Татарской АССР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ноябре 1942 г.</w:t>
      </w:r>
    </w:p>
    <w:p>
      <w:pPr>
        <w:pStyle w:val="Normal"/>
        <w:rPr>
          <w:color w:val="FF0000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>Галиев Хаки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лся в 1899 г. в д. Туенбаш Кукморского района Татарской АССР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 РВК в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сентябр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Галиева Фати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Гусев Григорий Иль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ился в 1904 г. в д. Мари-Малмыж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 РВК в январ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 в составе стрелковой дивизии в должности стрел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июле 1943 г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Гусева Анна Николаев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>Галиев Хоз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ился в 19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 в составе стрелковой дивизии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июл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Галиева Фат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168275</wp:posOffset>
                </wp:positionV>
                <wp:extent cx="1028700" cy="1257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13.25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14300</wp:posOffset>
            </wp:positionH>
            <wp:positionV relativeFrom="paragraph">
              <wp:posOffset>168275</wp:posOffset>
            </wp:positionV>
            <wp:extent cx="1028700" cy="1257300"/>
            <wp:effectExtent l="0" t="0" r="0" b="0"/>
            <wp:wrapNone/>
            <wp:docPr id="14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Гафаров Шарип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одился в 19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ернулся с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1 августа 1986 г. награжден орденом «Отече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йны»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афаров Саттар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рнулся с Великой Отечественной вой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горов Григорий Филипп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ился в 1913 г. в д. Бурга Татарской АСС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РВК в июн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 в должности 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25.06.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Алексеева Ксения Семе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36"/>
          <w:szCs w:val="36"/>
        </w:rPr>
        <w:t>Закиулла Ахмадуллович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ернулся с Великой Отечественной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иров Хаф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ся в 1905 г. в д. Туенбаш Кукморского района Татарской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СС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зование 2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билизован 25 августа 1941 г. Малмыжским РВ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вовал в ВОв с сентября 1941 г. по апрель 1944 г. в соста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елкового полка в должности стр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12 апреля 1944 г. по 24 апреля 1945 г. находился в немецком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ену, был освобожден английскими войс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л колхозником в колхозе «Октябрь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Загидуллин Гаф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дился в 190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РВ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марте 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инатулла Ахмадулл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ернулся с Великой Отечественной вой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ванов Григори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ернулся с Великой Отечественной вой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нофеев  Фаты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лся в 192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в составе стрелкового полка  в должности 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ер от ран 26.01.194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хоронен в Беларусии, Витебская область, Лиозненский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йон, лес , 3 км  южнее пос. Лиозино, могила №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ец – Хафизов Канаф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ьминых Павел Федор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ился в 1920 г. в д. Никольское Малмыжск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евал в составе отдельной стрелковой бригады  в должности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гиб в бою 12.01.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хоронен в Ленинградской области, Кировский район,  раб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елок  №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ец – Кузьминых Карп Александрови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ыгулла Ахмадулл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ернулся с Великой Отечественной войны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футдинов Кари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лся в 1904 г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 в должности 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 25.01.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Нафутдинова Магуфи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гаматзянов Мубара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дился в 1913 г. в д. Туенбаш Кукмор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тарской АСС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РВК в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 в должности 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сентябр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ена – Нигаматзянова Ба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гаматзянов Мубара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лся в 191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РВК в июле 1941 г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 в август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ена – Нагаматзянова Ба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колаев Иннокенти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нулся с Великой Отечественной войны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урахметов Нурга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лся в 1909 г. в д. Туенбаш Кукмор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тарской АСС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РВК в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  в должности 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сентябр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Нурахметова Фауз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енов Егор Семенович</w:t>
      </w:r>
    </w:p>
    <w:p>
      <w:pPr>
        <w:pStyle w:val="Normal"/>
        <w:tabs>
          <w:tab w:val="clear" w:pos="709"/>
          <w:tab w:val="left" w:pos="2670" w:leader="none"/>
          <w:tab w:val="center" w:pos="4677" w:leader="none"/>
        </w:tabs>
        <w:rPr>
          <w:b/>
          <w:b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2670" w:leader="none"/>
          <w:tab w:val="center" w:pos="4677" w:leader="none"/>
        </w:tabs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42900</wp:posOffset>
            </wp:positionH>
            <wp:positionV relativeFrom="paragraph">
              <wp:posOffset>-5080</wp:posOffset>
            </wp:positionV>
            <wp:extent cx="647700" cy="1371600"/>
            <wp:effectExtent l="0" t="0" r="0" b="0"/>
            <wp:wrapNone/>
            <wp:docPr id="15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одился в 1920 г. в д. Никольское Малмыжск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ВОв участвовал с 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оевал в составе гвардейской стрелковой дивизии  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лжности  телефон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л 3 ран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гиб в бою 08.08.194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хоронен в Латвии, Мадонский район, 300 м юго-западнее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Аузу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гражден медалью «За отвагу» за то, что в боях у д. Гор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лининской области, несмотря на сильный огонь противни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ранил 20 порывов линии, проявив мужество и отвагу.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нгатулла Ахмадулл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ернулся с Великой Отечественной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ултанов Газиз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127000</wp:posOffset>
                </wp:positionV>
                <wp:extent cx="914400" cy="11430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pt;margin-top:10pt;width:71.95pt;height:89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28600</wp:posOffset>
            </wp:positionH>
            <wp:positionV relativeFrom="paragraph">
              <wp:posOffset>127000</wp:posOffset>
            </wp:positionV>
            <wp:extent cx="914400" cy="1130300"/>
            <wp:effectExtent l="0" t="0" r="0" b="0"/>
            <wp:wrapNone/>
            <wp:docPr id="17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32"/>
          <w:szCs w:val="32"/>
        </w:rPr>
        <w:t xml:space="preserve">Рядовой 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Родился 10 сентября 1920 г. в д. Туенбаш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рского района Татарской А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бразование 3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 ряды ВС был призван 9 октября 1940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алмыжским РВ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у проходил в должности стрелка с октября 1940 г. по ию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41 г. в стрелковом полку, с июля по август 1941 г. - в отде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лковой бригаде, с января 1942 г. по март 1943 г. – во Втор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евой роте, с мая 1945 г. по май 1946 г. – в составе воздуш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л в ВОв с июля по август 1941 г. и с 10 июня 1942 г.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марта 194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ен 13 августа 1941 г., находился на лечении в госпитале с авгус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1 г. по январь 194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олен в запас 31 мая 194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демобилизации работал в колхозе  «Передовая» рядов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хоз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женой Султановой Гильбозор вырастили 5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августа 1986 г. награжден орденом  «Отечественной войны»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ухватуллин Гумар Тухватулл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32"/>
          <w:szCs w:val="32"/>
        </w:rPr>
        <w:t>Сержант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ся 5 августа 1921 г. в д. Туенбаш Арского района Татарской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СС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билизован 23 сентября 1940 г. Малмыжским РВ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жил с сентября 1940 г. по август 1946 г. в соста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ртиллерийского гаубичного полка в должности командира 85 м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у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вовал в войне с Японией с 9 августа по 3 сентября 194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олен в запас 23 августа 194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Тухватуллина Нурзида. Вырастили 3 дет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9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Файзулх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sz w:val="28"/>
          <w:szCs w:val="28"/>
        </w:rPr>
        <w:t xml:space="preserve">Красноарме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ился в д. Соснино Арского района Татарской АСС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ернулся с Великой Отечественной вой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айзрахманов Ахма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ся в 1912 г. в д. Туенбаш  Кукморского  района Татарской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ССР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4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билизован 7 апреля 1942 г. Малмыжским РВ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евал с апреля  по ноябрь 1942 г. в составе стрелкового полка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и стр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оябре 1942 г. ранен, находился на излечении в эвакгоспитале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ратова до марта 194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олен в запас 2 марта 194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л колхозником в колхозе «Передовая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айзрахманов Афза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ернулся с Великой Отечественной вой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айзрахманов Сулейм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ернулся с Великой Отечественной войны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айзрахманов Сайфимал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</w:t>
      </w:r>
      <w:r>
        <w:rPr>
          <w:sz w:val="28"/>
          <w:szCs w:val="28"/>
        </w:rPr>
        <w:t>Вернулся с Великой Отечественной вой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санов Галимзя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нулся с Великой Отечественной войны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кимов Шабм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лся в 1913 г. в д. Туенбаш  Кукморского  района Татарской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ССР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ил в д. Никольское Малмыжс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 РВК в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 в должности 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сентябр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Хисамеева Ба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исамутдинов Бахутди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ился в 1925 г. п. Кобякский Ом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ил в д. Никольское Малмыжс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Березин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 в должности 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декабре 194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ь – Хисамутдинова Орх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исаметдинов Низам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лся в 1910 г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ернулся с Великой Отечественной вой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исаметдинов Нурулха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расноармеец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нулся с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Хисамеев Низамей</w:t>
      </w:r>
    </w:p>
    <w:p>
      <w:pPr>
        <w:pStyle w:val="Normal"/>
        <w:jc w:val="center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jc w:val="center"/>
        <w:rPr>
          <w:b/>
          <w:b/>
          <w:color w:val="FFFF00"/>
        </w:rPr>
      </w:pPr>
      <w:r>
        <w:rPr>
          <w:sz w:val="32"/>
          <w:szCs w:val="32"/>
        </w:rPr>
        <w:t>Красноармеец</w:t>
      </w:r>
    </w:p>
    <w:p>
      <w:pPr>
        <w:pStyle w:val="Normal"/>
        <w:jc w:val="center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лся в 191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марте 1942 г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>Хисамутдинов Файзулха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32"/>
          <w:szCs w:val="32"/>
        </w:rPr>
        <w:t>Красноармеец</w:t>
      </w:r>
      <w:r>
        <w:rPr/>
        <w:t xml:space="preserve">  </w:t>
      </w:r>
    </w:p>
    <w:p>
      <w:pPr>
        <w:pStyle w:val="Normal"/>
        <w:jc w:val="center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лся в 190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ернулся с Великой Отечественной войны.</w:t>
      </w:r>
    </w:p>
    <w:p>
      <w:pPr>
        <w:pStyle w:val="Normal"/>
        <w:jc w:val="center"/>
        <w:rPr>
          <w:b/>
          <w:b/>
          <w:color w:val="FFFF00"/>
          <w:sz w:val="28"/>
          <w:szCs w:val="28"/>
        </w:rPr>
      </w:pPr>
      <w:r>
        <w:rPr>
          <w:b/>
          <w:color w:val="FFFF00"/>
          <w:sz w:val="28"/>
          <w:szCs w:val="28"/>
        </w:rPr>
      </w:r>
    </w:p>
    <w:p>
      <w:pPr>
        <w:pStyle w:val="Normal"/>
        <w:jc w:val="center"/>
        <w:rPr>
          <w:b/>
          <w:b/>
          <w:color w:val="FFFF00"/>
          <w:lang w:val="en-US"/>
        </w:rPr>
      </w:pPr>
      <w:r>
        <w:rPr>
          <w:b/>
          <w:color w:val="FFFF00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исамутдинов Равил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РВ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декабре 1943 г.</w:t>
      </w:r>
    </w:p>
    <w:p>
      <w:pPr>
        <w:pStyle w:val="Normal"/>
        <w:rPr>
          <w:b/>
          <w:b/>
          <w:color w:val="FFFF00"/>
          <w:sz w:val="28"/>
          <w:szCs w:val="28"/>
        </w:rPr>
      </w:pPr>
      <w:r>
        <w:rPr>
          <w:b/>
          <w:color w:val="FFFF00"/>
          <w:sz w:val="28"/>
          <w:szCs w:val="28"/>
        </w:rPr>
      </w:r>
    </w:p>
    <w:p>
      <w:pPr>
        <w:pStyle w:val="Normal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Хисматуллин За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Гвардии рядовой</w:t>
      </w:r>
      <w:r>
        <w:rPr/>
        <w:t xml:space="preserve">  </w:t>
      </w:r>
    </w:p>
    <w:p>
      <w:pPr>
        <w:pStyle w:val="Normal"/>
        <w:jc w:val="center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лся в 192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евал в составе гвардейской воздушно-десантной дивизии  в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и стрел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гиб в бою 03.10.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хоронен на Украине, Киевская область, Чернобыль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 Губ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исамутдинов Гал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лся в 191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в составе  стрелковой дивизии  в должности  стрел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гиб в бою 29.08.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хоронен в Смоленской области, Ярцевский район, д. Баб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исамеев Бага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лся в 1910 г. в д. Туенбаш  Кукморского  района Татарской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СС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РВК в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 в должности 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декабр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Хисамеева Кашифа.</w:t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44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44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исамеев Низам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лся в 1910 г. в д. Читай Ципьинского  района Татарской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СС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РВК в сентябр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 в должности 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Хисамеева Амин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color w:val="FF0000"/>
          <w:sz w:val="36"/>
          <w:szCs w:val="36"/>
        </w:rPr>
        <w:tab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исамиев Нурулха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14300</wp:posOffset>
            </wp:positionH>
            <wp:positionV relativeFrom="paragraph">
              <wp:posOffset>29210</wp:posOffset>
            </wp:positionV>
            <wp:extent cx="647700" cy="1362075"/>
            <wp:effectExtent l="0" t="0" r="0" b="0"/>
            <wp:wrapNone/>
            <wp:docPr id="18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800100</wp:posOffset>
            </wp:positionH>
            <wp:positionV relativeFrom="paragraph">
              <wp:posOffset>29210</wp:posOffset>
            </wp:positionV>
            <wp:extent cx="714375" cy="1371600"/>
            <wp:effectExtent l="0" t="0" r="0" b="0"/>
            <wp:wrapNone/>
            <wp:docPr id="19" name="award11_3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ward11_3-sm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8" r="-3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600200</wp:posOffset>
            </wp:positionH>
            <wp:positionV relativeFrom="paragraph">
              <wp:posOffset>29210</wp:posOffset>
            </wp:positionV>
            <wp:extent cx="647700" cy="1362075"/>
            <wp:effectExtent l="0" t="0" r="0" b="0"/>
            <wp:wrapNone/>
            <wp:docPr id="20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Младший сержант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Родился в 1924 г. в д. Соснино 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рского района Татарской АССР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бразование неполное сред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обилизован 16 августа 1942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алмыжским   РВК и зачислен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елковую морскую бригаду на должность стр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евал с мая 1943 г. в составе стрелкового полка в долж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айп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апреля 1944 г. в составе артиллерийской бригады наводчи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но-вьючных минометов до мая 1945 г., затем продолжи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жбу в той же бригаде до марта 194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 декабря 1944 г. был ра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олен в запас 23 марта 194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л трактористом в колхозе «Передов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ена – Хисамиева Сафия 1924 г.р. Вырастили и воспитали  7 детей.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л в д.Никольское Малмы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 января 1945 г. награжден медалью «За отвагу» за то, что п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ильным огнем, обеспечил уничтожение 1 танка и отражени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атак проти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бою при отражении контратак противника, получив ранение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тузию, продолжал работать у орудия, пока не отразили в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таки. За мужество и отвагу награжден орденом «Славы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епени 2 декабря 194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 ноября 1944 г. награжден медалью «За отвагу» за то, что п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ильным огнем противника, четко работал у орудия, ч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пособствовал отражению всех контратак, уничтожив при это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 11 нем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бибуллин За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Родился в 1909 г. в д. Сардык Кукморского района Татарской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СС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РВК в июле 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сентябр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Хабибуллина Назип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аяхметов Зинур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1205865</wp:posOffset>
            </wp:positionH>
            <wp:positionV relativeFrom="paragraph">
              <wp:posOffset>160655</wp:posOffset>
            </wp:positionV>
            <wp:extent cx="647700" cy="129095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29" r="-5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914400" cy="10287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10.85pt;width:71.95pt;height:80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114300</wp:posOffset>
            </wp:positionH>
            <wp:positionV relativeFrom="paragraph">
              <wp:posOffset>137795</wp:posOffset>
            </wp:positionV>
            <wp:extent cx="914400" cy="1028700"/>
            <wp:effectExtent l="0" t="0" r="0" b="0"/>
            <wp:wrapNone/>
            <wp:docPr id="23" name="award9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ward9-sm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Рядовой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дился 25 августа 1925 г. в д. Янсобино    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укморского   района Татарской АССР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Мобилизован на фронт в сентябре 1941 г. 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ировским РВ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Воевал  в составе лыжного батальона 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тебском  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январе 1944 г. ра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олен в запас в 1944 г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л в д.</w:t>
      </w:r>
      <w:r>
        <w:rPr/>
        <w:t xml:space="preserve"> </w:t>
      </w:r>
      <w:r>
        <w:rPr>
          <w:sz w:val="28"/>
          <w:szCs w:val="28"/>
        </w:rPr>
        <w:t>Никольское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гражден медалью «Георгия Жуко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 апреля 1985 г. награжден орденом «Отечественной войны»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ер 21 июня 199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 xml:space="preserve">Шафиков Нази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228600</wp:posOffset>
            </wp:positionH>
            <wp:positionV relativeFrom="paragraph">
              <wp:posOffset>1905</wp:posOffset>
            </wp:positionV>
            <wp:extent cx="647700" cy="1371600"/>
            <wp:effectExtent l="0" t="0" r="0" b="0"/>
            <wp:wrapNone/>
            <wp:docPr id="24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1028700</wp:posOffset>
            </wp:positionH>
            <wp:positionV relativeFrom="paragraph">
              <wp:posOffset>1905</wp:posOffset>
            </wp:positionV>
            <wp:extent cx="742950" cy="1371600"/>
            <wp:effectExtent l="0" t="0" r="0" b="0"/>
            <wp:wrapNone/>
            <wp:docPr id="25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дился в 1904 г. в д. Туенбаш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укморского  района Татарской  АССР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бразование 2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Мобилизован в сентябре 1941 г. и направлен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стрелковый полк  на должность ездо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арта 1944 г. служил стрелком в стрелковом баталь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вовал в ВОв на Калининском фронте с января 1942 г.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абрь 1943 г., на 3 Украинском с февраля 1945 г. по 9 мая 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жды ранен в 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билизован в 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Никольское Малмыжск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27 ноября 1943 г. награжден медалью «За отвагу» за уничтожение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его орудия 2 минометных батарей, 3 пулеметных точек и до 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против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 июля 1945 г. награжден медалью «За боевые заслуги» за </w:t>
      </w:r>
    </w:p>
    <w:p>
      <w:pPr>
        <w:pStyle w:val="Normal"/>
        <w:rPr/>
      </w:pPr>
      <w:r>
        <w:rPr>
          <w:sz w:val="28"/>
          <w:szCs w:val="28"/>
        </w:rPr>
        <w:t xml:space="preserve">своевременную доставку боеприпасов на передний край в тяжел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ях горно – лесистой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br w:type="textWrapping" w:clear="all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b/>
          <w:sz w:val="72"/>
          <w:szCs w:val="72"/>
          <w:lang w:val="en-US"/>
        </w:rPr>
        <w:t xml:space="preserve">              </w:t>
      </w: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 xml:space="preserve">ДЕРЕВ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144"/>
          <w:szCs w:val="144"/>
        </w:rPr>
        <w:t xml:space="preserve">      </w:t>
      </w:r>
      <w:r>
        <w:rPr>
          <w:b/>
          <w:sz w:val="96"/>
          <w:szCs w:val="96"/>
        </w:rPr>
        <w:t>КУЧЕ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алимьянов Гарифья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Сержант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лся 15 сентября  1914 г. в д. Курамял  Арского района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тарской А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зование 4 класс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билизован 15 июля 1939 г. Малмыжским РВ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июля 1939 г. по июнь 1941 г. – стрелок пограничного от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июня 1941 г. по ноябрь 1944 г. воевал в составе стрелкового полка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и командира стрелкового от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нен 5 августа 194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олен в запас 1 ноября 194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Галимьянова Месрура 1918 г.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 в д. Кучерга Малмыжского район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>Зайнуллин Файзулл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42900</wp:posOffset>
            </wp:positionH>
            <wp:positionV relativeFrom="paragraph">
              <wp:posOffset>128905</wp:posOffset>
            </wp:positionV>
            <wp:extent cx="647700" cy="1371600"/>
            <wp:effectExtent l="0" t="0" r="0" b="0"/>
            <wp:wrapNone/>
            <wp:docPr id="26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Родился в 191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Жил в д. Кучерг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обилизован в июне  1941 г.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евал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30 мая 1951 г. награжден медалью «За отвагу»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литую кровь в боях за Род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чергин Дмитрий Петр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ился в 1909 г. в д. Кучерг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билизован в 1941 г. Тюменским Г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сентябре 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Кочергина Анна Ива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Саляхтинов Хабибулл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лся в 1906 г. в д. Ура Балтасинского района Татарской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СС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Кучерг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билизован в 1941 г.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сентябр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Саляхтинова Роз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лахутдинов Галимутди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Сержан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114300</wp:posOffset>
            </wp:positionH>
            <wp:positionV relativeFrom="paragraph">
              <wp:posOffset>13970</wp:posOffset>
            </wp:positionV>
            <wp:extent cx="1028700" cy="1146175"/>
            <wp:effectExtent l="0" t="0" r="0" b="0"/>
            <wp:wrapNone/>
            <wp:docPr id="27" name="award10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award10-sm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одился в 1904 г. в д. Кучерг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обилизован в 1941 г.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Воевал в составе стрелковой дивизии в должност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омандира  отд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гиб в бою 10.03.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хоронен в Калининградской области, в 3 км от г. Тиченк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хоз  д. Фюрспе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Салахутдинова Марьям.</w:t>
      </w:r>
    </w:p>
    <w:p>
      <w:pPr>
        <w:pStyle w:val="Normal"/>
        <w:tabs>
          <w:tab w:val="clear" w:pos="709"/>
          <w:tab w:val="left" w:pos="45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боях на территории Восточной Пруссии самоотверженно </w:t>
      </w:r>
    </w:p>
    <w:p>
      <w:pPr>
        <w:pStyle w:val="Normal"/>
        <w:tabs>
          <w:tab w:val="clear" w:pos="709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казывал на поле боя медицинскую помощь раненным бойцам </w:t>
      </w:r>
    </w:p>
    <w:p>
      <w:pPr>
        <w:pStyle w:val="Normal"/>
        <w:tabs>
          <w:tab w:val="clear" w:pos="709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офицерам, обслужив 27 человек, за что награжден орденом </w:t>
      </w:r>
    </w:p>
    <w:p>
      <w:pPr>
        <w:pStyle w:val="Normal"/>
        <w:tabs>
          <w:tab w:val="clear" w:pos="709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Красной Звезды».</w:t>
      </w:r>
    </w:p>
    <w:p>
      <w:pPr>
        <w:pStyle w:val="Normal"/>
        <w:tabs>
          <w:tab w:val="clear" w:pos="709"/>
          <w:tab w:val="left" w:pos="45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36"/>
          <w:szCs w:val="36"/>
          <w:lang w:val="en-US"/>
        </w:rPr>
        <w:t>C</w:t>
      </w:r>
      <w:r>
        <w:rPr>
          <w:b/>
          <w:sz w:val="36"/>
          <w:szCs w:val="36"/>
        </w:rPr>
        <w:t>алехов Аха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                 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Кучерг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билизован в 1941 г.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марте 1942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йфутдинов Шайх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ился в 1908 г. в д. Кучерг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билизован в феврале 1942 г.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декабр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Саляхутдинова Роз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битов Закир Сабирьян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армее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>Родился в 1913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 в д. Кучерг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евал в составе стрелковой диви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пал без вести 22.10. 19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битов Нургая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1028700" cy="1257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1.5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114300</wp:posOffset>
            </wp:positionH>
            <wp:positionV relativeFrom="paragraph">
              <wp:posOffset>61595</wp:posOffset>
            </wp:positionV>
            <wp:extent cx="1028700" cy="1257300"/>
            <wp:effectExtent l="0" t="0" r="0" b="0"/>
            <wp:wrapNone/>
            <wp:docPr id="29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Рядовой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одился 22 сентября  1922 г. в д. Старый Ирюк  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алмыжского района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бразование 2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обилизован в марте 1942 г. Малмыжским РВ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августа 1942 г. по январь 1943 г. служил в стрелковом полку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и  стр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ажался под Смоленском, участник Сталинградской битвы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4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нен 24 января 1943 г., лечился в Челябинском госпитале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нваря по март 194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олен в запас 27 марта 194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л плотником в колхозе «Передова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 в д. Кучерга Малмыжск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августа 1986 г. награжден орденом «Отечественной войны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бибрахманов Ахметгаян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Рядовой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лся в  1924 г. в д. Старый Ирюк  Малмыжского района 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зование 4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билизован 13 августа 1942 г. Малмыжским РВ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августа 1942 г. по август 1944 г. в составе запасного стрелк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ка в должности стр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августа 1944 г. по июль 1948 г. служил старшим повар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кладе 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нен 21 сентября 194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олен в запас 10 июля 194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Хабибрахманова Сания 1930 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л пилорамщиком в колхозе «Передова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 в д. Кучерга Малмыжск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бибрахманов Габдулхак Хабибрахман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647700" cy="1290955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29" r="-5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685800</wp:posOffset>
            </wp:positionH>
            <wp:positionV relativeFrom="paragraph">
              <wp:posOffset>104140</wp:posOffset>
            </wp:positionV>
            <wp:extent cx="685800" cy="137160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Родился 12 февраля 1924 г. в д. Кучер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алмыжского 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бразование начальное, курсы счетовод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омбайн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обилизован 13 сентября  1942 г. Малмыжск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лужил в составе стрелкового полка в долж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елка в Мурманской  области, в Заполярье с сентября 1942 г.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кабрь 194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декабря 1944 г. По ноябрь 1945 г. В отдельном стрелко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тальоне – стрелок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ноября 1945 г. По сентябрь 1947 г. В стрелковом полку –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елок.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ствовал в войне с Японией в 1945 г. В составе стрелк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ка стрелковой диви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нен не б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мобилизован 13 сентября 194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л в колхозе «Кучерга» счетоводом, механизат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ена – Хабибрахманова Аркие 1928 г.р. Воспитали 5 детей.</w:t>
      </w:r>
    </w:p>
    <w:p>
      <w:pPr>
        <w:pStyle w:val="Normal"/>
        <w:tabs>
          <w:tab w:val="clear" w:pos="709"/>
          <w:tab w:val="left" w:pos="450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Награжден медалями «За победу над Германией», Георгия Жукова.</w:t>
      </w:r>
    </w:p>
    <w:p>
      <w:pPr>
        <w:pStyle w:val="Normal"/>
        <w:tabs>
          <w:tab w:val="clear" w:pos="709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2565" cy="411543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Хабибрахманов Габдулх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абибрахм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               </w:t>
      </w:r>
      <w:r>
        <w:rPr>
          <w:b/>
          <w:sz w:val="72"/>
          <w:szCs w:val="72"/>
        </w:rPr>
        <w:t xml:space="preserve">ДЕРЕВ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144"/>
          <w:szCs w:val="144"/>
        </w:rPr>
        <w:t xml:space="preserve">     </w:t>
      </w:r>
      <w:r>
        <w:rPr>
          <w:b/>
          <w:sz w:val="96"/>
          <w:szCs w:val="96"/>
        </w:rPr>
        <w:t>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агин Роман Тимофее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рший сержан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лся 29 сентября 1918 г. в д. Дубровка  Малмыжск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е 8 клас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яды ВС был призван 15 сентября 1939 г. Малмыжским РВК и </w:t>
      </w:r>
    </w:p>
    <w:p>
      <w:pPr>
        <w:pStyle w:val="Normal"/>
        <w:jc w:val="both"/>
        <w:rPr/>
      </w:pPr>
      <w:r>
        <w:rPr>
          <w:sz w:val="28"/>
          <w:szCs w:val="28"/>
        </w:rPr>
        <w:t>зачислен курсантом в зенитный артиллерийский пол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жбу в том же полку проходил в должности: орудийный номер с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нтября 1940 г. по апрель 1941 г., с апреля 1941 г. по ию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43 г.- командир отделения механизированной тяги, с июля 194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ай 1946 г. – начальник контрольно-пропускного пун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л в войне с Японией с 15 августа по 3 сентября 1945 г. </w:t>
      </w:r>
    </w:p>
    <w:p>
      <w:pPr>
        <w:pStyle w:val="Normal"/>
        <w:jc w:val="both"/>
        <w:rPr/>
      </w:pPr>
      <w:r>
        <w:rPr>
          <w:sz w:val="28"/>
          <w:szCs w:val="28"/>
        </w:rPr>
        <w:t>Уволен в запас 25 мая 194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демобилизации работал в колхозе  «Передовая» рядов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хозником.</w:t>
      </w:r>
    </w:p>
    <w:p>
      <w:pPr>
        <w:pStyle w:val="Normal"/>
        <w:jc w:val="both"/>
        <w:rPr/>
      </w:pPr>
      <w:r>
        <w:rPr>
          <w:sz w:val="28"/>
          <w:szCs w:val="28"/>
        </w:rPr>
        <w:t>Вместе с женой Брагиной Таисьей Александровной воспитали сы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ил в г. Малмыж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лгушев Иван Владимир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1028700" cy="1257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3.55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1028700" cy="1257300"/>
            <wp:effectExtent l="0" t="0" r="0" b="0"/>
            <wp:wrapNone/>
            <wp:docPr id="34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Ефрейто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Родился 17 августа 1918 г. в д. Дубровк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алмыжского  района 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разование 3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 ряды ВС был призван 10 мая 1939 г. Малмыжски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РВК и направлен в отдельный зенит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иллерийский дивизион на должность орудийный номер 37 м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ентября 1940 г. по июль 1946 г. служил в автомастер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м медником, жестянщи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л в войне с Японией с 9 августа по 3 сентября 1945 г. </w:t>
      </w:r>
    </w:p>
    <w:p>
      <w:pPr>
        <w:pStyle w:val="Normal"/>
        <w:jc w:val="both"/>
        <w:rPr/>
      </w:pPr>
      <w:r>
        <w:rPr>
          <w:sz w:val="28"/>
          <w:szCs w:val="28"/>
        </w:rPr>
        <w:t>Уволен в запас 23 июля 194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женой Долгушиной Верой Васильевной 1923 г.р. воспитали </w:t>
      </w:r>
    </w:p>
    <w:p>
      <w:pPr>
        <w:pStyle w:val="Normal"/>
        <w:jc w:val="both"/>
        <w:rPr/>
      </w:pPr>
      <w:r>
        <w:rPr>
          <w:sz w:val="28"/>
          <w:szCs w:val="28"/>
        </w:rPr>
        <w:t>до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 в с. Ральники Малмыж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августа 1986 г. награжден  орденом «Отечественной войны»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р в феврале 198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</w:t>
      </w:r>
      <w:r>
        <w:rPr>
          <w:b/>
          <w:sz w:val="36"/>
          <w:szCs w:val="36"/>
        </w:rPr>
        <w:t>Ермаков Иван Иван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лся в 1906 г. в д. Дубровка  Малмыжского 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ван Малмыжским РВК в 194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ал без вести в 194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на – Ермакова Мар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болотских Александр Семен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Лейтенант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лся в 1923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евал в составе гвардейской стрелковой дивизии в долж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ира вз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09.02.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оронен в Беларуси, Брестская область, Ляховичский район, </w:t>
      </w:r>
    </w:p>
    <w:p>
      <w:pPr>
        <w:pStyle w:val="Normal"/>
        <w:rPr/>
      </w:pPr>
      <w:r>
        <w:rPr>
          <w:sz w:val="28"/>
          <w:szCs w:val="28"/>
        </w:rPr>
        <w:t>с. Волос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болотских Павел Иван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армее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Родился в 1906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в феврале 194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болотских Петр Иван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армее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Родился в 189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 в октябре 194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болотских Николай Григорьевич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лся в 1909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март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Заболотских Анна Ива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болотских Фрол Николае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56515</wp:posOffset>
                </wp:positionV>
                <wp:extent cx="1028700" cy="1257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pt;margin-top:4.45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228600</wp:posOffset>
            </wp:positionH>
            <wp:positionV relativeFrom="paragraph">
              <wp:align>center</wp:align>
            </wp:positionV>
            <wp:extent cx="1028700" cy="1257300"/>
            <wp:effectExtent l="0" t="0" r="0" b="0"/>
            <wp:wrapNone/>
            <wp:docPr id="36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</w:t>
      </w:r>
      <w:r>
        <w:rPr>
          <w:sz w:val="32"/>
          <w:szCs w:val="32"/>
        </w:rPr>
        <w:t xml:space="preserve">Сержант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Родился в 190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оевал  в составе стрелкового корпуса в долж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диста рот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гиб в бою 23.10.1943 г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хоронен на Украине, Днепропетр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непропетровский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йон, с. Сугак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 сильным артиллерийским, минометным, и пулемет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гнем  противника, он переправился на правый берег реки Днеп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обеспечил связь полка с левым берегом. Во время атаки на вра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ржант Заболотских  уничтожил из своего оружия 7 немецких солд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этом бою он пал смертью храбрых.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8 ноября 1943 г. награжден орденом «Отечественной войн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 (посмертно)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лупаев Николай Михайл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лся в 1923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ал без вести в  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лупаев Федор Михайл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1028700" cy="1257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9pt;margin-top:1.5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1028700</wp:posOffset>
            </wp:positionH>
            <wp:positionV relativeFrom="paragraph">
              <wp:posOffset>19050</wp:posOffset>
            </wp:positionV>
            <wp:extent cx="666750" cy="13716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" t="-29" r="-5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028700" cy="1257300"/>
            <wp:effectExtent l="0" t="0" r="0" b="0"/>
            <wp:wrapNone/>
            <wp:docPr id="39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Матро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Родился 17 ноября 1924 г. в д. Дубровка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алмыжского  района 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Образование неоконченное среднее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урсы подготовки бухгалте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ромышленных предприятий, которы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кончил в 1948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яды ВС был призван 18 августа 1942 г. Малмыжским  РВК.</w:t>
      </w:r>
    </w:p>
    <w:p>
      <w:pPr>
        <w:pStyle w:val="Normal"/>
        <w:rPr/>
      </w:pPr>
      <w:r>
        <w:rPr>
          <w:sz w:val="28"/>
          <w:szCs w:val="28"/>
        </w:rPr>
        <w:t xml:space="preserve">Служил в Заполярье с августа 1942 г. по май 1947 г. токар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елком в отдельном аэродромном инженерном батальоне ВВ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ного Фл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л в освобождении г. Петсамо(Печенга) и Киркине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олен в запас 15 мая 194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л бухгалтером в Нижне-Вятской сплавной конторе.</w:t>
      </w:r>
    </w:p>
    <w:p>
      <w:pPr>
        <w:pStyle w:val="Normal"/>
        <w:jc w:val="both"/>
        <w:rPr/>
      </w:pPr>
      <w:r>
        <w:rPr>
          <w:sz w:val="28"/>
          <w:szCs w:val="28"/>
        </w:rPr>
        <w:t>Вместе с женой Колупаевой Марией Дмитриевной воспитали 3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 в г. Малмыж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ражден медалью «За оборону Советского Заполяр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апреля 1985 г. награжден  орденом «Отечественной войны»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стюнин Василий Никанор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ержан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лся в 1905 г. в д. Ст. Бакуры  Малмыжск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е 3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яды ВС был призван 4 сентября 1942 г. Малмыжским  РВ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сентября 1942 г. по май 1943 г. воевал в составе стрелк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игады ручным пулеметчиком и с мая по сентябрь 194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стрелковой бригады – командиром стрелкового отд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ен 23 сентября 1943 г., находился на лечении в эвакгоспитале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тября 1943 г. по январь 1945 г. </w:t>
      </w:r>
    </w:p>
    <w:p>
      <w:pPr>
        <w:pStyle w:val="Normal"/>
        <w:jc w:val="both"/>
        <w:rPr/>
      </w:pPr>
      <w:r>
        <w:rPr>
          <w:sz w:val="28"/>
          <w:szCs w:val="28"/>
        </w:rPr>
        <w:t>Уволен в запас 21 января 194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л пчеловодом в колхозе «Сеят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 в д. Дубровка  Малмы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3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30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03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стюнин Григорий Алексее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лся в 1906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РВК 28 августа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март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– Костюнина Варвара Ива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стюнин Василий Никанор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лся в 190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евал в составе отдельного стрелкового батальон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гиб в бою 29.11.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хоронен в Тверской области, Ржевский район, д. Воробь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жкин Василий Николае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ился в 1906 г. в д. Старый Кокуй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РВК в август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апрел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ена – Ложкина Пелагея Николаев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</w:t>
      </w:r>
      <w:r>
        <w:rPr>
          <w:b/>
          <w:sz w:val="36"/>
          <w:szCs w:val="36"/>
        </w:rPr>
        <w:t xml:space="preserve">Ложкин Алексей Кузьмич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Родился в 1903 г</w:t>
      </w:r>
      <w:r>
        <w:rPr>
          <w:b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Ложкина Анна Пет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льков Александр Роман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ядово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лся в 1923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вал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л без вести в марте 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Мошкин Григорий Иванович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1257300</wp:posOffset>
            </wp:positionH>
            <wp:positionV relativeFrom="paragraph">
              <wp:posOffset>121920</wp:posOffset>
            </wp:positionV>
            <wp:extent cx="647700" cy="1600200"/>
            <wp:effectExtent l="0" t="0" r="0" b="0"/>
            <wp:wrapNone/>
            <wp:docPr id="40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3314700</wp:posOffset>
            </wp:positionH>
            <wp:positionV relativeFrom="paragraph">
              <wp:posOffset>121920</wp:posOffset>
            </wp:positionV>
            <wp:extent cx="647700" cy="1600200"/>
            <wp:effectExtent l="0" t="0" r="0" b="0"/>
            <wp:wrapNone/>
            <wp:docPr id="41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4000500</wp:posOffset>
            </wp:positionH>
            <wp:positionV relativeFrom="paragraph">
              <wp:posOffset>121920</wp:posOffset>
            </wp:positionV>
            <wp:extent cx="742950" cy="1714500"/>
            <wp:effectExtent l="0" t="0" r="0" b="0"/>
            <wp:wrapNone/>
            <wp:docPr id="42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60960</wp:posOffset>
            </wp:positionV>
            <wp:extent cx="714375" cy="1466850"/>
            <wp:effectExtent l="0" t="0" r="0" b="0"/>
            <wp:wrapNone/>
            <wp:docPr id="43" name="award11_3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award11_3-sm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18" r="-3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Сержант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дился в 1918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 Малмыжским РВК в 1939 г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евал в составе отдельного противотанкового дивизион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и командира отделения П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ранение в сентябре 1944 г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5 ноября 1943 г. награжден медалью «За отвагу» 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ражение 5 контратак противника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3 сентября 1944 г. награжден орденом «Слава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з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авление огневой точки, что способствовало уничтож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ажеской группировк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4 апреля 1945 г. награжден медалью «За отвагу» за то, что участву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бою при селении Шетель, из личного оружия уничтожил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мецких солдат, 1 ранил и 2 взял в п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4 мая 1945 г. награжден медалью «За боевые заслуги»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ничтожение 4 вражеских солдат и пленение 5 при прорыве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роны  против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Понамарев Александр Ефим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Родился в 192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августе 194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пин Федор Григорье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ядово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Родился в 191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составе танковой дивизии в должности шофера.</w:t>
      </w:r>
    </w:p>
    <w:p>
      <w:pPr>
        <w:pStyle w:val="Normal"/>
        <w:rPr/>
      </w:pPr>
      <w:r>
        <w:rPr>
          <w:sz w:val="28"/>
          <w:szCs w:val="28"/>
        </w:rPr>
        <w:t xml:space="preserve">Пропал без вести 24.11. 1941 г. в Московской области в рай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Малан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ц – Репин Петр Данилови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ламатов Василий Аким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Старший сержан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Родился в 1918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составе стрелковой диви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р от ран 23.08.194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оронен в Польше, Сандомирская повита, с. Недтевица, </w:t>
      </w:r>
    </w:p>
    <w:p>
      <w:pPr>
        <w:pStyle w:val="Normal"/>
        <w:rPr/>
      </w:pPr>
      <w:r>
        <w:rPr>
          <w:sz w:val="28"/>
          <w:szCs w:val="28"/>
        </w:rPr>
        <w:t>военное кладб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- Саламатова Варвара Кузьминич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ламатов Дмитрий Николаевич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-114300</wp:posOffset>
                </wp:positionH>
                <wp:positionV relativeFrom="paragraph">
                  <wp:posOffset>164465</wp:posOffset>
                </wp:positionV>
                <wp:extent cx="1028700" cy="1257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9pt;margin-top:12.95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1028700</wp:posOffset>
            </wp:positionH>
            <wp:positionV relativeFrom="paragraph">
              <wp:posOffset>164465</wp:posOffset>
            </wp:positionV>
            <wp:extent cx="742950" cy="1371600"/>
            <wp:effectExtent l="0" t="0" r="0" b="0"/>
            <wp:wrapNone/>
            <wp:docPr id="45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4457700</wp:posOffset>
            </wp:positionH>
            <wp:positionV relativeFrom="paragraph">
              <wp:posOffset>164465</wp:posOffset>
            </wp:positionV>
            <wp:extent cx="714375" cy="1466850"/>
            <wp:effectExtent l="0" t="0" r="0" b="0"/>
            <wp:wrapNone/>
            <wp:docPr id="46" name="award11_3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award11_3-sm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18" r="-3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3543300</wp:posOffset>
            </wp:positionH>
            <wp:positionV relativeFrom="paragraph">
              <wp:posOffset>50165</wp:posOffset>
            </wp:positionV>
            <wp:extent cx="647700" cy="1600200"/>
            <wp:effectExtent l="0" t="0" r="0" b="0"/>
            <wp:wrapNone/>
            <wp:docPr id="47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114300</wp:posOffset>
            </wp:positionH>
            <wp:positionV relativeFrom="paragraph">
              <wp:posOffset>13335</wp:posOffset>
            </wp:positionV>
            <wp:extent cx="1028700" cy="1257300"/>
            <wp:effectExtent l="0" t="0" r="0" b="0"/>
            <wp:wrapNone/>
            <wp:docPr id="48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</w:t>
      </w:r>
      <w:r>
        <w:rPr>
          <w:sz w:val="32"/>
          <w:szCs w:val="32"/>
        </w:rPr>
        <w:t xml:space="preserve">Сержан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дился 8 ноября 1924 г. в д. Дубровка Малмыжского 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яды ВС был призван 28 ноября 1939 г. Малмыжским  РВК.</w:t>
      </w:r>
    </w:p>
    <w:p>
      <w:pPr>
        <w:pStyle w:val="Normal"/>
        <w:rPr/>
      </w:pPr>
      <w:r>
        <w:rPr>
          <w:sz w:val="28"/>
          <w:szCs w:val="28"/>
        </w:rPr>
        <w:t>Служил в стрелковом полку с сентября 1939 г. по июнь 1941 г. ветфельдш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июня 1941 г. по сентябрь 1943 г. воевал в долж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фельдшера стрелкового по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января 1944 г. по апрель 1945 г. – сначала наводчик, а зат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ир орудия 1 артиллерийского по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ен 6 ноября 1943 г., лечился в эвакгоспитале с сентябр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абрь 194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 еще дважды ранен: 22 июня 1944 г. и  28 апреля 194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олен в запас 28 ноября 194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 в д. Дубровка Малмыж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февраля 1987 г. награжден  орденом «Отечественной войны»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мая 1944 г. награжден медалью «За боевые заслуги» за то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жестокого боя, когда на батарее кончились боеприпас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жант Саламатов доставил снаряды к орудиям, чем обеспечи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жение контратаки проти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октября 1944 г. награжден медалью «За отвагу»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е уничтожение вражеского пулемета вместе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лугой из орудия, а также подавление огня других пулеметов 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ат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ир орудия Саламатов уничтожил пулеметный расч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ника, пулемет в полной исправности сдал командованию,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 же бою уничтожил пулемет и 9 гитлеровц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января 1945 г. выкатил свое орудие на открытую огнев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цию и прямой наводкой подавил огонь двух пулеме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ника и до 10 гитлеровцев, тем самым обеспечи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вижение наступающей пехоте. Президиумом Верховн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юза ССР 4 марта 1945 г. награжден орденом «Славы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sz w:val="36"/>
          <w:szCs w:val="36"/>
        </w:rPr>
        <w:t>Саламатов Павел Петр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ядово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Родился в 1919 г.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– Саламатова Вера Михайлов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Саламатов Макар Яковле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ядово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Родился в 1920 г. в д. Саламат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октябр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должности лыж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январ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Саламатова Антонида Иванов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tabs>
          <w:tab w:val="clear" w:pos="709"/>
          <w:tab w:val="left" w:pos="1830" w:leader="none"/>
        </w:tabs>
        <w:rPr/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Сопочкин Иван Александр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647700" cy="1290955"/>
            <wp:effectExtent l="0" t="0" r="0" b="0"/>
            <wp:wrapNone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29" r="-5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Старшин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одился  22 января 1928 г. в д. Дубровка  Малмы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разование 7 клас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ряды ВС был призван  1948 г. Малмыжским  РВ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лужил в Вильнюсе, Ярославле, Латвии, Северной Коре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орошилов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екабря 1948 г. по август 1949 г. – курсант, учился на 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тромеханика, с августа 1949 г. по август 1950 г.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механик, с августа 1950 г. по  ноябрь 1952 г.- старш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л участие в событиях Северной Корее с 1950 г. по 1952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нен не бы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олен в запас 23 февраля 195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л  в мотофлоте, в Малмыжском РМЗ – испыт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зельных 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на – Сопочкина Валентина Никола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г. Малмы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ажден: медалью «Георгия Жукова», орденом «Труд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го  Знамени» и юбилейными медал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Сухих Василий Фом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Родился в 1904 г. д. Старая Тушка Рожк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Вятско-Полянским РВК в август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должности стрелка.</w:t>
      </w:r>
    </w:p>
    <w:p>
      <w:pPr>
        <w:pStyle w:val="Normal"/>
        <w:rPr/>
      </w:pPr>
      <w:r>
        <w:rPr>
          <w:sz w:val="28"/>
          <w:szCs w:val="28"/>
        </w:rPr>
        <w:t>Пропал без вести  в октябр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Сухих Анна Семе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Шишкин Александр Степан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расноармеец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Родился в 1909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26.04.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Шишкина Антонида Ива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Шишкин Григорий Иван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ладший командир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Родился в 190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март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Шишкина Клавдия Антоно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sz w:val="36"/>
          <w:szCs w:val="36"/>
        </w:rPr>
        <w:t>Шишкин Степан Иван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ержан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Родился в 191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вал в составе стрелкового полка в должности команди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03.08.1944 г.</w:t>
      </w:r>
    </w:p>
    <w:p>
      <w:pPr>
        <w:pStyle w:val="Normal"/>
        <w:rPr/>
      </w:pPr>
      <w:r>
        <w:rPr>
          <w:sz w:val="28"/>
          <w:szCs w:val="28"/>
        </w:rPr>
        <w:t>Захоронен в Эстонии, Пярнуский район, д. С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Шишкина Прасковья Павл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Шишкин Николай Николае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ядовой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Родился в 1915 г. в д. Старый Кокуй Малмыжс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июн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август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ц – Шишкин Николай Семенови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ишкин Василий Никола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1028700" cy="1257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1.5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1028700" cy="1257300"/>
            <wp:effectExtent l="0" t="0" r="0" b="0"/>
            <wp:wrapNone/>
            <wp:docPr id="51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</w:t>
      </w:r>
      <w:r>
        <w:rPr>
          <w:sz w:val="32"/>
          <w:szCs w:val="32"/>
        </w:rPr>
        <w:t xml:space="preserve">Ефрейтор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одился  в 1925 г. в д. Дубровка  Малмыжск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бразование 4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 ряды ВС был призван  16 февраля 1943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Малмыжским  РВ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 февраля 1943 г. по сентябрь 1945 г. служил стрел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запасном стрелковом полку, с сентября 1945 г. по декабрь 1946 г.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релковом полку, с декабря 1946 г. по  август 1949 г.- в отде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офейной брига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л участие в ВОв с 25 сентября по 20 октября 194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олен в запас 8 августа 194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на – Шишкина Елена Юрьевна 1928 г.р., вырастили 3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л колхозником в колхозе «Передов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в д. Дубровка Малмыж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ажден 1 августа 1986 г. орденом «Отечественной войны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еп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518410" cy="3876675"/>
            <wp:effectExtent l="0" t="0" r="0" b="0"/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упаев Федор Михайлович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00445" cy="6623050"/>
            <wp:effectExtent l="0" t="0" r="0" b="0"/>
            <wp:docPr id="5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662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45" w:leader="none"/>
        </w:tabs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етераны Великой Отечественной войны Арыкского сельского 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еления  на праздновании  35 - летия Победы.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9 мая 1980 года.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45" w:leader="none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</w:t>
      </w:r>
      <w:r>
        <w:rPr>
          <w:b/>
          <w:sz w:val="36"/>
          <w:szCs w:val="36"/>
        </w:rPr>
        <w:t>1 ряд                                                2 ряд</w:t>
      </w:r>
    </w:p>
    <w:p>
      <w:pPr>
        <w:pStyle w:val="Normal"/>
        <w:tabs>
          <w:tab w:val="clear" w:pos="709"/>
          <w:tab w:val="left" w:pos="94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Хисамиев Нурулхак                                1. Ложкин 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2.Тимшин Николай Федорович                 2. Кудряшов Иван Михайлович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3. Глухов Павел Максимович                    3. Шаяхметов Зиннур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 Зайцев Семен Иванович                         4. 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5. Ложкин Николай Абрамович                 5.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6. Пентегов                                                   6. Султанов Газиз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7.                                                                    7. Осокин Петр Алексеевич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8. Саламатов Петр                                       8. Малых Петр Петрович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9. Никитин Василий Семенович                9. Гусев Василий Иванович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10. Пискунов Алексей Трифонович          10. Колупаев Илья Степанович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11. Тимшин Петр Дмитриевич                  11. Трапезников Аркадий Семенович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2. Хафизов Габдулхак                              12. 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13.                                                                 13. Шишкин Василий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14. Фатхуллин Фазыл                                 14. Саламатов Сергей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15.                                                                 15. Тухватуллин Гумар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16. 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17.  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18. Михайлов Лукиян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19. Коробейников 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20. Сорокин Аркадий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21. Туганов Николай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22. Осипов Михаил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23.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4. Вичужанин Василий 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25. Гафаров Шарип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6. 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27. Шелеметьев Владимир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8. Костюнин Николай 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9. 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30. Ахмадиев Ахмадей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31. Файзрахманов Ахмат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32. Мухаметшин Гарифьян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Основные работы по поиску защитников Отечества завершены.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Издание настоящей Книги является проявлением глубокого уважения соотечественников к светлой памяти воинов – односельчан, отстоявших свободу и независимость нашей Родины.</w:t>
      </w:r>
    </w:p>
    <w:p>
      <w:pPr>
        <w:pStyle w:val="Normal"/>
        <w:tabs>
          <w:tab w:val="clear" w:pos="709"/>
          <w:tab w:val="left" w:pos="945" w:leader="none"/>
        </w:tabs>
        <w:rPr/>
      </w:pPr>
      <w:r>
        <w:rPr>
          <w:sz w:val="28"/>
          <w:szCs w:val="28"/>
        </w:rPr>
        <w:t>Мы надеемся, что Книга, вышедшая в год юбилея Победы и восславляющая подвиг воинов – односельчан, станет хорошим справочным материалом  и примером для будущего поколения нашего поселения.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щественная редколлегия благодарит всех активных участников поиска 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и подготовки поименных списков участников Великой Отечественной войны.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дновременно приносим извинения родственникам, односельчанам за то, 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что не удалось уточнить фронтовую судьбу каждого защитника Отечества.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К сожалению, в списки занесено немало воинов, которые все еще считаются «пропавшими без вести». Работа по уточнению фронтовой и послевоенной судьбы  воинов, будет продолжена.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При ознакомлении с фронтовой биографией и биографическими сведениями могут встречаться неточности. Они являются следствием недостатка подтверждающих документальных данных. За допущенные неточности, если они встретятся, редколлегия Книги Памяти заранее приносит свои извинения всем, кто их обнаружит.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Члены  редколлегии издания:</w:t>
      </w:r>
    </w:p>
    <w:p>
      <w:pPr>
        <w:pStyle w:val="Normal"/>
        <w:tabs>
          <w:tab w:val="clear" w:pos="709"/>
          <w:tab w:val="left" w:pos="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Галимзянов М.Р. – глава администрации Арык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Зайцева Н.М. – библиотекарь Б-Сатнурской библиоте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Макарова Р.И. - библиотекарь Арыкской библиоте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Стрельцова Е.В. – учитель МКОУ ООШ д. Б-Сатнур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Хафизова А.Д. – жительница д. Актюб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Сулейманова Р.Р. - учитель МКОУ ООШ д. Ары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Хазиева В.М. – специалист администрации Арык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ельцов Федор Андриянович – житель д. Пижинерь.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3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7.png"/><Relationship Id="rId16" Type="http://schemas.openxmlformats.org/officeDocument/2006/relationships/image" Target="media/image4.png"/><Relationship Id="rId17" Type="http://schemas.openxmlformats.org/officeDocument/2006/relationships/image" Target="media/image8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9.png"/><Relationship Id="rId23" Type="http://schemas.openxmlformats.org/officeDocument/2006/relationships/image" Target="media/image6.png"/><Relationship Id="rId24" Type="http://schemas.openxmlformats.org/officeDocument/2006/relationships/image" Target="media/image8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12.png"/><Relationship Id="rId30" Type="http://schemas.openxmlformats.org/officeDocument/2006/relationships/image" Target="media/image6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7.png"/><Relationship Id="rId35" Type="http://schemas.openxmlformats.org/officeDocument/2006/relationships/image" Target="media/image3.png"/><Relationship Id="rId36" Type="http://schemas.openxmlformats.org/officeDocument/2006/relationships/image" Target="media/image7.png"/><Relationship Id="rId37" Type="http://schemas.openxmlformats.org/officeDocument/2006/relationships/image" Target="media/image4.png"/><Relationship Id="rId38" Type="http://schemas.openxmlformats.org/officeDocument/2006/relationships/image" Target="media/image6.png"/><Relationship Id="rId39" Type="http://schemas.openxmlformats.org/officeDocument/2006/relationships/image" Target="media/image8.png"/><Relationship Id="rId40" Type="http://schemas.openxmlformats.org/officeDocument/2006/relationships/image" Target="media/image6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header" Target="head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8:34:00Z</dcterms:created>
  <dc:creator>Admin</dc:creator>
  <dc:description/>
  <dc:language>en-US</dc:language>
  <cp:lastModifiedBy>1</cp:lastModifiedBy>
  <dcterms:modified xsi:type="dcterms:W3CDTF">2015-09-07T18:34:00Z</dcterms:modified>
  <cp:revision>2</cp:revision>
  <dc:subject/>
  <dc:title>Галимуллин Габбас</dc:title>
</cp:coreProperties>
</file>