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Дорогой сын или дочь, внук или внуч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</w:t>
      </w:r>
      <w:r>
        <w:rPr>
          <w:rFonts w:cs="Times New Roman" w:ascii="Times New Roman" w:hAnsi="Times New Roman"/>
          <w:b/>
          <w:sz w:val="40"/>
          <w:szCs w:val="40"/>
        </w:rPr>
        <w:t>правнук или правнуч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еред тобой списки участников Великой Отечественной войны 1941–1945 годов, родившихся, выросших и ушедших сражаться с лютым врагом из деревни </w:t>
      </w:r>
      <w:r>
        <w:rPr>
          <w:rFonts w:cs="Times New Roman" w:ascii="Times New Roman" w:hAnsi="Times New Roman"/>
          <w:b/>
          <w:color w:val="000080"/>
          <w:sz w:val="56"/>
          <w:szCs w:val="56"/>
        </w:rPr>
        <w:t>Мелетские Горки</w:t>
      </w:r>
      <w:r>
        <w:rPr>
          <w:rFonts w:cs="Times New Roman" w:ascii="Times New Roman" w:hAnsi="Times New Roman"/>
          <w:b/>
          <w:sz w:val="36"/>
          <w:szCs w:val="36"/>
        </w:rPr>
        <w:t xml:space="preserve">, деревни </w:t>
      </w:r>
      <w:r>
        <w:rPr>
          <w:rFonts w:cs="Times New Roman" w:ascii="Times New Roman" w:hAnsi="Times New Roman"/>
          <w:b/>
          <w:color w:val="000080"/>
          <w:sz w:val="52"/>
          <w:szCs w:val="52"/>
        </w:rPr>
        <w:t>Приют</w:t>
      </w:r>
      <w:r>
        <w:rPr>
          <w:rFonts w:cs="Times New Roman" w:ascii="Times New Roman" w:hAnsi="Times New Roman"/>
          <w:b/>
          <w:sz w:val="36"/>
          <w:szCs w:val="36"/>
        </w:rPr>
        <w:t>,  входящих в состав  Арыкского сельского поселения. Внимательно прочти все представленные в списках фамилии фронтовиков, найди среди них своих родственников, а если таковых нет, все равно помни, что все они жили, любили, работали и ходили по земле, где ты родился, на которой  ты живешь и ходишь. Всегда помни этих героев, героев завоевавших ПОБЕДУ!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5986145" cy="436626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дальше в прошлое уходит 1945 год – в 2015 году наша страна отметит 70-ю годовщину Победы советского народа в Великой Отечественной войн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дальше в историю уходят эти памятные годы, тем полнее и ярче проявляется величие героического подвига фронтового поколения, одержавшего всемирно-историческую победу над фашизм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 никогда не смогут забыть ту войну, ибо нет меры её трагизму, горечи и страданий, которые принесла она человечеству.                                                                      27 миллионов погибших – такую цену за Победу не платило ни одно государство мира. Такую цену заплатил  - советский нар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всех моих земляков выражаю слова сыновней благодарности тем, кто воевал на фронте, кто пал смертью храбрых, кто пропал без вести в огне войны, кто прошёл голод и тяжёлый труд в тылу ради свободы Родины, ради нашей жизни на зем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ды войны нелёгкая доля выпала тем, кто остался на селе, это были женщины, старики, дети. Они сеяли и убирали хлеб, выращивали скот, работали на заводах и фабриках.  Без самоотверженного труда тружеников тыла не было бы Победы на фронте. Тогда  из  деревень Арыкского поселения на фронт ушло 726 человек, но с войны  вернулись  не все. Горькая участь досталась солдатским вдовам, которые не смирились с потерей, продолжали ждать и верить в чудо всем смертям назло, трудиться и растить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земляки отважно сражались на разных фронтах. Они громили врага под Москвой, на Орловско-Курской дуге, обороняли Сталинград, прорывали блокаду Ленинграда, освобождали, Кавказ, Минск, Киев, а за тем  Польшу, Венгрию, Румынию, Чехословакию, другие страны и гор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оявленный героизм в борьбе с врагом во время войны наши земляки награждены:  Орденами Славы - 12 человек, Орденом Красной звезды – 28 человек, Орденом Отечественной войны – 106 человека, Орденом Красного знамени – 2 человека.  За мужество и отвагу участникам войны было вручено  свыше 800  различных  боевых медалей, в том числе 66 медалей «За Отвагу» и  51 медалей «За боевые заслуг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их сердцах навсегда останется светлая память и искренняя гордость за них - за поколение,  защитившее и возродившее страну, явившее нам пример бескорыстного служения на благо Отеч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язаны помнить их всех,  кто воевал и кто  сложил за нас свои голов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 наш долг! Это наши герои! Это наша гордо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рыкского сельского поселения  М. Р. Галимзянов.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             </w:t>
      </w:r>
      <w:r>
        <w:rPr>
          <w:rFonts w:cs="Times New Roman" w:ascii="Times New Roman" w:hAnsi="Times New Roman"/>
          <w:b/>
          <w:sz w:val="72"/>
          <w:szCs w:val="72"/>
        </w:rPr>
        <w:t xml:space="preserve">ДЕРЕВНЯ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z w:val="144"/>
          <w:szCs w:val="144"/>
        </w:rPr>
        <w:t xml:space="preserve">   </w:t>
      </w:r>
      <w:r>
        <w:rPr>
          <w:rFonts w:cs="Times New Roman" w:ascii="Times New Roman" w:hAnsi="Times New Roman"/>
          <w:b/>
          <w:sz w:val="96"/>
          <w:szCs w:val="96"/>
        </w:rPr>
        <w:t>МЕЛЕТСК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sz w:val="96"/>
          <w:szCs w:val="96"/>
        </w:rPr>
        <w:t>ГОРКИ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742950" cy="1371600"/>
            <wp:effectExtent l="0" t="0" r="0" b="0"/>
            <wp:wrapNone/>
            <wp:docPr id="2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/>
          <w:sz w:val="36"/>
          <w:szCs w:val="36"/>
        </w:rPr>
        <w:t>Банников Алексей Михайлович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в 1922 г. в д. Мелетские Горки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зван Малмыжским РВК в 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евал в составе отдельного полка связи 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лжности шофер  бронетранспортера радиостанции РС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пал без вести в октябре  194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5 апреля 1945 г. награжден  медалью «За боевые заслуги» за т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то мужественно и хладнокровно вывел бронетранспортер и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 обстрела авиации против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</w:rPr>
        <w:t>Банников Иван Михайл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дился в 19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зван Малмыжским РВК в июне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пал без вести в октябре  194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стра – Банникова А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/>
          <w:sz w:val="36"/>
          <w:szCs w:val="36"/>
        </w:rPr>
        <w:t>Бычков Николай Степ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дился в 1906 г.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евал в составе танковой р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мер от ран 12 июля 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хоронен в Тверской области, ст.Ново-Завид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Жена – Бычкова А.Е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114300</wp:posOffset>
                </wp:positionH>
                <wp:positionV relativeFrom="paragraph">
                  <wp:posOffset>323215</wp:posOffset>
                </wp:positionV>
                <wp:extent cx="10287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25.4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1028700" cy="1257300"/>
            <wp:effectExtent l="0" t="0" r="0" b="0"/>
            <wp:wrapNone/>
            <wp:docPr id="4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b/>
          <w:sz w:val="36"/>
          <w:szCs w:val="36"/>
        </w:rPr>
        <w:t>Бычков Григорий  Степано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в 1911 г. в д. Мелетские Горк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6 апреля 1985 г. награжден орден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течественной войны»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/>
          <w:sz w:val="36"/>
          <w:szCs w:val="36"/>
        </w:rPr>
        <w:t>Блинов Николай Васи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дился в 1911 г.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зван Малмыжским РВК в августе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евал в составе стрелкового полка в должности стрел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пал без вести в март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ена – Блинова Ольга Петр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</w:rPr>
        <w:t>Блинов Иван Григор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дился в 1922 г.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зван Малмыжским РВК в  1941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пал без вести в декабре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ть – Блинова Евдокия Иван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Вичужанин Василий Никола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143000</wp:posOffset>
            </wp:positionH>
            <wp:positionV relativeFrom="paragraph">
              <wp:posOffset>69850</wp:posOffset>
            </wp:positionV>
            <wp:extent cx="647700" cy="12909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29" r="-5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028700" cy="1257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.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0</wp:posOffset>
            </wp:positionH>
            <wp:positionV relativeFrom="paragraph">
              <wp:posOffset>100330</wp:posOffset>
            </wp:positionV>
            <wp:extent cx="1028700" cy="1257300"/>
            <wp:effectExtent l="0" t="0" r="0" b="0"/>
            <wp:wrapNone/>
            <wp:docPr id="7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Гвардии ефрейтор</w:t>
      </w:r>
    </w:p>
    <w:p>
      <w:pPr>
        <w:pStyle w:val="Normal"/>
        <w:spacing w:before="0" w:after="0"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18 марта 1926 г. в д. Большая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абанка  Малмыж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е 4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ряды ВС был призван 13 марта 1944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им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у проходил в должности курсанта с марта 1944 г. по октяб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944 г. в отдельном учебном авиаполку, с февраля по ма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945 г. в самоходном артиллерийском полку в долж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 октября  по декабрь 1946 г. служил водителем в отдельн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ковом баталь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евал на 2 Белорусском фронте, затем служил на Балт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олен в запас 13 декабря 1946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демобилизации работал в ПМК – 9 г. Малмыжа шофе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женой Вичужаниной Анной Егоровной вырастил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 медалью Георгия Жу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 августа 1986 г. награжден орденом  «Отечественной войн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b/>
          <w:sz w:val="36"/>
          <w:szCs w:val="36"/>
        </w:rPr>
        <w:t>Голубев Алексей Никифо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342900</wp:posOffset>
            </wp:positionH>
            <wp:positionV relativeFrom="paragraph">
              <wp:posOffset>40640</wp:posOffset>
            </wp:positionV>
            <wp:extent cx="742950" cy="1371600"/>
            <wp:effectExtent l="0" t="0" r="0" b="0"/>
            <wp:wrapNone/>
            <wp:docPr id="8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Ефрейтор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в 1917 г. в д. Мелетские Горки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зван Малмыжским РВК в 1939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евал в составе пушечно-артиллерийского полка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и топограф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0 сентября 1945 г. награжден медалью «За боевые заслуги» з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орудование места для управления командиру пол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b/>
          <w:sz w:val="36"/>
          <w:szCs w:val="36"/>
        </w:rPr>
        <w:t>Голубев Егор Никонорович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дился в 190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евал в составе стрелкового полка в должности стр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гиб в бою 24.12.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хоронен в Тверской области, Старицкий район, хутор Побе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 д. Ст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sz w:val="36"/>
          <w:szCs w:val="36"/>
        </w:rPr>
        <w:t>Голубев Николай Степ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дился в 19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евал в составе стрелкового полка в должности стр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гиб в бою 21.12.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тался на поле боя у д. Венеряз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Гущеваров Тимофей Степ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дился в 1896 г. 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зван Малмыжским РВК в март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евал в составе стрелкового полка в должности стр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пал без вести в декабр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ена – Гущеварова  Мария Филлипов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Домашних Алексей Сафо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рший </w:t>
      </w:r>
      <w:r>
        <w:rPr>
          <w:rFonts w:cs="Times New Roman" w:ascii="Times New Roman" w:hAnsi="Times New Roman"/>
          <w:sz w:val="32"/>
          <w:szCs w:val="32"/>
        </w:rPr>
        <w:t>серж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дился в 1904 г. в д. Мелетские Горки  Малмыжского райо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евал в составе стрелковой дивизии в должности заместите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андира взв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гиб в бою 25.09.1942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хоронен в Тверской области, г. Рж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ена – Домашних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b/>
          <w:sz w:val="36"/>
          <w:szCs w:val="36"/>
        </w:rPr>
        <w:t>Домашних Владимир Сафо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дился в 1900 г. в д. Мелетские Горки  Малмыжского райо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зван малмыжским РВК в августе 1941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пал без вести в декабре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ена – Домашних Мария Федор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</w:rPr>
        <w:t>Домашних Михаил Никола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ержант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дился в 1903 г. в д. Мелетские горки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евал в составе стрелковой дивиз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мер от ран 31.07.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хоронен в Смоленской области, Велижский район, д. Руда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ена – Домашних Татьяна Василь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Домашних Петр Сафонович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ержант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дился в 1918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евал в составе стрелковой дивизии в должности команди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иб в бою 17.02.194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ронен на Украине, Луганская область, Лутугинский райо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. Орехов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Донских Иван Павл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дился в 1921 г. в д. Мелетские Горки  Малмыжского райо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зван Малмыжским РВК в июле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гиб в концлаг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ть – Донских Н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Донских Михаил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1028700" cy="1257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8.1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14300</wp:posOffset>
            </wp:positionH>
            <wp:positionV relativeFrom="paragraph">
              <wp:posOffset>103505</wp:posOffset>
            </wp:positionV>
            <wp:extent cx="1024890" cy="1257300"/>
            <wp:effectExtent l="0" t="0" r="0" b="0"/>
            <wp:wrapNone/>
            <wp:docPr id="10" name="award9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ward9-s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1301115</wp:posOffset>
            </wp:positionH>
            <wp:positionV relativeFrom="paragraph">
              <wp:posOffset>-6985</wp:posOffset>
            </wp:positionV>
            <wp:extent cx="742950" cy="1371600"/>
            <wp:effectExtent l="0" t="0" r="0" b="0"/>
            <wp:wrapNone/>
            <wp:docPr id="11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 1919 г. в д. Мелетские Горки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е 4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ряды ВС был призван 27 января 1942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им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вал в должности стрелка с января по июнь 1942 г. в соста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лкового полка, с июля 1942 г. по май 1943 г. сражался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е отдельного батальона  в должности стрел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ая 1943 г. по март 1944 г. служил в должности стрелка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овом пол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л в ВОв с 21 июня 1942 г. по август 194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н 11 августа 1943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олен в запас 8 марта 194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демобилизации работал в Малмыжском РМЗ  кочега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женой Донских Валентиной Андреевной вырастил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г. Малмы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 медалью «За боевые заслуги» 6 ноября 1947 г. 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ые заслуги при наступлении в Смоленском направ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апреля 1985 г. награжден орденом  «Отечественной войны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.  </w:t>
      </w:r>
    </w:p>
    <w:p>
      <w:pPr>
        <w:pStyle w:val="Normal"/>
        <w:spacing w:before="0" w:after="0"/>
        <w:rPr/>
      </w:pP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Казанцев Николай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1028700" cy="1257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10.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1028700" cy="1257300"/>
            <wp:effectExtent l="0" t="0" r="0" b="0"/>
            <wp:wrapNone/>
            <wp:docPr id="13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2057400</wp:posOffset>
                </wp:positionH>
                <wp:positionV relativeFrom="paragraph">
                  <wp:posOffset>62865</wp:posOffset>
                </wp:positionV>
                <wp:extent cx="914400" cy="1028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62pt;margin-top:4.95pt;width:71.95pt;height:80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лся  1914 г. в д. Мелетские Горки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е 4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2057400</wp:posOffset>
                </wp:positionH>
                <wp:positionV relativeFrom="paragraph">
                  <wp:posOffset>3175</wp:posOffset>
                </wp:positionV>
                <wp:extent cx="914400" cy="1028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62pt;margin-top:0.25pt;width:71.95pt;height:80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жил в должности техника – водителя легк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нков в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2057400</wp:posOffset>
                </wp:positionH>
                <wp:positionV relativeFrom="paragraph">
                  <wp:posOffset>141605</wp:posOffset>
                </wp:positionV>
                <wp:extent cx="914400" cy="1028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62pt;margin-top:11.15pt;width:71.95pt;height:80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танковом полку с июля 1941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15 августа 1942 г. – трактористом в артиллерийск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ку, а с апреля 1946 г. – в должности орудийный номер в том ж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л в войне с Японией в составе Забайкальского фронта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билизован 12 июня 194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b/>
          <w:sz w:val="36"/>
          <w:szCs w:val="36"/>
        </w:rPr>
        <w:t>Касьянов Ефим Абакум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1257300</wp:posOffset>
            </wp:positionH>
            <wp:positionV relativeFrom="paragraph">
              <wp:posOffset>134620</wp:posOffset>
            </wp:positionV>
            <wp:extent cx="647700" cy="1433830"/>
            <wp:effectExtent l="0" t="0" r="0" b="0"/>
            <wp:wrapNone/>
            <wp:docPr id="17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1028700" cy="1257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10.6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0</wp:posOffset>
            </wp:positionH>
            <wp:positionV relativeFrom="paragraph">
              <wp:posOffset>134620</wp:posOffset>
            </wp:positionV>
            <wp:extent cx="1024890" cy="1257300"/>
            <wp:effectExtent l="0" t="0" r="0" b="0"/>
            <wp:wrapNone/>
            <wp:docPr id="19" name="award9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ward9-s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вардии серж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дился  19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Жил в д. Мелетские Горк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евал в составе стрелкового полка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и санинструкто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иб в бою 23.04.1944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хоронен на Украине, Львовская область, Золочевский район, д.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найлуйе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Касьянова Прасковья Василь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апреля 1944 г. награжден медалью «За отвагу» за то, что во время наступательных боев под д. Вязловчин смело и решительно оказывал медицинскую помощь на поле боя раненным бойцам и своевремен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вакуировал в санитарную р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апреля 1985 г. награжден  орденом  «Отечественной войн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Касьянов Савелий Кирилл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лся  1906 г.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сентябре 194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Касьянова Аграфена Петр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b/>
          <w:sz w:val="36"/>
          <w:szCs w:val="36"/>
        </w:rPr>
        <w:t>Касьянов Ефим Абакум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1028700" cy="1257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10.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1032510" cy="1257300"/>
            <wp:effectExtent l="0" t="0" r="0" b="0"/>
            <wp:wrapNone/>
            <wp:docPr id="21" name="award9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ward9-sm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Гвардии серж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10 января 1920 г. в д. Мелетские Горки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е 4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ряды ВС был призван 10 сентября 1940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алмыжским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у проходил в должности стрелка с января по июнь 1942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пограничного отряда, с октября 1940 г. по июль 1941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августа 1941 г. по март 1943 г. служил в должно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а стрелкового отделения  в запасном стрелковом пол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юня  по октябрь 1944 г. служил  в гвардейском стрелковом пол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оября 1944 г. по ноябрь 1945 г. был помощником команди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ода в гвардейском механизированном пол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оября 1945 г. по май 1946 г. – курсант отдельного танк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аль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л в ВОв с 22 июня 1941 г. по 9 мая 194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трижды ранен: 20 июля 1941 г., 15 марта 1943 г., 9 ноября 194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жды лечился в госпиталях: с июля по август 1941 г. И с мар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3 г. по июнь 194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олен в запас 8 мая 1946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демобилизации работал в колхозе «Передовая» колхоз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Макарова Мария Алексеев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апреля 1985 г. награжден орденом  «Отечественной войн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Касьянов Максим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лся  1915 г.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улся с Великой Отечественной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</w:rPr>
        <w:t>Касьянов Леонтий Абакум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1028700" cy="1257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.0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032510" cy="1251585"/>
            <wp:effectExtent l="0" t="0" r="0" b="0"/>
            <wp:wrapNone/>
            <wp:docPr id="23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тарши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31 июня 1924 г. в д. Мелетские Горки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е 7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ряды ВС был призван 17 августа 1942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лмыжским РВК и зачислен курсантом в учебны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яд подводников, в котором обучался до июня 1943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у проходил в должности младшего комендора-подвод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юня 1943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юня  по декабрь 1949 г. служил в должности  командир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ния комендоров – подвод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екабря 1949 г. по март 1950 г. в должности команди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я комендоров – подводников на больших подводных лод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л в ВОв с  июня 1943 г. по апрель 1945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олен в запас 16 марта 195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демобилизации работал в Мелетском сплавном участк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ктори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женой Касьяновой Антониной Ивановной вырастил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ноября 1985 г. награжден орденом  «Отечественной войны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Касьянов Епифан Абакумович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14 г.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изован Георгиевским РВК в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 в сентябре  194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Касьянова Нина Василь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Князев Алексей Павл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15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изован Малмыжским РВ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составе стрелковой дивизии в должности стр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31.07.194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ронен в Ленинградской области, Кировский райо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-восточнее д. Пореч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Князева Анастасия Игнать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Князев Афанасий Никола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тарший серж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04 г.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изован Малмыжским РВК в ма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 в октябр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Князева Анна Иван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Князев Афанасий Саве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05 г.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изован Малмыжским РВК в ма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октябр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Князева Анна Иван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Князев Степан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05 г.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октябре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июн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Князева Евдокия Павл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sz w:val="36"/>
          <w:szCs w:val="36"/>
        </w:rPr>
        <w:t>Князев Иван Максим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1028700" cy="1257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1.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1028700" cy="1257300"/>
            <wp:effectExtent l="0" t="0" r="0" b="0"/>
            <wp:wrapNone/>
            <wp:docPr id="25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</w:rPr>
        <w:t>Гвардии лейтен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в 1919 г. в д. Мелетские Горки  Малмыж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айо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обилизован Малмыжским РВ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евал в составе стрелковой дивизии командир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инометного   вз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20.08.194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ронен в Румынии, уезде Байя, г. Пашпаль, 1 км восточн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Мосики, около дор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а – Князева Анна Максим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ертно награжден орденом «Отечественной войны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августа 1944 г. за замену убитого командира взвода и руководя стрелковым взводом, обеспечил выполнение боевой задачи, несмотря на яростные контратаки противника, поддерживаемые артиллерийским и минометным огн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Князев Иван Степ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05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мае 1942 г.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sz w:val="36"/>
          <w:szCs w:val="36"/>
        </w:rPr>
        <w:t>Князев Николай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тарший серж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3810</wp:posOffset>
            </wp:positionH>
            <wp:positionV relativeFrom="paragraph">
              <wp:posOffset>-13335</wp:posOffset>
            </wp:positionV>
            <wp:extent cx="647700" cy="1276350"/>
            <wp:effectExtent l="0" t="0" r="0" b="0"/>
            <wp:wrapNone/>
            <wp:docPr id="26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</w:t>
      </w: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748665</wp:posOffset>
            </wp:positionH>
            <wp:positionV relativeFrom="paragraph">
              <wp:posOffset>-13335</wp:posOffset>
            </wp:positionV>
            <wp:extent cx="742950" cy="1276350"/>
            <wp:effectExtent l="0" t="0" r="0" b="0"/>
            <wp:wrapNone/>
            <wp:docPr id="27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в 1898 г. в д. Мелетские Горк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ризван Малмыжским РВК 20 марта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евал в составе стрелковой дивизии 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и  командира  взвода роты ПТ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огиб в бою 20.02.194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ронен в Германии, Бреславская область, юго-восточн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лага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Князева Нина Иван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мая 1944 г. награжден медалью «За отвагу» за оборону выс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ымянной от контратак противника, за уничт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танкового ружья вместе с прислуг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ноября 1944 г. награжден медалью «За боевые заслуги» за то, что в рукопашном бою вместе со взводом захватил вражеское укрепление и уничтожил противника в количестве 8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Князев Иван Никола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14300</wp:posOffset>
            </wp:positionH>
            <wp:positionV relativeFrom="paragraph">
              <wp:posOffset>74295</wp:posOffset>
            </wp:positionV>
            <wp:extent cx="742950" cy="1492885"/>
            <wp:effectExtent l="0" t="0" r="0" b="0"/>
            <wp:wrapNone/>
            <wp:docPr id="28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685800</wp:posOffset>
            </wp:positionH>
            <wp:positionV relativeFrom="paragraph">
              <wp:posOffset>74295</wp:posOffset>
            </wp:positionV>
            <wp:extent cx="1143000" cy="1371600"/>
            <wp:effectExtent l="0" t="0" r="0" b="0"/>
            <wp:wrapNone/>
            <wp:docPr id="29" name="award10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ward10-sm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тарший серж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в 1919 г. в д. Мелетские Горки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е 7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ряды ВС был призван 4 октября 1939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им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у проходил в должности курсанта в гаубичном артиллерийско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ку с октября 1939 г. по октябрь 194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ктября 1940 г.  по январь 1943 г.служил в должно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ира  радиоотде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января 1943 г. по май 1946 г. воевал в долж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ира радиоотделения в составе отде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ебительной противотанковой артиллерийской брига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олен в запас 5 мая 194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демобилизации работал в колхозе «Передовая» рядовы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хозн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на – Князева Клавдия Васильевна 1919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апреля 1944 г. награжден медалью «За боевые заслуги»  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стоянной радиосвязи с полками, оторванными о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риг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февраля 1945 г. награжден орденом «Красной Звезды» 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анение 6 обрывов линии с опасностью для жизни и п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ным огнем против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</w:t>
      </w:r>
      <w:r>
        <w:rPr>
          <w:rFonts w:cs="Times New Roman" w:ascii="Times New Roman" w:hAnsi="Times New Roman"/>
          <w:b/>
          <w:sz w:val="36"/>
          <w:szCs w:val="36"/>
        </w:rPr>
        <w:t>Кропачев Дмитрий Васи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894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ма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/>
          <w:sz w:val="36"/>
          <w:szCs w:val="36"/>
        </w:rPr>
        <w:t>Кропачев Константин Филипп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ладший лейтен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16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составе танкового полка в должности командира вз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 1943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</w:rPr>
        <w:t>Кропачев Филипп Васи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894 г. 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феврале 1942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Жена – Кропачева Евдокия Филипьевн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</w:rPr>
        <w:t>Клюкин Алексей Пантелееви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3810</wp:posOffset>
            </wp:positionH>
            <wp:positionV relativeFrom="paragraph">
              <wp:posOffset>-6350</wp:posOffset>
            </wp:positionV>
            <wp:extent cx="742950" cy="1371600"/>
            <wp:effectExtent l="0" t="0" r="0" b="0"/>
            <wp:wrapNone/>
            <wp:docPr id="30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одился в 1919 г. в д. Мелетские Горки    Малмыж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бразование 3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ряды ВС был призван 18 февраля 1941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алмыжским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жил пулеметчиком в стрелковом  полку с февра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1941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л в ВОв с 1941 г. по 1944 г. на Карельском фронте, 1946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3 Украинс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олен в запас 12 мая 1946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июня 1945 г. награжден медалью «За боевые заслуги» за то, что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оях за высоту первым ворвался в траншею противника и уничтожил гранатой ручной пулемет с прислуг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</w:rPr>
        <w:t>Клюкин Иван Никола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ержан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18 г. в д. Мари-Малмыж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3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танки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пал без вести в августе 194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а – Плишкина Евдокия Никола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b/>
          <w:sz w:val="36"/>
          <w:szCs w:val="36"/>
        </w:rPr>
        <w:t>Коробейников Иван Дмитри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742950" cy="1371600"/>
            <wp:effectExtent l="0" t="0" r="0" b="0"/>
            <wp:wrapNone/>
            <wp:docPr id="31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в 1924 г. в д. Мелетские Горки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бразование 6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ряды ВС был призван 2 октября 1942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ятско-Полянским 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евал  в должности номер орудия в составе морск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игады с октября 1942 г. по август 194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августа 1943 г.  воевал в должности  стрелка – автоматч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стрелковой дивиз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ранен 17 сентября 1943 г., до ноября 1943 г.находился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госпитале на ле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6 ноября 1943 г.  воевал в должности стрелка – автоматч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стрелковой диви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января 1944 г. вновь ранен, месяц лечился в госпит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здоровлению в феврале 1944 г. направлен в запас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овый полк на должность стрел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евраля 1945 г. служил стрелком в запасном стрелковом пол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олен в запас 22 ноября 1945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сентября 1943 г. награжден медалью «За боевые заслуги»  з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мелые и отважные действия в рукопашной схват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Костин Анатолий Серге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Младший сержа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742950" cy="1371600"/>
            <wp:effectExtent l="0" t="0" r="0" b="0"/>
            <wp:wrapNone/>
            <wp:docPr id="32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14 октября  1918 г. в д. Новый Кокуй Малмыжского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бразование 4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 ряды ВС был призван 21 ноября 1939 г. Малмыжским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РВК и направлен в артиллерийский полк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телефони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л   в должности командира отделения тракторов в соста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альона аэродромного обслуживания с декабря 1940 г. по декабр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4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екабря 1942 г. по апрель 1945 г.  служил в отдельно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м аэродромном батальон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л в ВОв с 1 декабря 1942 г. по 9 мая 1945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олен в запас 27 апреля 1946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августа 1945 г. награжден медалью «За боевые заслуги»  за т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се бойцы отделения проявляли трудовую доблесть пр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роительстве оперативных аэродр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b/>
          <w:sz w:val="36"/>
          <w:szCs w:val="36"/>
        </w:rPr>
        <w:t>Коробейников Алексей Евдоким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яд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909 г. в д. Мелетские Горки  Малмыжского райо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е 4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ы ВС был призван 23 июля 1941 г. Малмыжским  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л   в должности орудийный номер в составе артиллерий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ка с августа 1941 г. по декабрь 194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кабря 1941 г.  служил минометчиком в гвардейском пол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нтября 1942 г.- стрелковом полку до декабря 194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арта по июль 1943 г.воевал в составе стрелкового полка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номер ПТР, с июля 1943 г. служил в пулемет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иллерийском батальоне в должности орудийный номер 75 м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шк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л в ВОв с 1 января 1942 г. по 9 мая 194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декабря 1942 г. был ранен, находился на излечении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госпитале с декабря 1942 г. по март 194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ен в запас 7 октября 194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л в колхозе «Передовая» рядовым колхоз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Коробейникова Марина Павл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b/>
          <w:sz w:val="36"/>
          <w:szCs w:val="36"/>
        </w:rPr>
        <w:t>Кунгурцев Василий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114300</wp:posOffset>
            </wp:positionH>
            <wp:positionV relativeFrom="paragraph">
              <wp:posOffset>91440</wp:posOffset>
            </wp:positionV>
            <wp:extent cx="800100" cy="1485900"/>
            <wp:effectExtent l="0" t="0" r="0" b="0"/>
            <wp:wrapNone/>
            <wp:docPr id="33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11 апреля 1924 г. в д. Старая Коса  Малмыж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й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В ряды ВС был призван 18 августа 1942 г. Малмыжским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жил   в должности стрелка в составе стрелк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ка с августа 1942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февраля 1943 г.  служил шофером в стрелковом пол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ранен 15 февраля 1943 г. и в июле 1943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олен в запас 2 декабря 1943 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- Кунгурцевой Анной Михайловной 1918 г.р. Воспитали 3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августа 1945 г. награжден медалью «За боевые заслуги»  за т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сложных условиях бездорожья транспорт с боеприпас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ледовал четко по графику, чем обеспечивалась боеготовность по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Левашов Иван Никит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ержа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09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мотоциклиста в составе отдельного по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24.01.194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ронен в Германии, Силезия, д. Лядгендо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</w:rPr>
        <w:t>Люкин Алексей Пантелеймо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ефрей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21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стрелка в составе стрелковой диви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21.02.194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– Люкина Мария Иванов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</w:t>
      </w:r>
      <w:r>
        <w:rPr>
          <w:rFonts w:cs="Times New Roman" w:ascii="Times New Roman" w:hAnsi="Times New Roman"/>
          <w:b/>
          <w:sz w:val="36"/>
          <w:szCs w:val="36"/>
        </w:rPr>
        <w:t>Малых Михаил Яковл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22 г.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15 ноября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стрелка в составе стрелковой диви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 феврал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– Малых Яков Антонови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</w:rPr>
        <w:t>Новоселов Николай Дмитри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24 г. 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август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стр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март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– Новоселова Фекла Тит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b/>
          <w:sz w:val="36"/>
          <w:szCs w:val="36"/>
        </w:rPr>
        <w:t>Новоселов Николай Пет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1028700" cy="1257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2.3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1028700" cy="1257300"/>
            <wp:effectExtent l="0" t="0" r="0" b="0"/>
            <wp:wrapNone/>
            <wp:docPr id="35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в 1921 г. в д. Мелетские Горки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6 ноября 1985 г. награжден орден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течественной  войны»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</w:rPr>
        <w:t>Новоселов Федор Степ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лся в 1903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стр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октябре 1942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Новоселова Екатерина Егоров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Налимов Михаил Васи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55880</wp:posOffset>
                </wp:positionV>
                <wp:extent cx="1028700" cy="11430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9pt;margin-top:4.4pt;width:80.95pt;height:89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114300</wp:posOffset>
            </wp:positionH>
            <wp:positionV relativeFrom="paragraph">
              <wp:posOffset>55880</wp:posOffset>
            </wp:positionV>
            <wp:extent cx="1028700" cy="1143000"/>
            <wp:effectExtent l="0" t="0" r="0" b="0"/>
            <wp:wrapNone/>
            <wp:docPr id="37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914400</wp:posOffset>
            </wp:positionH>
            <wp:positionV relativeFrom="paragraph">
              <wp:posOffset>55880</wp:posOffset>
            </wp:positionV>
            <wp:extent cx="742950" cy="1434465"/>
            <wp:effectExtent l="0" t="0" r="0" b="0"/>
            <wp:wrapNone/>
            <wp:docPr id="38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714500</wp:posOffset>
            </wp:positionH>
            <wp:positionV relativeFrom="paragraph">
              <wp:posOffset>55880</wp:posOffset>
            </wp:positionV>
            <wp:extent cx="752475" cy="1428750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25" r="-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яд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в 1910 г. в д. Мелетск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ки  Малмыжского район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е 4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ряды ВС был призван 2 мая 1942 г.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им  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л   в должности шофера в составе зенитно-артиллерий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ка с мая 1942 г. по октябрь 1945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л в ВОв с 11 октября 1942 г. по 9 мая 194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жался на Ленинградском, Южном, 4 Украинском,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алтийском и Сталинградском фрон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ен в запас 10 октября 194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л в колхозе «Передовая» рядовым колхоз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Налимова Мария Василь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п. Лесозавод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 медалью «За оборону Сталингра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апреля 1945 г. награжден медалью «За боевые заслуги» 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е, не смотря на погодные условия, обеспеч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й полка боеприпасами, продовольствием и горюч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декабря 1985 г. награжден орденом «Отечественная война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Овечкин Никифор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одился  в д. Мелетские Горки    Малмыж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ван    Малмыжским  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составе гвардейской кавалерийской диви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Смолен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</w:rPr>
        <w:t>Овечкин Кондратий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одился в 1911 г. в д. Мелетские Горки    Малмыжского райо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е 4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ы ВС был призван 27 июня 1941 г.   Малмыжским   РВ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л в ВОв с июля по октябрь 194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лся в немецком плену с 21 октября по 5 ноября 1941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22 января 1942 г. по 3 августа 194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ен ВТ на 25 лет в 195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Овечкина Мария Данил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  Малмыжского рай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Орехов Александр Аким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1028700" cy="11430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9pt;margin-top:7.1pt;width:80.95pt;height:89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114300</wp:posOffset>
            </wp:positionH>
            <wp:positionV relativeFrom="paragraph">
              <wp:posOffset>90170</wp:posOffset>
            </wp:positionV>
            <wp:extent cx="1028700" cy="1143000"/>
            <wp:effectExtent l="0" t="0" r="0" b="0"/>
            <wp:wrapNone/>
            <wp:docPr id="41" name="award9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award9-sm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в 1910 г. в с. Слудка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ятско-Полянского  района Кировской облас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е 4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ряды ВС был призван 7 января 1943 г.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ятско-Полянским  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л   в должности стрелка в составе отдельного мотоциклет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ка с января 1943 г. по июль 1944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л в ВОв с марта по июль 194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июля 1944 г. был ранен, находился на излечении в эвакгоспитал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марта 194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ен в запас 24 марта 194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Орехова Екатерина Николаевна 1924 г.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апреля 1985 г. награжден орденом «Отечественная война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ушкарев Николай Федо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20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декабре 1942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Пушкарева Мария Терентьев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Перескоков Андрей Яковл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06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составе стрелковой дивизии в должности минометч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24.03.194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ронен в Ленинградской области, Кировский район, высота Пушеч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</w:rPr>
        <w:t>Перескоков Дмитрий Степанови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Младший лейтенант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17 г. 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Каширский РВК в 1938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евал в составе минометной роты в должности командира вз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 в июле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Перескокова Екатерина Ефим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b/>
          <w:sz w:val="36"/>
          <w:szCs w:val="36"/>
        </w:rPr>
        <w:t>Перескоков Павел Яковл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Гвардии младший сержант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20 г. в д. Мелетские Горки  Малмыжского райо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составе танковой бригады в должности механика-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в август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хоронен в Смоленской области, Сухинический район, д. Колодез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ец – Перескоков Яков Дмитрие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Плишкин Александр Васи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22 г.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1 г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составе танковой бригады в должности танки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пал без вести 21 ноября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ать – Плишкина Варвара Константин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b/>
          <w:sz w:val="36"/>
          <w:szCs w:val="36"/>
        </w:rPr>
        <w:t>Репин Петр Васи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21 г.  в д. Мелетские Горки  Малмыжского райо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январе 194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– Репина Зиновья Трофимов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b/>
          <w:sz w:val="36"/>
          <w:szCs w:val="36"/>
        </w:rPr>
        <w:t>Решетников Алексей Никола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12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июл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епин Семен Васи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яд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лся в 1905 г. в д. Мелетские Горки Малмыж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й облас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е 4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яды ВС был призван 25 августа 1941 г. Малмыжским  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евал   в должности минометчика в составе стрелкового пол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сентября 1941 г. по март 1943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л в ВОв с марта по июль 194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марта 1942 г. был ранен, находился на излечении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госпитале до мая 194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ен в запас 5 мая 194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л в колхозе «Горки» бригади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Решетников Михаил Афанас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Младший сержа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08 г.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Ленинским РВ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пал без вести в август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Решетникова Анна Василь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</w:t>
      </w:r>
      <w:r>
        <w:rPr>
          <w:rFonts w:cs="Times New Roman" w:ascii="Times New Roman" w:hAnsi="Times New Roman"/>
          <w:b/>
          <w:sz w:val="36"/>
          <w:szCs w:val="36"/>
        </w:rPr>
        <w:t>Решетников Василий Иль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 в 1911 г. в д. Мелетские Горки  Малмыжского рай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вал в составе мотострелковой бригады в должн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 отд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20 мая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Решетникова Елизавета Никифор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</w:rPr>
        <w:t>Решетников Василий Николаеви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143510</wp:posOffset>
                </wp:positionV>
                <wp:extent cx="1028700" cy="11430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9pt;margin-top:11.3pt;width:80.95pt;height:89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114300</wp:posOffset>
            </wp:positionH>
            <wp:positionV relativeFrom="paragraph">
              <wp:posOffset>143510</wp:posOffset>
            </wp:positionV>
            <wp:extent cx="1028700" cy="1143000"/>
            <wp:effectExtent l="0" t="0" r="0" b="0"/>
            <wp:wrapNone/>
            <wp:docPr id="43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таршин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 25 февраля 1915 г. в д. Мелетские Горки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бразование 4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Участвовал в ВОв с сентября 1941 г. по  май 194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ен в запас в 194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л в колхозе «Горки» председателем, затем заместител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нстантиновского сельп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апреля 1985 г. награжден орденом «Отечественная война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и 7 меда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Решетников Василий Васи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12 г.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Комсомольским РВК в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феврал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– Решетникова Дарья Алексе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b/>
          <w:sz w:val="36"/>
          <w:szCs w:val="36"/>
        </w:rPr>
        <w:t>Решетников Михаил Никола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028700</wp:posOffset>
            </wp:positionH>
            <wp:positionV relativeFrom="paragraph">
              <wp:posOffset>80010</wp:posOffset>
            </wp:positionV>
            <wp:extent cx="647700" cy="1362075"/>
            <wp:effectExtent l="0" t="0" r="0" b="0"/>
            <wp:wrapNone/>
            <wp:docPr id="44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4457700</wp:posOffset>
            </wp:positionH>
            <wp:positionV relativeFrom="paragraph">
              <wp:posOffset>80010</wp:posOffset>
            </wp:positionV>
            <wp:extent cx="647700" cy="1371600"/>
            <wp:effectExtent l="0" t="0" r="0" b="0"/>
            <wp:wrapNone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29" r="-5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543300</wp:posOffset>
            </wp:positionH>
            <wp:positionV relativeFrom="paragraph">
              <wp:posOffset>80010</wp:posOffset>
            </wp:positionV>
            <wp:extent cx="685800" cy="1371600"/>
            <wp:effectExtent l="0" t="0" r="0" b="0"/>
            <wp:wrapNone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028700" cy="11430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9pt;margin-top:6.3pt;width:80.95pt;height:89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80010</wp:posOffset>
            </wp:positionV>
            <wp:extent cx="1028700" cy="1143000"/>
            <wp:effectExtent l="0" t="0" r="0" b="0"/>
            <wp:wrapNone/>
            <wp:docPr id="48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Серж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одился 10 октября 1922 г. в д. Мелетские Горки 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высш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1940 г. закончил Савальский с/х техникум, в 1962 г. Казанский с/х институт по специальности агро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яды ВС был призван 22 июля 1941 г. Малмыжским   РВК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направлен в Львовское военно-пехотное училище, курсантом которого являлся до октября 194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вал на Западном фронте на Смоленском направлении сначала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й курсантской роте, затем в маршевой роте командиром от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ранен 16 декабря 1941 г. и 31 января 1942 г., лечился в г. Томс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ен в запас в августе 194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л до января 1945 г. военруком Калининск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ы и Константиновской неполн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января 1945 г. по февраль 1950 г. главным агроном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ской МТ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февраля 1950 г. по март 1959 г. председателем колхоза им. Ждано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ачальником отделения сельхозтех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с. Савал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 медалями «За победу над Германией», «За победу на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понией» и  медалью Георгия Жук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ноября 1947 г. награжден медалью «За отвагу» за тяжел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ние с повреждением кости во время боя в 1942 г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апреля 1985 г. награжден орденом «Отечественная вой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ешетников Иван Андре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06 г.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феврал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Решетникова Татьяна Семен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</w:rPr>
        <w:t>Решетников Василий Анато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ержа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3810</wp:posOffset>
            </wp:positionH>
            <wp:positionV relativeFrom="paragraph">
              <wp:posOffset>-5080</wp:posOffset>
            </wp:positionV>
            <wp:extent cx="742950" cy="1371600"/>
            <wp:effectExtent l="0" t="0" r="0" b="0"/>
            <wp:wrapNone/>
            <wp:docPr id="49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в 1911 г. в д. Мелетские Горки  Малмыж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айона Кировской облас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бразование 4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ряды ВС был призван 23 июня 1941 г. Малмыжским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РВ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жил    в должности шофера в составе баталь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эродромного обслуживания, а с октября 1943 г. – командир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апреля 1944 г. по июнь 1946 г. – шофер в составе автодивиз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жался на Центральном фронте с июня 1941 г. по май 194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ен в запас 12 июня 194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 медалью «За боевые заслуг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</w:t>
      </w:r>
      <w:r>
        <w:rPr>
          <w:rFonts w:cs="Times New Roman" w:ascii="Times New Roman" w:hAnsi="Times New Roman"/>
          <w:b/>
          <w:sz w:val="36"/>
          <w:szCs w:val="36"/>
        </w:rPr>
        <w:t>Решетников Иван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11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составе стрелковой дивизии в должности стр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ма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Решетникова Парасковья Степан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Решетников Федор Алексе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яд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898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составе мотострелковой бригады в должности стр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19.03.194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хоронен в Смоленской области, Угранский район, Всходский с\с, д. Верх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b/>
          <w:sz w:val="36"/>
          <w:szCs w:val="36"/>
        </w:rPr>
        <w:t>Решетников Иван Алексе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09 г.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в сентябре 1941 г. Малмыжским РВ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стр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декабре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Решетникова Анна Андре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Решетников Михаил Андре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1028700" cy="1257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9pt;margin-top:8.6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028700</wp:posOffset>
            </wp:positionH>
            <wp:positionV relativeFrom="paragraph">
              <wp:posOffset>109220</wp:posOffset>
            </wp:positionV>
            <wp:extent cx="752475" cy="1371600"/>
            <wp:effectExtent l="0" t="0" r="0" b="0"/>
            <wp:wrapNone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25" r="-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114300</wp:posOffset>
            </wp:positionH>
            <wp:positionV relativeFrom="paragraph">
              <wp:posOffset>109220</wp:posOffset>
            </wp:positionV>
            <wp:extent cx="1028700" cy="1257300"/>
            <wp:effectExtent l="0" t="0" r="0" b="0"/>
            <wp:wrapNone/>
            <wp:docPr id="52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3543300</wp:posOffset>
            </wp:positionH>
            <wp:positionV relativeFrom="paragraph">
              <wp:posOffset>-5080</wp:posOffset>
            </wp:positionV>
            <wp:extent cx="685800" cy="1371600"/>
            <wp:effectExtent l="0" t="0" r="0" b="0"/>
            <wp:wrapNone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4343400</wp:posOffset>
            </wp:positionH>
            <wp:positionV relativeFrom="paragraph">
              <wp:posOffset>-5080</wp:posOffset>
            </wp:positionV>
            <wp:extent cx="647700" cy="1371600"/>
            <wp:effectExtent l="0" t="0" r="0" b="0"/>
            <wp:wrapNone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29" r="-5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ержа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одился в 1920 г. в д. Мелетские Горки   Малмыжского район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бразование 7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ы ВС был призван 10 сентября 1940 г.   Малмыжским  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л   в должности стрелка в составе отдельного стрелк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альона с сентября 1940 г. по август 194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до июля 1946 г. командир стрелкового отделе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й роты «Смерш» Дальневосточного фр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л в войне с Японией  с 9 августа  по 3 сентября 1945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отдельной роты «Смерш» Дальневосточного фр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ен в запас 17 июля 194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л в г. Вятские Поляны, с. Гоньба на разных должнос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70-х работал в Малмыжской пожарной ч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г. Малмы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 медалями «За победу над Германией», «За победу на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онией» и  медалью Георгия Жук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ноября 1985 г. награжден орденом «Отечественная война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Решетников Серафим Данил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одился в 1909 г. в д. Мелетские Горки   Малмыжского район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бразование 4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ы ВС был призван 25 августа 1941 г.   Малмыжским  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жался   в должности линейного надсмотрщика в соста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ого стрелкового батальона с сентября 1941 г. по авгу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8 августа 1942 г. по 23 сентября 1944 г. находился в немецк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ктября 1944 г. служил стрелком в военно-строительном батальон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 1945 г. в отдельном строительном баталь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ен в запас 14 сентября 194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л в колхозе «Передовая» колхозн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ешетников Алексей Федо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одился в 1924 г. в д. Мелетские Горки   Малмыжского район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бразование 7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ы ВС был призван 10 октября 1942 г.   Малмыжским  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л   в должности курсанта в составе артполка с октябр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2 г. по январь 194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до апреля 1944 г. в должности орудийный номер в соста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убичного артиллерийского пол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н 4 марта 194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преле 1944 г. зачислен курсантом  отдельного учеб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ого батальона и до октября 1945 г. проходил обу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ен в запас 27 октября 194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л в колхозе «Путеводитель» колхозн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Василий Федо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19 г.  в д. Мелетские Горки  Малмыжского райо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зван Георгиевским  РВК Казахстанской АССР в сентябре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декабр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Русских Васса Андре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Александр Ивано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ержа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25 г. 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4 января 194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стрелка в составе стрелковой диви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28.05.194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ронен на Украине, Волынская область, д. Буртет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– Русских Ксения Иван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 Тимофей Васи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114300</wp:posOffset>
            </wp:positionH>
            <wp:positionV relativeFrom="paragraph">
              <wp:posOffset>78740</wp:posOffset>
            </wp:positionV>
            <wp:extent cx="1143000" cy="1257300"/>
            <wp:effectExtent l="0" t="0" r="0" b="0"/>
            <wp:wrapNone/>
            <wp:docPr id="55" name="award10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award10-sm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в 1894 г. в д. Мелетские Гор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зван Малмыжским РВК в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Участник 3 вой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л ра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апреля 1945 г. награжден орденом «Красная Звезда» за геодезическое обеспечение артилле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Василий Семе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143000</wp:posOffset>
            </wp:positionH>
            <wp:positionV relativeFrom="paragraph">
              <wp:posOffset>223520</wp:posOffset>
            </wp:positionV>
            <wp:extent cx="685800" cy="1371600"/>
            <wp:effectExtent l="0" t="0" r="0" b="0"/>
            <wp:wrapNone/>
            <wp:docPr id="56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3657600</wp:posOffset>
            </wp:positionH>
            <wp:positionV relativeFrom="paragraph">
              <wp:posOffset>223520</wp:posOffset>
            </wp:positionV>
            <wp:extent cx="685800" cy="1371600"/>
            <wp:effectExtent l="0" t="0" r="0" b="0"/>
            <wp:wrapNone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4457700</wp:posOffset>
            </wp:positionH>
            <wp:positionV relativeFrom="paragraph">
              <wp:posOffset>223520</wp:posOffset>
            </wp:positionV>
            <wp:extent cx="752475" cy="1428750"/>
            <wp:effectExtent l="0" t="0" r="0" b="0"/>
            <wp:wrapNone/>
            <wp:docPr id="5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25" r="-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38100</wp:posOffset>
                </wp:positionH>
                <wp:positionV relativeFrom="paragraph">
                  <wp:posOffset>27940</wp:posOffset>
                </wp:positionV>
                <wp:extent cx="1028700" cy="1257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pt;margin-top:2.2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028700" cy="1243330"/>
            <wp:effectExtent l="0" t="0" r="0" b="0"/>
            <wp:wrapNone/>
            <wp:docPr id="60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906 г. в д. Мелетские Горки  Малмыжского рай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4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ы ВС был призван 28 августа 1941 г.  Малмыжским  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л   в должности плотника в составе отдельного рабоче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тальона с августа 1941 г. по октябрь 194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л в ВОв с 20 апреля 1942 г. по 15 июня 1943 г.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е дисциплинарного батальона на Сталинградском фрон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ен в запас 11 октября 194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 медалями «За победу над Германией», «За оборо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нгра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ноября 1943 г. награжден медалью «За боевые заслуги» 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йчивость и самоотверженность в практической рабо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роении моста через реку Мерчик рядовой Русск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ивал 12 метровых свай по 8 штук вместо 4 положе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августа 1986 г. награжден орденом «Отечественная вой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Алексей Тимофе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09 г.  в д. Мелетские Горки  Малмыжского рай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стрелка в составе стрелковой диви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14.08.194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хоронен на Украине, Сумская область, с. Большой Бобрик, пар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Русских Нина Прокопь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Андрей Васи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896 г.  в д. Мелетские Горки  Малмыжского райо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ван Малмыжским РВ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вал в составе артиллерийского полка в должности номер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уд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16.01.194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ронен на Украине, Запорожская область, Бердянский район, с.Б.Белозерка, братская мог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Русских Василиса Яковл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Леонтий Павл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899 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составе стрелковой дивизии в должности стр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10.07.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Русских Ольга Никифор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Михаил Алексе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Лейтена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24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командира вз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в мае 1942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хоронен в Тверской области, г. Осташк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Жена – Русских Пелагея Яковл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Николай Александ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szCs w:val="32"/>
        </w:rPr>
        <w:t>Военный фельдш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09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20.05.194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Геннадий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28700" cy="1257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6.3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1028700" cy="1257300"/>
            <wp:effectExtent l="0" t="0" r="0" b="0"/>
            <wp:wrapNone/>
            <wp:docPr id="62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1143000</wp:posOffset>
            </wp:positionH>
            <wp:positionV relativeFrom="paragraph">
              <wp:posOffset>80010</wp:posOffset>
            </wp:positionV>
            <wp:extent cx="647700" cy="1362075"/>
            <wp:effectExtent l="0" t="0" r="0" b="0"/>
            <wp:wrapNone/>
            <wp:docPr id="63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Матро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 20 ноября  1927 г. в д. Мелетски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ки  Малмыжского рай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е 7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ряды ВС был призван 1 ноября 1944 г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ятско-Полянским  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л   в пехоте, во флоте, принимал участие в сражениях с Японие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ая 1945 г. по апрель 1946 г. в составе стрелкового полка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пулемет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ября 1944 г. по май 1945 г. запасной стрелковый полк – стре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рта 1947 г. по июль 1951 г. – торпеди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контужен, лечился в Манчжу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ен в запас 5 июля 195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л электриком, электрохимиком в Малмыжском РМ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г. Малмы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 медалями «За победу над Германией», «За оборо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нгра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 медалью «За отвагу» за бои в Манчжу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апреля 1985 г. награжден орденом «Отечественная вой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Михаил Семе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феврале 194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Русских Анастасия Кирилловна.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Николай Андре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23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 от ран 25.10.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хоронен в Волгоградской области,с. Верхняя Ахтуба, кладбищ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Павел Андре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0</wp:posOffset>
            </wp:positionH>
            <wp:positionV relativeFrom="paragraph">
              <wp:posOffset>141605</wp:posOffset>
            </wp:positionV>
            <wp:extent cx="1028700" cy="1257300"/>
            <wp:effectExtent l="0" t="0" r="0" b="0"/>
            <wp:wrapNone/>
            <wp:docPr id="64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1028700" cy="1257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1.5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1143000</wp:posOffset>
            </wp:positionH>
            <wp:positionV relativeFrom="paragraph">
              <wp:posOffset>19050</wp:posOffset>
            </wp:positionV>
            <wp:extent cx="647700" cy="1362075"/>
            <wp:effectExtent l="0" t="0" r="0" b="0"/>
            <wp:wrapNone/>
            <wp:docPr id="66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3314700</wp:posOffset>
            </wp:positionH>
            <wp:positionV relativeFrom="paragraph">
              <wp:posOffset>19050</wp:posOffset>
            </wp:positionV>
            <wp:extent cx="685800" cy="1371600"/>
            <wp:effectExtent l="0" t="0" r="0" b="0"/>
            <wp:wrapNone/>
            <wp:docPr id="6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4114800</wp:posOffset>
            </wp:positionH>
            <wp:positionV relativeFrom="paragraph">
              <wp:posOffset>19050</wp:posOffset>
            </wp:positionV>
            <wp:extent cx="752475" cy="1371600"/>
            <wp:effectExtent l="0" t="0" r="0" b="0"/>
            <wp:wrapNone/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25" r="-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4914900</wp:posOffset>
            </wp:positionH>
            <wp:positionV relativeFrom="paragraph">
              <wp:posOffset>19050</wp:posOffset>
            </wp:positionV>
            <wp:extent cx="647700" cy="1371600"/>
            <wp:effectExtent l="0" t="0" r="0" b="0"/>
            <wp:wrapNone/>
            <wp:docPr id="6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29" r="-5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омощник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>команди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 8 января  1926 г. в д. Мелетские Горки   Малмыжского рай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среднее техническ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ы ВС был призван 12 ноября 1943 г.   Малмыжским   РВ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л   на дальнем Востоке:   с ноября 1943 г. по декаб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44 г. – станковый пулеметчик, с декабря 1944 г. по сентяб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5 г. в составе стрелкового полка в должности наводчика ору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л в войне с Японией с 9 августа по 3 сентября 1945 г.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наводчика мино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ен в запас 28 января 195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л механиком в Малмыжском МТС, в Савальск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уме – инструктором по практическому обучению,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мыжском управлении по сельскому хозяйству – инжене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г. Малмы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 медалями «За победу над Германией», «За победу на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понией» и медалью Георгия Жук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августа 1945 г. награжден медалью «За отвагу» за уничтожение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выстрела пулемета против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апреля 1985 г. награжден орденом «Отечественная вой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Николай Ивано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23 г. 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ма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– Русских Лукерья Никить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Николай Васи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114300</wp:posOffset>
            </wp:positionH>
            <wp:positionV relativeFrom="paragraph">
              <wp:posOffset>80010</wp:posOffset>
            </wp:positionV>
            <wp:extent cx="1143000" cy="1257300"/>
            <wp:effectExtent l="0" t="0" r="0" b="0"/>
            <wp:wrapNone/>
            <wp:docPr id="70" name="award10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award10-sm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1257300</wp:posOffset>
            </wp:positionH>
            <wp:positionV relativeFrom="paragraph">
              <wp:posOffset>80010</wp:posOffset>
            </wp:positionV>
            <wp:extent cx="742950" cy="1470660"/>
            <wp:effectExtent l="0" t="0" r="0" b="0"/>
            <wp:wrapNone/>
            <wp:docPr id="71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тарш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в 1913 г. в д. Мелетские Горк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зван Можгинским РВК в октябр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евал в составе отдельн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едывательной роты в должности  старш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ноября 1943 г. награжден медалью «За боевые заслуги» 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ую доставку продовольствия и боеприпасов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ий кр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марта 1945 г. награжден орденом «Красная Звезда» за то, чт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ытно провел отделение в тыл противника и внезапной ата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ил до 15 немц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Николай Ром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17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составе танкового полка в должности военфельдш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январ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Петр Гурья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08 г.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иб в бою 18.02.1943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ронен в Ростовской области, с. Суже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Русских Александра Николаев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Русских Петр Семе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17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 от ран 29.09.194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ронен в Московской области, г. Москва, Востряковское кладбище, новый участок № 4, линия 3, могила № 9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ать – Русских Анна Федор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ябов Иван Григор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ержан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24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мае 194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ец – Рябов Григорий Семен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b/>
          <w:sz w:val="36"/>
          <w:szCs w:val="36"/>
        </w:rPr>
        <w:t>Рябов Алексей Семе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07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стр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ма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рат – Рябов Григорий Семен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</w:rPr>
        <w:t>Рябов Осип Михайл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1912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стр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октябр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Жена – Рябова Анна Иван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Сотник Александр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14 г. в д. Шудрино Павлозарская обл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Чистяковским РВК в июле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танки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мае 194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Жена – Сотникова Александра Иван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Шабалин Роман Васи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лся в 1900 г. в д. Арнаулово Кильмез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Карелофинской АССР в октябре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январ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Жена – Шабалина Анна Степан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</w:t>
      </w:r>
      <w:r>
        <w:rPr>
          <w:rFonts w:cs="Times New Roman" w:ascii="Times New Roman" w:hAnsi="Times New Roman"/>
          <w:b/>
          <w:sz w:val="36"/>
          <w:szCs w:val="36"/>
        </w:rPr>
        <w:t>Шведчиков Николай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1028700" cy="1257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3.2pt;width:80.95pt;height:9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114300</wp:posOffset>
            </wp:positionH>
            <wp:positionV relativeFrom="paragraph">
              <wp:posOffset>40640</wp:posOffset>
            </wp:positionV>
            <wp:extent cx="1028700" cy="1257300"/>
            <wp:effectExtent l="0" t="0" r="0" b="0"/>
            <wp:wrapNone/>
            <wp:docPr id="73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Родился в 1905 г. в д. Мелеть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ернулся с Великой Отечественной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1987 г. награжден орден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течественная война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Юдников Александр Андре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ержа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 от отравления 20.01.194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ронен в Монголии, г. Томуан-Бухи, северо-западнее от города в 2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Яблоков Иван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32"/>
          <w:szCs w:val="32"/>
        </w:rPr>
        <w:t>Гвардии старший серж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742950" cy="1470660"/>
            <wp:effectExtent l="0" t="0" r="0" b="0"/>
            <wp:wrapNone/>
            <wp:docPr id="74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в 1923 г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Жил в д. Мелетские Горки 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евал командиром отделения разведки в состав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тдельного минометного пол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гиб в бою 17.07.194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хоронен на Украине, Ровенская область, Дубровиц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, северо-восточнее д. Альбину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Яблокова Наталья Гаврил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мая 1944 г. награжден медалью «За боевые заслуги» за уничт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личного оружия до 7 контратакующих немецких солда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4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10790" cy="3771900"/>
            <wp:effectExtent l="0" t="0" r="0" b="0"/>
            <wp:wrapSquare wrapText="right"/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9680" cy="3771265"/>
            <wp:effectExtent l="0" t="0" r="0" b="0"/>
            <wp:docPr id="7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тников Василий Николаевич    Решетников Михаил Андреевич</w:t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0630" cy="3638550"/>
            <wp:effectExtent l="0" t="0" r="0" b="0"/>
            <wp:docPr id="7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145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2638425" cy="3638550"/>
            <wp:effectExtent l="0" t="0" r="0" b="0"/>
            <wp:wrapSquare wrapText="right"/>
            <wp:docPr id="7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сских Геннадий Иванович               Русских Павел Андреевич</w:t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b/>
          <w:sz w:val="72"/>
          <w:szCs w:val="72"/>
        </w:rPr>
        <w:t xml:space="preserve">ДЕРЕВНЯ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z w:val="144"/>
          <w:szCs w:val="144"/>
        </w:rPr>
        <w:t xml:space="preserve">      </w:t>
      </w:r>
      <w:r>
        <w:rPr>
          <w:rFonts w:cs="Times New Roman" w:ascii="Times New Roman" w:hAnsi="Times New Roman"/>
          <w:b/>
          <w:sz w:val="96"/>
          <w:szCs w:val="96"/>
        </w:rPr>
        <w:t>ПРИЮ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</w:t>
      </w:r>
    </w:p>
    <w:p>
      <w:pPr>
        <w:pStyle w:val="Normal"/>
        <w:spacing w:lineRule="auto" w:line="240" w:before="0" w:after="0"/>
        <w:ind w:right="57" w:hanging="0"/>
        <w:rPr/>
      </w:pPr>
      <w:r>
        <w:rPr>
          <w:b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Боткин Дмитрий Андрее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915 г. с. Вышка Куйбышев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мае 1942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стрелк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июле 1942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Боткина Анастасия Иванов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36"/>
          <w:szCs w:val="36"/>
        </w:rPr>
        <w:t>Благодаров Алексей Афанасье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909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стрелк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13.07.1943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ронен в Орловской области, 500 м северо-восточнее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Хмелевая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36"/>
          <w:szCs w:val="36"/>
        </w:rPr>
        <w:t>Благодаров Афанасий Ивано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919 г.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мае 1942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стрелк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31.07.1942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ронен в Тверской области, Ржевский район,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Новосеменовская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Благодарова Мария Николаев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</w:rPr>
        <w:t>Благодаров  Иван Прокопье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1903 г.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29.01.1943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ронен в г.Волгограде, 1,5 км. Западнее завода Баррикады.</w:t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Благодаров Василий Иванович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429895</wp:posOffset>
            </wp:positionH>
            <wp:positionV relativeFrom="paragraph">
              <wp:posOffset>-5715</wp:posOffset>
            </wp:positionV>
            <wp:extent cx="695325" cy="1514475"/>
            <wp:effectExtent l="0" t="0" r="0" b="0"/>
            <wp:wrapNone/>
            <wp:docPr id="79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Родился в 1925 г.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евал в составе минометного полка в должности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азведчика – наблюдателя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Участвовал в ВОв с 1942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апреля 1944 г. награжден медалью «За отвагу» за обнаружение 6 огневых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ек противник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36"/>
          <w:szCs w:val="36"/>
        </w:rPr>
        <w:t>Благодаров  Иван Ивано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105410</wp:posOffset>
            </wp:positionH>
            <wp:positionV relativeFrom="paragraph">
              <wp:posOffset>125095</wp:posOffset>
            </wp:positionV>
            <wp:extent cx="742950" cy="1371600"/>
            <wp:effectExtent l="0" t="0" r="0" b="0"/>
            <wp:wrapNone/>
            <wp:docPr id="80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Ефрейтор 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одился в1926 г.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зван Малмыжским РВК в сентябре 1943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евал в должности истребителя танков – номерной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отивотанкового ружья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опал без вести в январе 1945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– Благодаров Иван Васильевич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ноября 1947 г. награжден медалью «За боевые заслуги» за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итую кровь в боях под с. Новый Мерчи Дергачинского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августе 1943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Благодаров Павел Василье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1897 г.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санитар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27.08.1942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ронен в Калужской области, Думиничский район , 1 км.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ее д. Гретня, х. Шептальск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Благодарова Наталья Владимиров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/>
      </w:r>
    </w:p>
    <w:p>
      <w:pPr>
        <w:pStyle w:val="Normal"/>
        <w:spacing w:lineRule="auto" w:line="240" w:before="0" w:after="0"/>
        <w:ind w:right="57" w:hanging="0"/>
        <w:rPr/>
      </w:pPr>
      <w:r>
        <w:rPr/>
      </w:r>
    </w:p>
    <w:p>
      <w:pPr>
        <w:pStyle w:val="Normal"/>
        <w:spacing w:lineRule="auto" w:line="240" w:before="0" w:after="0"/>
        <w:ind w:right="57" w:hanging="0"/>
        <w:rPr/>
      </w:pPr>
      <w:r>
        <w:rPr/>
      </w:r>
    </w:p>
    <w:p>
      <w:pPr>
        <w:pStyle w:val="Normal"/>
        <w:spacing w:lineRule="auto" w:line="240" w:before="0" w:after="0"/>
        <w:ind w:right="57" w:hanging="0"/>
        <w:rPr/>
      </w:pPr>
      <w:r>
        <w:rPr/>
      </w:r>
    </w:p>
    <w:p>
      <w:pPr>
        <w:pStyle w:val="Normal"/>
        <w:spacing w:lineRule="auto" w:line="240" w:before="0" w:after="0"/>
        <w:ind w:right="57" w:hanging="0"/>
        <w:rPr/>
      </w:pPr>
      <w:r>
        <w:rPr>
          <w:b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b/>
          <w:sz w:val="36"/>
          <w:szCs w:val="36"/>
        </w:rPr>
        <w:t>Благодаров Семен Филиппо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1918 г.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07.07.1942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ронен в Украине, Донецкая область, Енакиевский горсовет,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Кизилов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Зайнов Михаил Захаро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143510</wp:posOffset>
            </wp:positionH>
            <wp:positionV relativeFrom="paragraph">
              <wp:posOffset>158750</wp:posOffset>
            </wp:positionV>
            <wp:extent cx="647700" cy="1476375"/>
            <wp:effectExtent l="0" t="0" r="0" b="0"/>
            <wp:wrapNone/>
            <wp:docPr id="81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в 1905 г. в д. Приют Малмыжского района.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бразование 4 класс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феврале 1942г. был призван в ряды ВС Малмыжским РВК.    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жил в мотобригаде в должности старшего пулеметчика с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февраля 1942 г. по март 1943 г. и в отдельном саперном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альоне в должности сапера с  марта 1943 г.  по август 1944 г. 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л в ВОв с 6 февраля 1943 г. по 19 августа 1944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ранен : 6 июня 1942 г., 9 июля 1943 г., 19 августа 1944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лся на лечении в эвакгоспитале с августа 1944 г. по февраль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5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билизован 27 февраля 1945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л колхозником в колхозе «Приют»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декабря 1943 г. награждён медалью «За отвагу»  за то, что под непрерывным пулеметно – минометным огнем противника строил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ы через реки Черницу и Царевич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36"/>
          <w:szCs w:val="36"/>
        </w:rPr>
        <w:t>Зайнов Александр Никит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917 г.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шофер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12.02.1942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ронен в Ленинградской области, г. Санкт-Петербург,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каревское кладбище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Зайнова.</w:t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Зайнов Егор Захаро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900 г.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пулеметчик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27.12.1942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ронен в Ростовской области, Чертковский район, д.М.Лозовк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Зайнов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36"/>
          <w:szCs w:val="36"/>
        </w:rPr>
        <w:t>Зайнов Илья Алексее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901 г.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вал в должности пулеметчика.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19.07.1943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ронен на Украине, Харьковская область, Изюмский район,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иничино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Зайнова Анна Прокопьев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36"/>
          <w:szCs w:val="36"/>
        </w:rPr>
        <w:t>Зайнов Михаил Михайло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904 г.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1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марте 1941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Зайнова Агафья Е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</w:rPr>
        <w:t>Колобов Трифон Прохоро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Младший лейтенант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лся 1923 г.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марте  1942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вал в должности командира взвода. 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ал без вести в январе 1943 г.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- Колобова Мария Естафьевна</w:t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36"/>
          <w:szCs w:val="36"/>
        </w:rPr>
        <w:t>Красноперов Константин Филато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ержант 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лся в 1910 г. в д. Приют Малмыжского района.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е 3 класс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 декабря  1941 г. был призван в ряды ВС Малмыжским РВК и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числен в механизированный батальон на должность стрелк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 ранен 13 июля 1942 г., находился на лечении в эвакгоспитале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сентября 1942 г.    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13 сентября 1942 г. воевал  в составе стрелковой дивизии  в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 командира стрелкового отделения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 декабря 1942 г. вновь был ранен, до 20 февраля 1943 г. находился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оспитале.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21 февраля 1943 г. сражался  в составе гвардейской стрелковой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визии в должности командира стрелкового отделения.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ранен 5 марта 1943 г., направлен на лечение в эвакгоспиталь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билизован 16 июня 1943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т на Красноперовой Марии Александровне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36"/>
          <w:szCs w:val="36"/>
        </w:rPr>
        <w:t>Попов Моисей Иосифо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1042670</wp:posOffset>
            </wp:positionH>
            <wp:positionV relativeFrom="paragraph">
              <wp:posOffset>136525</wp:posOffset>
            </wp:positionV>
            <wp:extent cx="685800" cy="1457325"/>
            <wp:effectExtent l="0" t="0" r="0" b="0"/>
            <wp:wrapNone/>
            <wp:docPr id="8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163195</wp:posOffset>
            </wp:positionH>
            <wp:positionV relativeFrom="paragraph">
              <wp:posOffset>113665</wp:posOffset>
            </wp:positionV>
            <wp:extent cx="742950" cy="1476375"/>
            <wp:effectExtent l="0" t="0" r="0" b="0"/>
            <wp:wrapNone/>
            <wp:docPr id="83" name="award1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award15-sm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ядовой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ся в 1905 г. в д. Буртек Малмыжского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.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е 3 класс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 октябре  1941 г. был призван в ряды ВС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лмыжским РВК.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вовал в ВОв с октября 1941 г. по май 1943 г. в должности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а стрелковой дивизии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ая 1943 г. по август 1945 г. служил повозочным в отдельной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но – санной роте.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ранен 20 декабря 1942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билизован 6 августа 1945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л в колхозе «Сеятель» рядовым колхозником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 медаль. «За победу над Германией»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апреля 1945 г. награжден медалью «За боевые заслуги» за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итую кровь на благо Родины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b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b/>
          <w:sz w:val="36"/>
          <w:szCs w:val="36"/>
        </w:rPr>
        <w:t>Просвирин Григорий Степано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1907 г.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19.12.1942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ронен в Волгоградской области, Калачевский район,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оветское, дивизионное кладбище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Просвирина Мария Сидоров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/>
      </w:r>
    </w:p>
    <w:p>
      <w:pPr>
        <w:pStyle w:val="Normal"/>
        <w:spacing w:lineRule="auto" w:line="240" w:before="0" w:after="0"/>
        <w:ind w:right="57" w:hanging="0"/>
        <w:rPr/>
      </w:pPr>
      <w:r>
        <w:rPr>
          <w:b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b/>
          <w:sz w:val="36"/>
          <w:szCs w:val="36"/>
        </w:rPr>
        <w:t>Просуев Василий Матвее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Младший  сержант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1915 г.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вал в должности командира отделения. 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30.06.1942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– Просуева Мария Пантелеев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b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Сорокин Алексей Кузьм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905 г.  в д. Малый Сатнур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1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феврале 1942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Сорокина Анна Петров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36"/>
          <w:szCs w:val="36"/>
        </w:rPr>
        <w:t>Тараханов Алексей Василье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1899 г.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25.01.1943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ронен в Тверской области. Калязинский район, с. Баринцево,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ская могила.</w:t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</w:rPr>
        <w:t>Чиклин Петр Алексее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133985</wp:posOffset>
            </wp:positionH>
            <wp:positionV relativeFrom="paragraph">
              <wp:posOffset>113030</wp:posOffset>
            </wp:positionV>
            <wp:extent cx="714375" cy="1543050"/>
            <wp:effectExtent l="0" t="0" r="0" b="0"/>
            <wp:wrapNone/>
            <wp:docPr id="84" name="award11_3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award11_3-sm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8" r="-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3296920</wp:posOffset>
            </wp:positionH>
            <wp:positionV relativeFrom="paragraph">
              <wp:posOffset>66040</wp:posOffset>
            </wp:positionV>
            <wp:extent cx="695325" cy="1514475"/>
            <wp:effectExtent l="0" t="0" r="0" b="0"/>
            <wp:wrapNone/>
            <wp:docPr id="85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57" w:hanging="0"/>
        <w:rPr/>
      </w:pPr>
      <w: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924560</wp:posOffset>
            </wp:positionH>
            <wp:positionV relativeFrom="paragraph">
              <wp:posOffset>146685</wp:posOffset>
            </wp:positionV>
            <wp:extent cx="1076325" cy="1228725"/>
            <wp:effectExtent l="0" t="0" r="0" b="0"/>
            <wp:wrapNone/>
            <wp:docPr id="86" name="award10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award10-sm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ержант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921 г.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5 классов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1940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составе пограничных войск НКВД в должности стрелк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сентября 1942 г. награжден медалью «За отвагу» за то, что находясь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посредственной близости к огневым точкам противника, он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йперским огнем уничтожил 21 гитлеровц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января 1943 г. награжден орденом «Красная звезда» за выполнение боевого задания в должности старшего группы снайперов.</w:t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7 февраля 1944 г. награжден орденом «Славы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 за то, что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тажировки как инструктор – снайпер истребил 129 немцев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/>
      </w:r>
    </w:p>
    <w:p>
      <w:pPr>
        <w:pStyle w:val="Normal"/>
        <w:spacing w:lineRule="auto" w:line="240" w:before="0" w:after="0"/>
        <w:ind w:right="57" w:hanging="0"/>
        <w:rPr/>
      </w:pPr>
      <w:r>
        <w:rPr>
          <w:b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b/>
          <w:sz w:val="36"/>
          <w:szCs w:val="36"/>
        </w:rPr>
        <w:t>Чиклин Александр Петро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1910 г.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стрелк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05.02.1943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ронен в Краснодарском Крае, хут. Проскуров, братская могил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</w:rPr>
        <w:t>Чиклин Василий Александро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1913 г. в д. Приют Малмыжского района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феврале 1942 г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/>
      </w:r>
    </w:p>
    <w:p>
      <w:pPr>
        <w:pStyle w:val="Normal"/>
        <w:spacing w:lineRule="auto" w:line="240" w:before="0" w:after="0"/>
        <w:ind w:right="57" w:hanging="0"/>
        <w:rPr/>
      </w:pPr>
      <w:r>
        <w:rPr/>
      </w:r>
    </w:p>
    <w:p>
      <w:pPr>
        <w:pStyle w:val="Normal"/>
        <w:spacing w:lineRule="auto" w:line="240" w:before="0" w:after="0"/>
        <w:ind w:right="57" w:hanging="0"/>
        <w:rPr/>
      </w:pPr>
      <w:r>
        <w:rPr/>
      </w:r>
    </w:p>
    <w:p>
      <w:pPr>
        <w:pStyle w:val="Normal"/>
        <w:spacing w:lineRule="auto" w:line="240" w:before="0" w:after="0"/>
        <w:ind w:right="57" w:hanging="0"/>
        <w:rPr/>
      </w:pPr>
      <w:r>
        <w:rPr>
          <w:b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</w:rPr>
        <w:t>Чиклин Василий Алексеевич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ец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916 г. в д. Приют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июле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ноябре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Чиклина Мария Ильинич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36"/>
          <w:szCs w:val="36"/>
        </w:rPr>
        <w:t>Чиклин Василий Пет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Ефрей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9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Приют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стр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01.08.194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ронен в Ленинградской области, Кировский район, севернее ст. Синявино, рабочий поселок №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ец – Чиклин Петр Алексееви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36"/>
          <w:szCs w:val="36"/>
        </w:rPr>
        <w:t>Чиклин Прокопий Иль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89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д. Приют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танки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феврал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Чиклина Мария Серге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36"/>
          <w:szCs w:val="36"/>
        </w:rPr>
        <w:t>Шелеметьев Михаил Дмитри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908 г. в д. Приют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 без вести в апрел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– Шелеметьева Александра 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Шелеметьев Михаил Данилович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921 г. в д. Приют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Шелеметьев Иван Федорович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1182370</wp:posOffset>
            </wp:positionH>
            <wp:positionV relativeFrom="paragraph">
              <wp:posOffset>106680</wp:posOffset>
            </wp:positionV>
            <wp:extent cx="695325" cy="1514475"/>
            <wp:effectExtent l="0" t="0" r="0" b="0"/>
            <wp:wrapNone/>
            <wp:docPr id="87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3487420</wp:posOffset>
            </wp:positionH>
            <wp:positionV relativeFrom="paragraph">
              <wp:posOffset>97155</wp:posOffset>
            </wp:positionV>
            <wp:extent cx="695325" cy="1514475"/>
            <wp:effectExtent l="0" t="0" r="0" b="0"/>
            <wp:wrapNone/>
            <wp:docPr id="88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4229100</wp:posOffset>
            </wp:positionH>
            <wp:positionV relativeFrom="paragraph">
              <wp:posOffset>163830</wp:posOffset>
            </wp:positionV>
            <wp:extent cx="752475" cy="1428750"/>
            <wp:effectExtent l="0" t="0" r="0" b="0"/>
            <wp:wrapNone/>
            <wp:docPr id="8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8" t="-25" r="-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2057400</wp:posOffset>
            </wp:positionH>
            <wp:positionV relativeFrom="paragraph">
              <wp:posOffset>225425</wp:posOffset>
            </wp:positionV>
            <wp:extent cx="1076325" cy="1228725"/>
            <wp:effectExtent l="0" t="0" r="0" b="0"/>
            <wp:wrapNone/>
            <wp:docPr id="90" name="award10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award10-sm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09220</wp:posOffset>
                </wp:positionH>
                <wp:positionV relativeFrom="paragraph">
                  <wp:posOffset>74295</wp:posOffset>
                </wp:positionV>
                <wp:extent cx="1028700" cy="11430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.6pt;margin-top:5.85pt;width:80.95pt;height:89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99695</wp:posOffset>
            </wp:positionH>
            <wp:positionV relativeFrom="paragraph">
              <wp:posOffset>51435</wp:posOffset>
            </wp:positionV>
            <wp:extent cx="1028700" cy="1143000"/>
            <wp:effectExtent l="0" t="0" r="0" b="0"/>
            <wp:wrapNone/>
            <wp:docPr id="92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Гвардии</w:t>
      </w:r>
      <w:r>
        <w:rPr>
          <w:rFonts w:cs="Times New Roman" w:ascii="Times New Roman" w:hAnsi="Times New Roman"/>
          <w:sz w:val="28"/>
          <w:szCs w:val="28"/>
        </w:rPr>
        <w:t xml:space="preserve"> сержа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1923 г. в д. Приют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Малмыжским РВК в августе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составе гвардейского стрелкового полка в должности  сап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л в ВОв на Сталинградском, Донском, Степном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ских фрон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ранен 18 сентября 1944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октября 1943 г. награжден медалью «За отвагу» за то, что по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ометно – пулеметным огнем противника, лично переправил 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ый берег реки Днепр около 2 взводов пехоты и взвод мином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июня 1945 г. награжден орденом «Красная Звезда» з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звреживание 900 противотанковых и противопехотных мин з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ебывания на фронтах Отечественной вой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июня 1945 г. награжден медалью «За отвагу» за то, что рискуя собственной жизнью, проделал проходы в минных полях противни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сировании реки Нейса и Шпре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 медалью «За оборону Сталинграда» в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августа 1990 г. награжден орденом «Отечественной войны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b/>
          <w:sz w:val="36"/>
          <w:szCs w:val="36"/>
        </w:rPr>
        <w:t>Шелеметьев Поликарп Карп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1919 г. в д. Приют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л в должности стр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15.07.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ронен в Новгородской области, Парфинский район, 200 м северн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омшино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Шелеметьев Тихон Данил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лся в 1921 г. в д.Ахпай Малмыжского рай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 в д. Приют Малмыжского рай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ван РВК в январе 1941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ал без вести в январе 1941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- Шелеметьева Александра Ивановна.</w:t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00445" cy="6623050"/>
            <wp:effectExtent l="0" t="0" r="0" b="0"/>
            <wp:docPr id="9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662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rPr/>
      </w:pPr>
      <w:r>
        <w:rPr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етераны Великой Отечественной войны Арыкского сельского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селения  на праздновании  35 - летия Победы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9 мая 1980 года.</w:t>
      </w:r>
    </w:p>
    <w:p>
      <w:pPr>
        <w:pStyle w:val="Normal"/>
        <w:tabs>
          <w:tab w:val="clear" w:pos="708"/>
          <w:tab w:val="center" w:pos="3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7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8.png"/><Relationship Id="rId28" Type="http://schemas.openxmlformats.org/officeDocument/2006/relationships/image" Target="media/image5.png"/><Relationship Id="rId29" Type="http://schemas.openxmlformats.org/officeDocument/2006/relationships/image" Target="media/image3.png"/><Relationship Id="rId30" Type="http://schemas.openxmlformats.org/officeDocument/2006/relationships/image" Target="media/image6.png"/><Relationship Id="rId31" Type="http://schemas.openxmlformats.org/officeDocument/2006/relationships/image" Target="media/image4.png"/><Relationship Id="rId32" Type="http://schemas.openxmlformats.org/officeDocument/2006/relationships/image" Target="media/image9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10.png"/><Relationship Id="rId36" Type="http://schemas.openxmlformats.org/officeDocument/2006/relationships/image" Target="media/image3.png"/><Relationship Id="rId37" Type="http://schemas.openxmlformats.org/officeDocument/2006/relationships/image" Target="media/image9.png"/><Relationship Id="rId38" Type="http://schemas.openxmlformats.org/officeDocument/2006/relationships/image" Target="media/image4.png"/><Relationship Id="rId39" Type="http://schemas.openxmlformats.org/officeDocument/2006/relationships/image" Target="media/image7.png"/><Relationship Id="rId40" Type="http://schemas.openxmlformats.org/officeDocument/2006/relationships/image" Target="media/image2.png"/><Relationship Id="rId41" Type="http://schemas.openxmlformats.org/officeDocument/2006/relationships/image" Target="media/image9.png"/><Relationship Id="rId42" Type="http://schemas.openxmlformats.org/officeDocument/2006/relationships/image" Target="media/image8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6.png"/><Relationship Id="rId46" Type="http://schemas.openxmlformats.org/officeDocument/2006/relationships/image" Target="media/image3.png"/><Relationship Id="rId47" Type="http://schemas.openxmlformats.org/officeDocument/2006/relationships/image" Target="media/image6.png"/><Relationship Id="rId48" Type="http://schemas.openxmlformats.org/officeDocument/2006/relationships/image" Target="media/image9.png"/><Relationship Id="rId49" Type="http://schemas.openxmlformats.org/officeDocument/2006/relationships/image" Target="media/image10.png"/><Relationship Id="rId50" Type="http://schemas.openxmlformats.org/officeDocument/2006/relationships/image" Target="media/image4.png"/><Relationship Id="rId51" Type="http://schemas.openxmlformats.org/officeDocument/2006/relationships/image" Target="media/image7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2.png"/><Relationship Id="rId55" Type="http://schemas.openxmlformats.org/officeDocument/2006/relationships/image" Target="media/image11.png"/><Relationship Id="rId56" Type="http://schemas.openxmlformats.org/officeDocument/2006/relationships/image" Target="media/image12.png"/><Relationship Id="rId57" Type="http://schemas.openxmlformats.org/officeDocument/2006/relationships/image" Target="media/image13.png"/><Relationship Id="rId58" Type="http://schemas.openxmlformats.org/officeDocument/2006/relationships/image" Target="media/image14.png"/><Relationship Id="rId59" Type="http://schemas.openxmlformats.org/officeDocument/2006/relationships/image" Target="media/image6.png"/><Relationship Id="rId60" Type="http://schemas.openxmlformats.org/officeDocument/2006/relationships/image" Target="media/image2.png"/><Relationship Id="rId61" Type="http://schemas.openxmlformats.org/officeDocument/2006/relationships/image" Target="media/image6.png"/><Relationship Id="rId62" Type="http://schemas.openxmlformats.org/officeDocument/2006/relationships/image" Target="media/image9.png"/><Relationship Id="rId63" Type="http://schemas.openxmlformats.org/officeDocument/2006/relationships/image" Target="media/image2.png"/><Relationship Id="rId64" Type="http://schemas.openxmlformats.org/officeDocument/2006/relationships/image" Target="media/image15.png"/><Relationship Id="rId65" Type="http://schemas.openxmlformats.org/officeDocument/2006/relationships/image" Target="media/image6.png"/><Relationship Id="rId66" Type="http://schemas.openxmlformats.org/officeDocument/2006/relationships/image" Target="media/image7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8.png"/><Relationship Id="rId70" Type="http://schemas.openxmlformats.org/officeDocument/2006/relationships/image" Target="media/image7.png"/><Relationship Id="rId71" Type="http://schemas.openxmlformats.org/officeDocument/2006/relationships/image" Target="media/image3.png"/><Relationship Id="rId72" Type="http://schemas.openxmlformats.org/officeDocument/2006/relationships/image" Target="media/image16.png"/><Relationship Id="rId73" Type="http://schemas.openxmlformats.org/officeDocument/2006/relationships/header" Target="head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8:35:00Z</dcterms:created>
  <dc:creator>Admin</dc:creator>
  <dc:description/>
  <cp:keywords/>
  <dc:language>en-US</dc:language>
  <cp:lastModifiedBy>Admin</cp:lastModifiedBy>
  <dcterms:modified xsi:type="dcterms:W3CDTF">2015-03-31T13:58:00Z</dcterms:modified>
  <cp:revision>11</cp:revision>
  <dc:subject/>
  <dc:title>                  Блинов Николай Васильевич</dc:title>
</cp:coreProperties>
</file>