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ЫКСКАЯ СЕЛЬСКАЯ ДУ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                                                                                       N 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. Ары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Арык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Арыкское сельское  поселение Малмыжского  района Кировской области, Арыкская селькая Дум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Арыкского сельского поселения Малмыжского 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Арыкского сельского поселения Малмыжского 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подлежит опубликованию в Информационном бюллетене органов местного самоуправления Арык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>Арыкского сельского поселения</w:t>
        <w:tab/>
      </w:r>
      <w:bookmarkStart w:id="0" w:name="Par24"/>
      <w:bookmarkEnd w:id="0"/>
      <w:r>
        <w:rPr>
          <w:sz w:val="28"/>
          <w:szCs w:val="28"/>
        </w:rPr>
        <w:t xml:space="preserve">М.Р. Галимзянов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Арыкской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сельской Думы Малмыжского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Normal"/>
        <w:ind w:left="5100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 № _____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ы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Арыкского сельского  поселения Малмыжского 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Арыкское сельское 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Арыкское сельское  поселение Малмыжского 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6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Арыкское сельское поселение Малмыжского 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Арыкское сельское поселение Малмыжского 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Арыкское сельское поселение Малмыжского 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Доступность физкультурно-спортивных сооружений город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алый город, поселок городского тип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урновых захоронений после кремации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02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Малмыжский муниципальный район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,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Арыкского сельского поселения Кировской области, утверждённой решением Арыкской сельской Думы от 17.08.2010 № 440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енерального плана муниципального образования Арбажское городское поселение Арбажского муниципального района Кировской области, утверждённого решением Арбажской поселковой Думы от _________ № _____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Арбажское городское поселение Арбажского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 тран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red"/>
        </w:rPr>
        <w:t>(указать)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  <w:highlight w:val="red"/>
        </w:rPr>
        <w:t>(указать)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  <w:highlight w:val="red"/>
        </w:rPr>
        <w:t>(указать)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A797CC10E3D999BC0BDDC948A2F3EB93CF9655926D1D5583C77E229EDB7F9CA7080E816A55AD8C2Af8O2N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Admin</cp:lastModifiedBy>
  <cp:lastPrinted>2015-01-19T11:14:00Z</cp:lastPrinted>
  <dcterms:modified xsi:type="dcterms:W3CDTF">2015-12-21T06:43:00Z</dcterms:modified>
  <cp:revision>104</cp:revision>
  <dc:subject/>
  <dc:title>УТВЕРЖДЕНЫ</dc:title>
</cp:coreProperties>
</file>