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500" w:leader="none"/>
        </w:tabs>
        <w:rPr>
          <w:b w:val="false"/>
          <w:b w:val="false"/>
        </w:rPr>
      </w:pPr>
      <w:r>
        <w:rPr/>
        <w:t>АДМИНИСТРАЦИЯ АРЫКСКСКОГО СЕЛЬСКОГО ПОСЕЛЕНИЯ МАЛМЫЖ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szCs w:val="20"/>
        </w:rPr>
      </w:pPr>
      <w:r>
        <w:rPr>
          <w:rFonts w:cs="Times New Roman"/>
          <w:b/>
          <w:bCs/>
          <w:sz w:val="32"/>
          <w:szCs w:val="20"/>
        </w:rPr>
      </w:r>
    </w:p>
    <w:p>
      <w:pPr>
        <w:pStyle w:val="Heading2"/>
        <w:rPr/>
      </w:pPr>
      <w:r>
        <w:rPr/>
        <w:t>18.10.2017                                                                                                       №  46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Арык</w:t>
      </w:r>
    </w:p>
    <w:p>
      <w:pPr>
        <w:pStyle w:val="Normal"/>
        <w:spacing w:lineRule="atLeast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еречня источников наружного противопожарного водоснабжения на территории населенных пунктов Арыкского  сельского  </w:t>
      </w:r>
    </w:p>
    <w:p>
      <w:pPr>
        <w:pStyle w:val="Normal"/>
        <w:spacing w:lineRule="atLeast" w:line="360" w:before="0" w:after="0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оселения. </w:t>
      </w:r>
    </w:p>
    <w:p>
      <w:pPr>
        <w:pStyle w:val="Normal"/>
        <w:suppressAutoHyphens w:val="true"/>
        <w:autoSpaceDE w:val="false"/>
        <w:spacing w:lineRule="exac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9 № 131-ФЗ «Об общих принципах местного самоуправления в Российской Федерации», Федеральным законом от 21.12.1994 № 69-ФЗ «О пожарной безопасности»,</w:t>
      </w:r>
      <w:r>
        <w:rPr>
          <w:rFonts w:cs="Georgia" w:ascii="Georgia" w:hAnsi="Georgia"/>
          <w:color w:val="000000"/>
          <w:sz w:val="28"/>
          <w:szCs w:val="28"/>
          <w:shd w:fill="FFFFFF" w:val="clear"/>
        </w:rPr>
        <w:t xml:space="preserve"> Федеральным законом от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2</w:t>
      </w:r>
      <w:r>
        <w:rPr>
          <w:rFonts w:cs="Georgia" w:ascii="Georgia" w:hAnsi="Georgia"/>
          <w:color w:val="000000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7. 2008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№ 123-ФЗ</w:t>
      </w:r>
      <w:r>
        <w:rPr>
          <w:rFonts w:cs="Georgia" w:ascii="Georgia" w:hAnsi="Georgia"/>
          <w:color w:val="000000"/>
          <w:sz w:val="28"/>
          <w:szCs w:val="28"/>
          <w:shd w:fill="FFFFFF" w:val="clear"/>
        </w:rPr>
        <w:t xml:space="preserve"> "Технический регламент о требованиях пожарной безопасности",</w:t>
      </w:r>
      <w:r>
        <w:rPr>
          <w:rFonts w:cs="Times New Roman" w:ascii="Times New Roman" w:hAnsi="Times New Roman"/>
          <w:sz w:val="28"/>
          <w:szCs w:val="28"/>
        </w:rPr>
        <w:t xml:space="preserve"> Уставом муниципального образования Арыкское сельское поселение, администрация Арыкского сельского поселения  </w:t>
      </w:r>
    </w:p>
    <w:p>
      <w:pPr>
        <w:pStyle w:val="Normal"/>
        <w:suppressAutoHyphens w:val="true"/>
        <w:autoSpaceDE w:val="false"/>
        <w:spacing w:lineRule="exac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 О С Т А Н О В Л Я Е Т: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еречень источников наружного противопожарного водоснабжения на территории населенных пунктов Арыкского сельского поселения (Приложение 1). 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постановление в Информационном бюллетене органов местного самоуправления муниципального образования Арыкское сельское поселение  Малмыжского района Кировской области.                                             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исполнения настоящего постановления оставляю за собой. </w:t>
      </w:r>
      <w:bookmarkStart w:id="0" w:name="Par19"/>
      <w:bookmarkEnd w:id="0"/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ановл</w:t>
      </w:r>
      <w:r>
        <w:rPr>
          <w:rFonts w:cs="Times New Roman" w:ascii="Times New Roman" w:hAnsi="Times New Roman"/>
          <w:color w:val="000000"/>
          <w:sz w:val="28"/>
          <w:szCs w:val="28"/>
        </w:rPr>
        <w:t>ение вступает в силу после его официального опубликования.</w:t>
      </w:r>
    </w:p>
    <w:p>
      <w:pPr>
        <w:pStyle w:val="Normal"/>
        <w:suppressAutoHyphens w:val="true"/>
        <w:autoSpaceDE w:val="false"/>
        <w:spacing w:lineRule="exact" w:line="36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                                 М.Р. Галимзянов </w:t>
      </w:r>
    </w:p>
    <w:p>
      <w:pPr>
        <w:pStyle w:val="Normal"/>
        <w:suppressAutoHyphens w:val="true"/>
        <w:autoSpaceDE w:val="false"/>
        <w:spacing w:lineRule="exact" w:line="36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   1                 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тверждено постановлением 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ы администрации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рыкского сельского поселения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« 18 » октября 2017 г. № 46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еречень источников наружного противопожарного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одоснабжения на территории населенных пунктов Арыкского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3261"/>
        <w:gridCol w:w="1842"/>
        <w:gridCol w:w="19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/п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населенного пункт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дрес расположения источников наружного противопожарного водоснабже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хническое характеристик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хническое состояние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ЖАРНЫЙ ВОДОЕ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. Актюб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. Актюба ул. Озер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з. Лыж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ется грунтовый подъез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. Ары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. Ары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рыкский пру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ется грунтовый подъез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. Большой Сатну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. Большой Сатнур ул. Зеленая д. 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зем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ется грунтовый подъез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. Большой Сатну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. Большой Сатну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. Шаба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ется грунтовый подъез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.  Дубров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.  Дубро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з. Безымя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ется грунтовый подъез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. Агельдин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. Агельди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з. Агельд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ется грунтовый подъез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. Тука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. Тука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укайский пру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ется грунтовый подъез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. Пижинер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. Пижинер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ижинерский пру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ется грунтовый подъезд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ДОНАПОРНЫЕ БАШН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. Ары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. Арык ул. Школьна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тний и зимний забор в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ется бетонный подъез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. Подосинов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. Подосино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тний забор в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ется грунтовый подъез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. Большой Сатну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. Большой Сатну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тний забор в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ется грунтовый подъезд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ЦЕПНОЙ ПОЖАРНЫЙ РЕЗЕРВУА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. Актюб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. Актюба ул. Озер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,0  куб. 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раве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. Ары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. Арык ул. Молодеж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,0  куб. 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раве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. Ары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. Арык ул. Школь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,0  куб. 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раве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. Пижинер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. Пижинерь ул. Березов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,0 куб. 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раве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. Большой Сатну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. Большой Сатнур ул. Нов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,0 куб. 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раве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. Большой Сатну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. Большой Сатнур ул. Нов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,0 куб. 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равен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ЦИОНАРНЫЙ ПОЖАРНЫЙ РЕЗЕРВУА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. Никольск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. Никольское ул. Соснов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,5 куб. 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раве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. Никольск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. Никольское ул. Молодеж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,0  куб. 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раве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. Подосинов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. Подосиново ул. Зеле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,5 куб. м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раве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. Тука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. Тукай ул. Рабоч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,0 куб. 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раве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. Большой Сатну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. Большой Сатнур ул. Нов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,0 куб. 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равен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276" w:right="567" w:gutter="0" w:header="0" w:top="851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5:53:00Z</dcterms:created>
  <dc:creator>user</dc:creator>
  <dc:description/>
  <cp:keywords/>
  <dc:language>en-US</dc:language>
  <cp:lastModifiedBy>Admin</cp:lastModifiedBy>
  <cp:lastPrinted>2017-11-10T21:20:00Z</cp:lastPrinted>
  <dcterms:modified xsi:type="dcterms:W3CDTF">2017-11-13T15:53:00Z</dcterms:modified>
  <cp:revision>2</cp:revision>
  <dc:subject/>
  <dc:title/>
</cp:coreProperties>
</file>