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0.2017                                                                                     № 4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Ар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рганизации  и принятия мер по оповещению населенных пунктов Арыкского  сельского поселения  о пожаре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г. № 69-ФЗ «О пожарной безопасности», от 06.10.2003 г. № 131-ФЗ «Об общих принципах организации местного самоуправления в Российской Федерации»,   Правил противопожарного режима в РФ (утвержденных Постановлением Правительства РФ от 25.04.2012 г. № 390), от 22.07.2008 года № 123-ФЗ «Технический регламент о требованиях пожарной безопасности», а также в целях организации и принятия мер по оповещению населения и подразделений Государственной противопожарной службы о пожаре на территории Арыкского сельского поселения,  ПОСТАНОВЛЯЕТ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и принятия мер по оповещению населения  населенных пунктов Арыкского сельского поселения о пожаре, согласно Приложения 1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  органов местного самоуправления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рыкское сельское поселение» Малмыжского района Кировской  области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 Постановление вступает в силу с момента его официального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оставляю за  собо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М.Р.Галимзян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ыкского сельского посе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8.10.2017  №  47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и принятия мер по оповещению населения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Арыкского сельского поселения  о пожар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ConsPlusNormal"/>
        <w:ind w:left="33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 Федеральными законами от 21.12.1994 г. № 69-ФЗ «О пожарной безопасности», от 06.10.2003 г. № 131-ФЗ «Об общих принципах организации местного самоуправления в Российской Федерации»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определяет организацию, задачи и механизмы реализации мероприятий по оповещению и информированию населения  населенных пунктов  Арыкского  сельского поселения об опасности при возникновения пожар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задачи оповещения</w:t>
      </w:r>
    </w:p>
    <w:p>
      <w:pPr>
        <w:pStyle w:val="ConsPlusNormal"/>
        <w:ind w:left="33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 Оповещение является одним из важнейших мероприятий, обеспечивающих доведение до организаций и населения сельских населенных пунктов сигналов (распоряжений) и информации о пожарах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Основной задачей оповещения является обеспечение своевременного доведения до организаций и населения сигналов и информации о пожарах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гналы оповещения</w:t>
      </w:r>
    </w:p>
    <w:p>
      <w:pPr>
        <w:pStyle w:val="ConsPlusNormal"/>
        <w:ind w:left="33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Оповещения     населения населенных пунктов  о пожаре, о принятии мер по тушению до прибытия пожарных подразделений государственной противопожарной службы проводит администрация Арыкского  сельского поселения, на основании соответствующих сигналов, получаемых от населения, МЧС, данных  авиаохраны, прогнозирования и информации из ЕДДС Малмыжского район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Сигнал оповещения - это условный сигнал, передаваемый в системе оповещения и являющийся командой для проведения определенных мероприятий органами, осуществляющими управление тушением пожара, а также населением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В сельском населенном пункте установлен следующий сигнал оповещения населения и Государственной противопожарной службы о пожар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игнал «Пожар» подается с возникновением пожара в лесном массиве в непосредственной близости к сельскому населенному пункту, а также непосредственно в сельском населенном пункте и означает, что имеется угроза возможности переброса огня при лесных и торфяных пожарах, а также распространение огня на близлежащие здания и сооружения. До населения  этот сигнал доводится при помощи сирен,  и  средств речевого оповещения в течение 2-3 минут. Сигнал повторяется несколько раз и дублируется длинными гудками на предприятиях, транспорте, а также с помощью ручных сирен, электромегафонов и других звуковых средств. До подразделений государственной противопожарной службы сигнал передается по сети сотовой связи или курьером.</w:t>
      </w:r>
    </w:p>
    <w:p>
      <w:pPr>
        <w:pStyle w:val="ConsPlusNormal"/>
        <w:ind w:left="29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орядок оповещения и информирования руководящего состава организаций, находящихся на территории  Арыкского  сельского поселения.</w:t>
      </w:r>
    </w:p>
    <w:p>
      <w:pPr>
        <w:pStyle w:val="ConsPlusNormal"/>
        <w:ind w:left="29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. Доведение сигналов (распоряжений) о пожаре и начале эвакуации до руководящего состава организаций, находящихся на территории  Арыкского сельского поселения проводится по существующей системе централизованного оповещения и всем имеющимся каналам связи системы связи гражданской обороны установленным порядком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2. С получением сигнала «Пожар» решение на передачу текстов сообщений для проживающего на территории  населенного пункта населения может принять глава сельского посе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3. При обнаружении пожара на территории объекта (организации), находящегося на территории  поселения, руководитель объекта самостоятельно подает соответствующий сигнал оповещения и докладывает об этом главе администрации Арыкского  сельского посе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оповещения и информирования населения  населенных пунктов Арыкского  сельского посел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. Оповещение населения  о пожарной опасности и пожарной тревоге осуществляется с помощью электросирен, а также с использованием громкоговорителей (прерывистый  трехкратный сигнал), мегафон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2. В целях обеспечения своевременного и надежного оповещения населения   и доведения до них информации об обстановке и его действиях в сложившихся условиях, установлен следующий порядок оповещения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 способом оповещения населения об опасностях, возникающих при пожарах, считается передача речевой информации с использованием телефонной сотовой связ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ривлечения внимания населения   перед передачей речевой информации производится включение электросирен, производственных гудков и других сигнальных средств, что означает подачу предупредительного сигнала «Внимание всем!»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3. Тексты сообщений с указанием порядка действий населения по сигналам оповещения передаются по команде  главы администрации поселения. Допускается двух- трехкратное повторение речевого сообщения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исключительных, не терпящих отлагательства, случаях допускается передача кратких нестандартных речевых сообщени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оповещения и информации населения можно использовать локальные системы оповещения в районах размещения потенциально опасных объект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повещение о начале эвакуации населения организуется по месту работы, учебы и жительства руководителями организаций и администрацией  сельского посе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ветственность за организацию и осуществление своевременного оповещения и информирования населения возлагается на  ведущего специалиста администрации Арыкского  сельского посе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и противопожарного режима в РФ, каждый гражданин при обнаружении пожара или признаков горения (задымление, запах гари, повышение температуры и т.п.) обязан: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рганизовать оповещение об этом всех находящихся рядом с ним людей, независимо от размеров и места пожара или загорания, равно как и при обнаружении хотя бы малейших признаков горения (дыма, запаха гари),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медленно вызвать пожарную охрану по телефонам «01». Чем быстрее прибудет пожарная помощь, тем успешнее будет ликвидирован пожар и быстрее оказана помощь людям, находящимся в опасности,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действовать систему оповещения людей о пожаре (в случае возникновения пожара в здании), приступить самому и привлечь других лиц к эвакуации из здания в безопасное место согласно плана эвакуации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звестить о пожаре руководителя учреждения или заменяющего его работника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овать встречу пожарных подразделений, принять меры по тушению пожара имеющимися средствами пожаротуш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ПРИНЯТИЕ МЕР ПО ОПОВЕЩЕНИЮ НАСЕЛЕНИЯ  О ПОЖАРЕ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ганизация оповещения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2.98 № 28-ФЗ (в ред. от 22.08.2004г.) «О гражданской обороне», статьей 16 Федерального закона от 06.10.2003 года №131-ФЗ (в ред. 25.07.2006г.) «Об общих принципах организации местного самоуправления в Российской Федерации», статьей 19 Федерального закона от 21 декабря 1994 г. № 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ится организация и принятие мер по оповещению населения и подразделений Государственной противопожарной службы о пожар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норм пожарной безопасности НПБ 104-03 «Системы оповещения и управления эвакуацией людей при пожарах в зданиях и сооружениях» на каждом объекте должны быть разработаны комплексы организационных мероприятий и установлены технические средства, предназначенные для своевременного сообщения людям информации о возникновении пожара в здании или на территории предприятия и необходимости эвакуации людей по заранее разработанным маршрутам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своевременного принятия мер, организации эвакуации людей и тушения пожара, первостепенное значение имеет четкая система оповещения и предупреждения населения и работников подразделений ГПС о пожаре. Времени в таких случаях очень мало, и население о грозящей опасности должно быть оповещено в минимально короткое врем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е – обеспечить быструю эвакуацию людей из горящих помещений и немедленно вывести их из зоны пожара в безопасные места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овещение населения – информирование населения об опасностях, возникающих при возникновении пожара, одна из основных задач в области обеспечения безопасности люд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овещение о пожаре - это доведение до органов повседневного управления, сил и средств Государственной противопожарной службы и населения сигналов оповещения и соответствующей информации о пожар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повещения являются составной частью системы управления гражданской обороной и представляют собой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 целью которой является доведение до подразделений ГПС и населения распоряжений и сигналов оповещения о пожар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ой задачей систем оповещения в интересах защиты населения и территорий при возникновении пожара является обеспечение доведения сигналов (распоряжений) и информации оповещения до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ления, проживающего на территории  сельского поселения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ящего состава  администрации  сельского поселени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перативных дежурных служб (диспетчеров) и руководителей потенциально опасных объектов и других объектов экономики, расположенных на территории сельского поселения, представляющих высокую степень опасности возникновения пожар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в управления силами и средствами противопожарной службы и населения распоряжений о действиях при возникновении пожар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в управления силами и средствами противопожарной службы и населения сигналов и информации о других видах опасности, связанных с пожаром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ство организацией оповещения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ее руководство организацией оповещения осуществляется главой  Арыкского сельского посе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рядок оповещения и информирования населения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обеспечения своевременного и надежного оповещения населения и работников противопожарной службы о пожаре и доведения до него информации об обстановке и его действиях в сложившихся условиях, следует установить следующий порядок оповещения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м способом оповещения населения о пожаре, считать запуск сирен и передачу речевой информации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для привлечения внимания населения перед передачей речевой информации производить включение электросирен, производственных гудков и других сигнальных средств оповещения, что означает подачу предупредительного сигнала «Внимание всем!» (прерывистый трехкратный сигнал)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сех случаях задействования систем оповещения с включением электросирен до населения немедленно доводятся соответствующие сообщения по громкоговорителям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Тексты сообщений с указанием порядка действий населения при возникновении пожара, предварительно записанные должны передаваться  по решению и в порядке, установленном главой администрации  Арыкского сельского посе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эвакуации населения организуется по месту работы, учебы и жительства руководителями организаци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организацию и осуществление своевременного оповещения и информирования населения возлагается на администрацию  Арыкского сельского посе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ики имущества, лица, уполномоченные владеть, пользоваться или распоряжаться имуществом, в том числе руководители и должностные лица предприят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, в установленном порядке назначенные ответственными за обеспечение пожарной безопасности, прибывшие к месту пожара, обязаны: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родублировать сообщение о возникновении пожара в пожарную охрану и поставить в известность вышестоящее руководство, диспетчера, ответственного дежурного по объекту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в случае угрозы жизни людей немедленно организовать их спасание, используя для этого имеющиеся силы и средства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роверить включение в работу автоматических систем противопожарной защиты (оповещения людей о пожаре, пожаротушения, противодымной защиты)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при необходимости отключить электроэнергию (за исключением систем противопожарной защиты), остановить работу транспортирующих устройств, агрегатов, аппаратов, перекрыть сырьевые, газовые, паровые и водяные коммуникации, остановить работу систем вентиляции в аварийном и смежном с ним помещениях, выполнить другие мероприятия, способствующие предотвращению развития пожара и задымления помещений здания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прекратить все работы в здании (если это допустимо по технологическому процессу производства) кроме работ, связанных с мероприятиями по ликвидации пожара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удалить за пределы опасной зоны всех работников, не участвующих к тушении пожара; — осуществить общее руководство по тушению пожара (с учетом специфических особенностей объекта) до прибытия подразделения пожарной охраны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обеспечить соблюдение требований безопасности работниками, принимающими участие в тушении пожара; —одновременно с тушением пожара организовать эвакуацию и защиту материальных ценностей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встречу подразделений пожарной охраны и оказать помощь в выборе кратчайшего пути для подъезда к очагу пожара;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сообщать подразделениям пожарной охраны, привлекаемым для тушения пожаров, и проведения связанных с ними первоочередных аварийно- спасательных работ, сведения о перерабатываемых или хранящихся на объектах опасных (взрывоопасных), взрывчатых, сильнодействующих ядовитых веществ необходимые для обеспечения безопасности личного состав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1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5:00Z</dcterms:created>
  <dc:creator>ponomareva</dc:creator>
  <dc:description/>
  <cp:keywords/>
  <dc:language>en-US</dc:language>
  <cp:lastModifiedBy>Admin</cp:lastModifiedBy>
  <cp:lastPrinted>2017-11-11T19:35:00Z</cp:lastPrinted>
  <dcterms:modified xsi:type="dcterms:W3CDTF">2017-11-13T15:55:00Z</dcterms:modified>
  <cp:revision>2</cp:revision>
  <dc:subject/>
  <dc:title/>
</cp:coreProperties>
</file>