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3.2019                                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учета целевого использования древесины, заготавливаемой гражданами на основании договоров купли-продажи лесных насаждений для собственных нужд на территории Арыкского сельского поселения Малмыжского района Киров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Лесным кодексом Российской Федерации от 04.12.2006 № 200-ФЗ, постановлением Правительства Кировской области от 26.04.2007 № 93/207 "Об утверждении Порядка заключения гражданами договора купли - продажи лесных насаждений для собственных нужд", постановлением Правительства Кировской области от 16.02.2011 № 90/37 "О внесении изменений в постановление Правительства Кировской области от 26.04.2007 № 93/207" администрация Арыкского сельского поселения постановляет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рядок учета целевого использования древесины, заготавливаемой гражданами, проживающими на территории Арыкского сельского поселения, на основании договоров купли-продажи лесных насаждений для собственных нужд. Прилагаетс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комиссии по проверке целевого использования гражданами древесины для собственных нужд. Прилагается </w:t>
      </w:r>
    </w:p>
    <w:p>
      <w:pPr>
        <w:pStyle w:val="ConsPlusNormal"/>
        <w:jc w:val="both"/>
        <w:rPr/>
      </w:pPr>
      <w:bookmarkStart w:id="0" w:name="P11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Арыкское сельское поселения Малмыжского  района Кировской области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М.Р. Галимзя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рыкс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0.03.2019 г. №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УЧЕТА ЦЕЛЕВОГО ИСПОЛЬЗОВАНИЯ ДРЕВЕСИНЫ, ЗАГОТАВЛИВАЕМОЙ ГРАЖДАНАМИ, ПРОЖИВАЮЩИМИ НА ТЕРРИТОРИИ АРЫКСКОГО СЕЛЬСКОГО ПОСЕЛЕНИЯ, НА ОСНОВАНИИ ДОГОВОРОВ КУПЛИ- ПРОДАЖИ ЛЕСНЫХ НАСАЖДЕНИЙ ДЛЯ СОБСТВЕННЫХ НУЖД  НА ТЕРРИТОРИИ АРЫКСКОГО СЕЛЬСКОГО ПОСЕЛЕНИЯ МАЛМЫ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</w:t>
      </w:r>
      <w:r>
        <w:rPr/>
        <w:t xml:space="preserve"> </w:t>
      </w:r>
      <w:r>
        <w:rPr>
          <w:sz w:val="28"/>
          <w:szCs w:val="28"/>
        </w:rPr>
        <w:t>Настоящий Порядок разработан в соответствии с Лесным кодексом Российской Федерации, Законом Кировской области от 27.03.2007  № 101-ЗО  «О порядке и нормативах заготовки гражданами древесины для собственных нужд»  и постановлением Правительства Кировской области от 16.02.2011 №  90/37 «О внесении изменений в постановление Правительства Кировской области от 26.04.2007  №  93/207» и определяет правила учета целевого использования древесины, заготовленной и вывезенной гражданами для собственных нужд на основании договоров купли-продажи лесных насаждений для собственных нужд (далее - договор купли-продажи лесных насаждени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Настоящий порядок определяет правила по учёту целевого использования древесины, заготавливаемой гражданами на основании договоров купли-продажи лесных насаждений для собственных нужд, находящихся в государственной собственности на территории Арыкского сельского поселения Малмыжского района Кировской области, а также устанавливает порядок совместной работы администрации Арыкского сельского поселения Малмыжского района (далее – администрация поселения), администрацией  Малмыжского района (далее – администрация района) и Лесного отдела Малмыжского лесничества министерства лесного хозяйства Кировской области (далее – Лесной отдел) по подготовке документов по заключению договоров купли-продажи лесных насаждений гражданам для собственных нуж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ханизм    взаимодействия     органов        местного   самоуправления  Малмыжского района с органами государственной власти по подготовке документов по заключению договоров купли-продажи лесных насаждений гражданам для собственных нуж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Заготовка гражданами древесины для собственных нужд осуществляется по договорам купли-продажи лесных насаждений для собственных нужд в соответствии с Порядком заключения гражданами договора купли-продажи лесных насаждений для собственных нужд, утверждённым постановлением Правительства Кировской области от 28.03.2013  № 202/167 «Об утверждении Порядка заключения гражданами договора купли-продажи лесных насаждений для собственных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 Выделение лесных ресурсов гражданам производится  на основании нормативов заготовки гражданами древесины для собственных нужд в соответствующем году, установленных статьей 3 Закона Кировской области от 27.03.2007 № 101-ЗО «О порядке и нормативах заготовки гражданами древесины для собственных нужд» и Лесным кодексом Российской Федерации, на цели, заявленные и обоснованные граждан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уществление учёта целевого использования древесины,           заготавливаемой гражданами на основании договоров купли-продажи лесных насаждений для собственных нужд.</w:t>
      </w:r>
    </w:p>
    <w:p>
      <w:pPr>
        <w:pStyle w:val="Normal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136" w:after="13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3.1. Учет целевого использования древесины, заготавливаемой гражданами, проживающими на территории Арыкского сельского поселения, на основании договоров купли-продажи лесных насаждений, осуществляется администрацией Арыкского сельского поселения на основании информации, представляемой Лесным отделом министерства лесного хозяйства Кировской области Малмыжского лесничества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. Лес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 министерства лесного хозяйства Кировской области Малмыжского лесничества представляет информацию о заключенных договорах купли-продажи лесных насаждений по  запросу о вышеуказанных договорах в  администрацию Арыкского сельского поселения. </w:t>
      </w:r>
    </w:p>
    <w:p>
      <w:pPr>
        <w:pStyle w:val="Style18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Запросы  о заключенных договорах купли-продажи лесных насаждений в Лесной отдел направляются  ежеквартально не позднее 5 числа месяца следующего за отчетным периодом  следующего содержания:</w:t>
      </w:r>
    </w:p>
    <w:p>
      <w:pPr>
        <w:pStyle w:val="Style18"/>
        <w:shd w:fill="FFFFFF" w:val="clear"/>
        <w:spacing w:before="340" w:after="4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, заключившего договор купли-продажи, его адрес места жительства, цель заготовки древесины, объем разрешенной к отпуску древесины, фактический объем заготовки древесины, срок действия догов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3.3. Администрация Арыкского сельского поселения  ведет учет полученной информации и </w:t>
      </w:r>
      <w:r>
        <w:rPr>
          <w:sz w:val="28"/>
          <w:szCs w:val="28"/>
        </w:rPr>
        <w:t xml:space="preserve">ежеквартально проводит проверку целевого использования древесины в составе комиссии по проверке целевого использования гражданами древесины для собственных нужд (далее - комиссия). </w:t>
      </w:r>
    </w:p>
    <w:p>
      <w:pPr>
        <w:pStyle w:val="Style18"/>
        <w:shd w:fill="FFFFFF" w:val="clear"/>
        <w:spacing w:before="340" w:after="408"/>
        <w:jc w:val="both"/>
        <w:textAlignment w:val="baseline"/>
        <w:rPr/>
      </w:pPr>
      <w:r>
        <w:rPr/>
        <w:t xml:space="preserve">        </w:t>
      </w: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  <w:shd w:fill="FFFFFF" w:val="clear"/>
        </w:rPr>
        <w:t xml:space="preserve">Администрация Арыкского сельского поселения  обязана занести </w:t>
      </w:r>
      <w:r>
        <w:rPr>
          <w:sz w:val="28"/>
          <w:szCs w:val="28"/>
        </w:rPr>
        <w:t xml:space="preserve">данные учёта  в Журнал регистрации выделения древесины по договору купли-продажи лесных насаждений для собственных нужд граждан (далее – Журнал). Форма Журнала приведена в Приложении № 1настоящему порядку. </w:t>
      </w:r>
    </w:p>
    <w:p>
      <w:pPr>
        <w:pStyle w:val="Style18"/>
        <w:shd w:fill="FFFFFF" w:val="clear"/>
        <w:spacing w:before="340" w:after="408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5. </w:t>
      </w:r>
      <w:r>
        <w:rPr>
          <w:sz w:val="28"/>
          <w:szCs w:val="28"/>
          <w:shd w:fill="FFFFFF" w:val="clear"/>
        </w:rPr>
        <w:t>О фактах выявления нецелевого использования древесины, заготовленной гражданами по договору купли-продажи лесных насаждений, администрация Арыкского сельского поселения  уведомляют Лесной отде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министерства лесного хозяйства Кировской области Малмыжского лесничества</w:t>
      </w:r>
      <w:r>
        <w:rPr>
          <w:b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4. Порядок организации и проведения контроля и учета целев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использования древесины, заготавливаемой гражданам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ля собственных нуж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Секретарь комиссии заводит журнал учета целевого использования лесных ресурсов гражданами (далее –журнал учета древесины). Форма Журнала приведена в Приложении № 1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2. В журнал учета древесины вносятся сведения о выданных комиссией разрешений о выделении древесины гражданам. При внесении сведений указывается разрешенный объем древесины и предварительные сро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а или ремонта жилья или хозяйственных построек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3. В течение месяца, с момента вынесения решения комиссией о выделении гражданину древесины на корню на собственные нужды, председатель комиссии обращается в </w:t>
      </w:r>
      <w:r>
        <w:rPr>
          <w:sz w:val="28"/>
          <w:szCs w:val="28"/>
          <w:shd w:fill="FFFFFF" w:val="clear"/>
        </w:rPr>
        <w:t>Лесной отде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министерства лесного хозяйства Кировской области Малмыжского лесни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– лесной отдел) за сведениями о заключённом между гражданином и лесным отделом договоре купли-продажи лесных насаждений. Все полученные сведения о заключенных  договорах купли-продажи лесных насаждений (дата заключения и объем древесины) заносятся в журнал учета древесины.</w:t>
      </w:r>
    </w:p>
    <w:p>
      <w:pPr>
        <w:pStyle w:val="Normal"/>
        <w:jc w:val="both"/>
        <w:rPr/>
      </w:pPr>
      <w:r>
        <w:rPr>
          <w:sz w:val="28"/>
          <w:szCs w:val="28"/>
        </w:rPr>
        <w:t>4.4. Комиссия не позднее 3 месяцев с момента заключения договора купли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ажи лесных насаждений запрашивает с граждан, заключивших договоры, информацию о ходе заготовки древесины или заключенных до- говорах на услуги по заготовке древесины. В случае если гражданин не </w:t>
      </w:r>
    </w:p>
    <w:p>
      <w:pPr>
        <w:pStyle w:val="Normal"/>
        <w:jc w:val="both"/>
        <w:rPr/>
      </w:pPr>
      <w:r>
        <w:rPr>
          <w:sz w:val="28"/>
          <w:szCs w:val="28"/>
        </w:rPr>
        <w:t>приступил к заготовке, срок сбора информации продляется еще на 3 месяца. Поступившая информация также заносится в журнал учета древес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5. Комиссия ежеквартально отслеживает ход строительства или ремонта гражданами жилья или хозяйственных построек. По итогам обследования составляется Акт обследования по фактически проведенным работам (Справка по обследованию) по каждому гражданину, получившему </w:t>
      </w:r>
    </w:p>
    <w:p>
      <w:pPr>
        <w:pStyle w:val="Normal"/>
        <w:jc w:val="both"/>
        <w:rPr/>
      </w:pPr>
      <w:r>
        <w:rPr>
          <w:sz w:val="28"/>
          <w:szCs w:val="28"/>
        </w:rPr>
        <w:t>лесные ресурсы. Акты обследования (Справки по обследованию) состав-ляются ежеквартально и прилагаются к материалам по каждому гражданину, получившему лесные ресурсы.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6. В случае установления факта использования древесины не по целевому назначению, председатель комиссии направляет сведения об установленном факте в </w:t>
      </w:r>
      <w:r>
        <w:rPr>
          <w:sz w:val="28"/>
          <w:szCs w:val="28"/>
          <w:shd w:fill="FFFFFF" w:val="clear"/>
        </w:rPr>
        <w:t>Лесной отде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министерства лесного хозяйства Кировской области Малмыжского лесниче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счета неустойки по договору купли-прода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7. Фактический объем древесины, использованный не по целев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ению, заносится в журнал учета древес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8. Специалисты администрации, включенные в состав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ю за использованием выделенной древесины для строительства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и жилых домов ведут прием заявлений от граждан, готов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документы для выделения древесины и ежекварта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ют сведения об использовании выделенной древесин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ли ремо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9. Ответственным за организацию работы по контролю и учету целевого использования древесины, заготавливаемой гражданами, является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.</w:t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4.10. Лесной отдел министерства лесного хозяйства Кировской области Малмыжского лесничества представляет информацию о заключенных договорах купли-продажи лесных насаждений по  запросу о вышеуказанных договорах в  администрацию Арыкского сельского поселения. 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просы  о заключенных договорах купли-продажи лесных насаждений в Лесной отдел направляются  ежеквартально не позднее 5 числа месяца следующего за отчетным периодом  следующего содержания:                                 Фамилия, имя, отчество гражданина, заключившего договор купли-продажи, его адрес места жительства, цель заготовки древесины, объем разрешенной к отпуску древесины, фактический объем заготовки древесины, срок действия догов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 xml:space="preserve">4.11. Администрация Арыкского сельского поселения  ведет учет полученной информации и </w:t>
      </w:r>
      <w:r>
        <w:rPr>
          <w:sz w:val="28"/>
          <w:szCs w:val="28"/>
        </w:rPr>
        <w:t xml:space="preserve">ежеквартально проводит проверку целевого использования древесины в составе комиссии по проверке целевого использования гражданами древесины для собственных нужд (далее - комиссия). </w:t>
      </w:r>
    </w:p>
    <w:p>
      <w:pPr>
        <w:pStyle w:val="Normal"/>
        <w:ind w:left="993" w:hanging="2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273"/>
        <w:jc w:val="center"/>
        <w:rPr/>
      </w:pPr>
      <w:r>
        <w:rPr>
          <w:b/>
          <w:sz w:val="28"/>
          <w:szCs w:val="28"/>
        </w:rPr>
        <w:t>5. Ответственность за нецелевое использование гражданами древесины, заготавливаемой по договорам купли-продажи лесных насаждений для собственных нужд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спользование гражданином древесины, заготавливаемой для собственных нужд, не в целях и объёмах, установленных по договору купли-продажи лесных насаждений,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спользования гражданином древесины, заготовленной по договору купли-продажи лесных насаждений для собственных нужд, не по целевому назначению, указанный гражданин несёт ответственность в соответствии с условиями договора купли-продажи лесных насаждений для собственных нужд и законодательством Российской Федерации</w:t>
      </w:r>
    </w:p>
    <w:p>
      <w:pPr>
        <w:pStyle w:val="Style18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3.  Согласно Закону Кировской области от 27.03.2007 № 101-ЗО, постановлению Правительства Кировской области от 28.03.2013 № 202/167 и договору древесина, заготовленная по договору, должна быть использована заинтересованным гражданином только в целях, указанных в договоре. За использование древесины не по целевому назначению договором предусмотрена ответственность в виде штрафа в размере 20-кратной стоимости древесины.</w:t>
      </w:r>
    </w:p>
    <w:p>
      <w:pPr>
        <w:pStyle w:val="Style18"/>
        <w:shd w:fill="FFFFFF" w:val="clear"/>
        <w:spacing w:before="340" w:after="4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/>
      </w:pPr>
      <w:r>
        <w:rPr>
          <w:sz w:val="28"/>
          <w:szCs w:val="28"/>
        </w:rPr>
        <w:t xml:space="preserve">к Порядку осуществления учёта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го использования древесины,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авливаемой гражданами на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основании договоров купли-продажи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х насаждений для собственных </w:t>
      </w:r>
    </w:p>
    <w:p>
      <w:pPr>
        <w:pStyle w:val="Normal"/>
        <w:ind w:firstLine="4820"/>
        <w:jc w:val="both"/>
        <w:rPr/>
      </w:pPr>
      <w:r>
        <w:rPr>
          <w:sz w:val="28"/>
          <w:szCs w:val="28"/>
        </w:rPr>
        <w:t xml:space="preserve">нужд на территории Арыкского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Малмыжского 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  <w:t>района Кировской области</w:t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и выделения древесины по договору купли-продажи лесных насаждений для собственных нужд граждан, проживающих на территории Арыкского сельского поселения Малмыж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085"/>
        <w:gridCol w:w="1054"/>
        <w:gridCol w:w="754"/>
        <w:gridCol w:w="354"/>
        <w:gridCol w:w="284"/>
        <w:gridCol w:w="425"/>
        <w:gridCol w:w="567"/>
        <w:gridCol w:w="780"/>
        <w:gridCol w:w="779"/>
        <w:gridCol w:w="567"/>
        <w:gridCol w:w="1134"/>
        <w:gridCol w:w="992"/>
        <w:gridCol w:w="816"/>
      </w:tblGrid>
      <w:tr>
        <w:trPr/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заключившего договор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 (регистрации)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договору купли-продаж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результатам обследования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13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древес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купли древесины</w:t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 номер Справки о проведённом обсле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обсле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ередаче выявленных нарушений в Лесной от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 по устранению выявленных нарушений</w:t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составление: ______________ __________ 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должность                             подпись                    Ф.И.О.</w:t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о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Арыкс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т 20.03.2019 г. № 20 </w:t>
      </w:r>
    </w:p>
    <w:p>
      <w:pPr>
        <w:pStyle w:val="Style18"/>
        <w:shd w:fill="FFFFFF" w:val="clear"/>
        <w:spacing w:before="340" w:after="408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340" w:after="408"/>
        <w:textAlignment w:val="baseline"/>
        <w:rPr/>
      </w:pPr>
      <w:r>
        <w:rPr/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СОСТАВ КОМИССИИ ПО ПРОВЕРКЕ   ЦЕЛЕВОГО   </w:t>
      </w:r>
    </w:p>
    <w:p>
      <w:pPr>
        <w:pStyle w:val="Style18"/>
        <w:shd w:fill="FFFFFF" w:val="clear"/>
        <w:spacing w:before="0" w:after="0"/>
        <w:textAlignment w:val="baselin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СПОЛЬЗОВАНИЯ ГРАЖДАНАМИ ДРЕВЕСИНЫ ДЛЯ                                          </w:t>
      </w:r>
    </w:p>
    <w:p>
      <w:pPr>
        <w:pStyle w:val="Style18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ЫХ НУЖД</w:t>
      </w:r>
    </w:p>
    <w:p>
      <w:pPr>
        <w:pStyle w:val="Style18"/>
        <w:shd w:fill="FFFFFF" w:val="clear"/>
        <w:spacing w:before="0" w:after="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алимзянов Марат Равилович - глава администрации  Арыкского сельского поселения, председатель комиссии; 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Кудряшова Татьяна Васильевна -  специалист ВУС администрации  Арыкского сельского поселения, секретарь комиссии; 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тров Борис Борисович – заместитель председателя Арыкской сельской Думы; 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Кузнецова Ольга Васильевна – депутат Арыкской сельской Думы;</w:t>
      </w:r>
    </w:p>
    <w:p>
      <w:pPr>
        <w:pStyle w:val="Style18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Зайцева Надежда Михайловна – депутат Арыкской сельской Ду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Александр Геннадьевич – житель  Арык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Н.В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,  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basedOn w:val="Style12"/>
    <w:qFormat/>
    <w:rPr>
      <w:color w:val="00800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49:00Z</dcterms:created>
  <dc:creator>Admin</dc:creator>
  <dc:description/>
  <cp:keywords/>
  <dc:language>en-US</dc:language>
  <cp:lastModifiedBy>Admin</cp:lastModifiedBy>
  <cp:lastPrinted>2019-03-25T14:42:00Z</cp:lastPrinted>
  <dcterms:modified xsi:type="dcterms:W3CDTF">2019-03-26T08:04:00Z</dcterms:modified>
  <cp:revision>5</cp:revision>
  <dc:subject/>
  <dc:title/>
</cp:coreProperties>
</file>