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Ары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сентября 2013 года администрация Арык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Арык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</w:t>
      </w:r>
      <w:r>
        <w:rPr>
          <w:lang w:val="en-US"/>
        </w:rPr>
        <w:t>Арыкского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Действия должностных лиц администрации Арыкского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Арык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Внеплановые проверки за обеспечением сохранности автомобильных дорог местного значения в границах Арыкского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Арык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М. Р. Галимз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Владелец</cp:lastModifiedBy>
  <cp:lastPrinted>2016-08-10T09:07:00Z</cp:lastPrinted>
  <dcterms:modified xsi:type="dcterms:W3CDTF">2020-02-28T08:24:00Z</dcterms:modified>
  <cp:revision>5</cp:revision>
  <dc:subject/>
  <dc:title>Пояснительная записка</dc:title>
</cp:coreProperties>
</file>