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декабря 2014 года администрация Арык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Арыкского сельского поселения от 03.12.2014 г. № 38 «Об административном регламенте по осуществлению муниципального жилищного контроля на территории Арык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Арык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Арык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М. Р. Галимз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28T08:24:00Z</dcterms:modified>
  <cp:revision>6</cp:revision>
  <dc:subject/>
  <dc:title>Пояснительная записка</dc:title>
</cp:coreProperties>
</file>