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бщение практики осуществления  муниципального контроля в сфере благоустройства  в границах муниципального образования Арыкское сельское поселение Малмыжского района, в соответствии с требованиями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ый контроль в сфере благоустройства территории  Арыкского  сельского поселения проводится в форме проверок (плановых и внеплановых)  соблюдения юридическими лицами, их руководителями и иными должностными лицами,  индивидуальными предпринимателями и их уполномоченными представителями, физическими лицами (далее также -субъекты проверок) требований, установленных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ыми законами и принимаемыми в соответствии с ними иными нормативным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овыми актами Российской Федераци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ый контроль в сфере благоустройства территории Арыкского сельского поселения осуществляет Администрац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едение проверок (плановых и внеплановых) осуществляют уполномоченные  Главой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ыкского сельского поселения должностные лиц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ый контроль осуществляется в соответствии со следующими правовы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ам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Кодекс Российской Федерации об административных правонарушениях от 31.12.2001 №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5-ФЗ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едеральный закон от 06.10.2003 № 131- ФЗ "Об общих принципах организации местного  самоуправления в Российской Федерации"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Федеральный закон от 26.12.2008 № 294 - ФЗ «О защите прав юридических лиц 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дивидуальных предпринимателей при осуществлении государственного контрол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дзора) и муниципального контроля»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становление Правительства Российской Федерации от 30.06.2010 № 489 «Об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тверждении Правил подготовки органами государственного контроля (надзора) 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ами муниципального контроля ежегодных планов проведения плановых проверок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ридическихлиц и индивидуальных предпринимателей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становление Правительства Российской Федерации от 20.08.2009 № 689 «Об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тверждении Правил аккредитации граждан и организаций, привлекаемых органам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сударственного контроля (надзора) и органами муниципального контроля к проведению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роприятий по контролю»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тановление Правительства РФ от 28 апреля 2015 г. № 415 «О Правилах формирования и ведения единого реестра проверок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ом муниципального контроля в сфере благоустройства территории  Арыкског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льского поселения (далее – также муниципальный контроль) является  соблюдение юридическими лицами, индивидуальными предпринимателями обязательных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ебований, установленных федеральными законами, законами Кировской  области, муниципальными правовыми актами в сфере   благоустройства (далее - обязательны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ебования или требования, установленные муниципальными правовыми актами), а такж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и проведение мероприятий по профилактике нарушений указанных требований.</w:t>
      </w:r>
    </w:p>
    <w:p>
      <w:pPr>
        <w:pStyle w:val="TextBody"/>
        <w:ind w:firstLine="708"/>
        <w:jc w:val="both"/>
        <w:rPr/>
      </w:pPr>
      <w:r>
        <w:rPr>
          <w:lang w:val="en-US"/>
        </w:rPr>
        <w:t xml:space="preserve">Планы проверок  утверждаются постановлением </w:t>
      </w:r>
      <w:r>
        <w:rPr/>
        <w:t>а</w:t>
      </w:r>
      <w:r>
        <w:rPr>
          <w:lang w:val="en-US"/>
        </w:rPr>
        <w:t>дминистрации</w:t>
      </w:r>
      <w:r>
        <w:rPr/>
        <w:t xml:space="preserve"> </w:t>
      </w:r>
      <w:r>
        <w:rPr>
          <w:lang w:val="en-US"/>
        </w:rPr>
        <w:t>Арыкского сельского поселения.</w:t>
      </w:r>
    </w:p>
    <w:p>
      <w:pPr>
        <w:pStyle w:val="TextBody"/>
        <w:ind w:firstLine="708"/>
        <w:jc w:val="both"/>
        <w:rPr/>
      </w:pPr>
      <w:r>
        <w:rPr/>
        <w:t>П</w:t>
      </w:r>
      <w:r>
        <w:rPr>
          <w:lang w:val="en-US"/>
        </w:rPr>
        <w:t>ланы проведения плановых проверок разрабатываются в соответствии с требованиями Постановления Правительства Российской Федерации от 30.06.2010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Основанием для включения плановой проверки в ежегодный план является истечение трех лет со дня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1) государственной регистрации юридического лица, индивидуального предпринимателя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2) окончания проведения последней плановой проверки юридического лица, индивидуального предпринимателя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Основанием для включения плановой проверки в ежегодный план в отношении физических лиц является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1) истечение трех лет со дня окончания проведения последней плановой проверки физического лица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2) получение информации о несоблюдении физическими лицами обязательных требований, установленных федеральными законами, законами субъекта Российской Федерации, а также муниципальными правовыми актами в области использования автомобильных дорог и осуществления дорожной деятельности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Плановые проверки проводятся не чаще чем один раз в три года, если иное не предусмотрено частями 9 и 9.3 статьи 9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Основаниями для проведения внеплановой проверки являются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1) истечение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 и требований, установленных муниципальными правовыми актами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2) мотивированное представление уполномоченного лица по результатам анализа результатов мероприятий по контролю без взаимодействия с юридическими лицами, индивидуальными предпринимателями, рассмотрения или предварительной проверки поступивших в орган муниципального 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угрозы чрезвычайных ситуаций природного и техногенного характера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3) на основании требования органа Прокуратуры о проведении внеплановой проверки в рамках надзора за исполнением законов по поступившим в органы Прокуратуры материалам и обращениям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 xml:space="preserve">Также основанием для проведения внеплановой проверки физического лица является поступление в орган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 о фактах нарушения законодательства со стороны вышеуказанного физического лица. 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jc w:val="both"/>
        <w:rPr/>
      </w:pPr>
      <w:r>
        <w:rPr>
          <w:lang w:val="en-US"/>
        </w:rPr>
        <w:t>В 201</w:t>
      </w:r>
      <w:r>
        <w:rPr/>
        <w:t>8</w:t>
      </w:r>
      <w:r>
        <w:rPr>
          <w:lang w:val="en-US"/>
        </w:rPr>
        <w:t xml:space="preserve"> году  плановые проверки </w:t>
      </w:r>
      <w:r>
        <w:rPr/>
        <w:t>в сфере благоустройства</w:t>
      </w:r>
      <w:r>
        <w:rPr>
          <w:lang w:val="en-US"/>
        </w:rPr>
        <w:t xml:space="preserve"> в границах Арыкского сельского поселения в соответствии со ст. 26.1. 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не проводились.</w:t>
      </w:r>
    </w:p>
    <w:p>
      <w:pPr>
        <w:pStyle w:val="TextBody"/>
        <w:ind w:firstLine="708"/>
        <w:jc w:val="both"/>
        <w:rPr/>
      </w:pPr>
      <w:r>
        <w:rPr>
          <w:lang w:val="en-US"/>
        </w:rPr>
        <w:t xml:space="preserve">Внеплановые проверки </w:t>
      </w:r>
      <w:r>
        <w:rPr/>
        <w:t>в сфере благоустройства</w:t>
      </w:r>
      <w:r>
        <w:rPr>
          <w:lang w:val="en-US"/>
        </w:rPr>
        <w:t xml:space="preserve"> в границах Арыкского сельского поселения не проводились.</w:t>
      </w:r>
    </w:p>
    <w:p>
      <w:pPr>
        <w:pStyle w:val="TextBody"/>
        <w:ind w:firstLine="708"/>
        <w:jc w:val="both"/>
        <w:rPr/>
      </w:pPr>
      <w:r>
        <w:rPr/>
        <w:t>Работа по осуществлению муниципального  контроля в сфере благоустройства</w:t>
      </w:r>
      <w:r>
        <w:rPr>
          <w:lang w:val="en-US"/>
        </w:rPr>
        <w:t xml:space="preserve"> </w:t>
      </w:r>
      <w:r>
        <w:rPr/>
        <w:t>на территории Арыкского сельского поселения  будет продолже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М. Р. Галимзян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3T12:47:00Z</dcterms:created>
  <dc:creator>Владелец</dc:creator>
  <dc:description/>
  <dc:language>en-US</dc:language>
  <cp:lastModifiedBy>Владелец</cp:lastModifiedBy>
  <dcterms:modified xsi:type="dcterms:W3CDTF">2019-03-03T13:05:00Z</dcterms:modified>
  <cp:revision>1</cp:revision>
  <dc:subject/>
  <dc:title/>
</cp:coreProperties>
</file>