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ктики осуществления  муниципального контроля в сфере благоустройства  в границах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в сфере благоустройства территории  Арыкского 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субъекты проверок) требований, установлен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и законами и принимаемыми в соответствии с ними иными нормативны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Арыкского сельского поселения осуществляет Администр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верок (плановых и внеплановых) осуществляют уполномоченные  Глав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ыкского сельского поселения должностные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осуществляется в соответствии со следующими правов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 Российской Федерации об административных правонарушениях от 31.12.2001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"Об общих принципах организации местного  самоуправления в Российской Федерац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х предпринимателей при осуществлении государственного контро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дзора) и муниципального контрол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30.06.2010 № 489 «О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подготовки органами государственного контроля (надзора)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ми муниципального контроля ежегодных планов проведения плановых прове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х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аккредитации граждан и организаций, привлекаемых орган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муниципального контроля в сфере благоустройства территории  Арык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(далее – также муниципальный контроль) является  соблюдение юридическими лицами, индивидуальными предпринимателями обязатель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или требования, установленные муниципальными правовыми актами), а так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мероприятий по профилактике нарушений указанных требований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</w:t>
      </w:r>
      <w:r>
        <w:rPr>
          <w:lang w:val="en-US"/>
        </w:rPr>
        <w:t>Арык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Арык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Арык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>на территории Арык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М. Р. Галимзя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Владелец</dc:creator>
  <dc:description/>
  <cp:keywords/>
  <dc:language>en-US</dc:language>
  <cp:lastModifiedBy>Владелец</cp:lastModifiedBy>
  <dcterms:modified xsi:type="dcterms:W3CDTF">2020-02-28T08:25:00Z</dcterms:modified>
  <cp:revision>3</cp:revision>
  <dc:subject/>
  <dc:title/>
</cp:coreProperties>
</file>