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6B8E23"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важаемые жители Арыкского сельского поселения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лся позади очередной год. Справедливо будет отметить, что это был весьма непростой и напряженный год, как для жителей сельского поселения, так и для органов местного самоуправл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13-й год в жизни нашего муниципального образования был отмечен разными событиями. Пользуясь 131-м законом «Об общих принципах организации местного самоуправления в Российской Федерации», мы продолжили наше движение вперед, самостоятельно определяя первостепенные проблемы поселения, решая назревшие и наиболее важные из них. </w:t>
        <w:br/>
        <w:t>       Несмотря на трудности с наполнением доходной части бюджета, 2013-й год станет заметной вехой на пути развития реального самоуправления в  Арыкском сельском поселении. Задачи и планы, которые мы ставили перед собой, в том числе радикального характера, удалось  выполнить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став Арыкского сельского поселения входят 14 населенных пунктов в которых зарегистрировано 1150 челове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ав жителей Арыкского сельского поселения  многонационален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pPr>
      <w:r>
        <w:rPr>
          <w:rFonts w:eastAsia="Times New Roman" w:cs="Times New Roman" w:ascii="Times New Roman" w:hAnsi="Times New Roman"/>
          <w:color w:val="000000"/>
          <w:sz w:val="27"/>
          <w:szCs w:val="27"/>
          <w:lang w:eastAsia="ru-RU"/>
        </w:rPr>
        <w:t xml:space="preserve">За 2013 год на территории сельского поселения  родилось </w:t>
      </w:r>
      <w:r>
        <w:rPr>
          <w:rFonts w:eastAsia="Times New Roman" w:cs="Times New Roman" w:ascii="Times New Roman" w:hAnsi="Times New Roman"/>
          <w:sz w:val="27"/>
          <w:szCs w:val="27"/>
          <w:lang w:eastAsia="ru-RU"/>
        </w:rPr>
        <w:t>8</w:t>
      </w:r>
      <w:r>
        <w:rPr>
          <w:rFonts w:eastAsia="Times New Roman" w:cs="Times New Roman" w:ascii="Times New Roman" w:hAnsi="Times New Roman"/>
          <w:color w:val="000000"/>
          <w:sz w:val="27"/>
          <w:szCs w:val="27"/>
          <w:lang w:eastAsia="ru-RU"/>
        </w:rPr>
        <w:t xml:space="preserve"> человек, умерло </w:t>
      </w:r>
      <w:r>
        <w:rPr>
          <w:rFonts w:eastAsia="Times New Roman" w:cs="Times New Roman" w:ascii="Times New Roman" w:hAnsi="Times New Roman"/>
          <w:sz w:val="27"/>
          <w:szCs w:val="27"/>
          <w:lang w:eastAsia="ru-RU"/>
        </w:rPr>
        <w:t>12</w:t>
      </w:r>
      <w:r>
        <w:rPr>
          <w:rFonts w:eastAsia="Times New Roman" w:cs="Times New Roman" w:ascii="Times New Roman" w:hAnsi="Times New Roman"/>
          <w:color w:val="000000"/>
          <w:sz w:val="27"/>
          <w:szCs w:val="27"/>
          <w:lang w:eastAsia="ru-RU"/>
        </w:rPr>
        <w:t xml:space="preserve"> челове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тоге демографическая ситуация на территории сельского поселения характеризуется превышением смертности над рождаемостью.</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Экономика и финанс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й задачей в области экономики и финансов - это формирование бюджета. В доходную часть бюджета поселения поступают налоги:</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земельный – 100 %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имущественный – 100%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кже поступают в бюджет поселения средства</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 продажи земли – 50 % - 0</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и аренды земельных участков – 50 %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гос.пошлина от нотариальных действий – 100 %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pPr>
      <w:r>
        <w:rPr>
          <w:rFonts w:eastAsia="Times New Roman" w:cs="Times New Roman" w:ascii="Times New Roman" w:hAnsi="Times New Roman"/>
          <w:color w:val="000000"/>
          <w:sz w:val="27"/>
          <w:szCs w:val="27"/>
          <w:lang w:eastAsia="ru-RU"/>
        </w:rPr>
        <w:t>Для увеличения доходной части бюджета специалистами администрация проводилась выявление несданных в эксплуатацию жилых домов и работа по заключению договоров аренды. Так за 2013 год в бюджет поселения поступило</w:t>
      </w:r>
    </w:p>
    <w:p>
      <w:pPr>
        <w:pStyle w:val="Normal"/>
        <w:spacing w:lineRule="auto" w:line="240" w:before="0" w:after="0"/>
        <w:rPr/>
      </w:pPr>
      <w:r>
        <w:rPr>
          <w:rFonts w:eastAsia="Times New Roman" w:cs="Times New Roman" w:ascii="Times New Roman" w:hAnsi="Times New Roman"/>
          <w:sz w:val="27"/>
          <w:szCs w:val="27"/>
          <w:lang w:eastAsia="ru-RU"/>
        </w:rPr>
        <w:t>за аренду земли – 13,1 тыс.руб.- это 66,2 %;</w:t>
      </w:r>
    </w:p>
    <w:p>
      <w:pPr>
        <w:pStyle w:val="Normal"/>
        <w:spacing w:lineRule="auto" w:line="240" w:before="0" w:after="0"/>
        <w:rPr/>
      </w:pPr>
      <w:r>
        <w:rPr>
          <w:rFonts w:eastAsia="Times New Roman" w:cs="Times New Roman" w:ascii="Times New Roman" w:hAnsi="Times New Roman"/>
          <w:color w:val="000000"/>
          <w:sz w:val="27"/>
          <w:szCs w:val="27"/>
          <w:lang w:eastAsia="ru-RU"/>
        </w:rPr>
        <w:t xml:space="preserve">налог на имущество физических лиц – </w:t>
      </w:r>
      <w:r>
        <w:rPr>
          <w:rFonts w:eastAsia="Times New Roman" w:cs="Times New Roman" w:ascii="Times New Roman" w:hAnsi="Times New Roman"/>
          <w:sz w:val="27"/>
          <w:szCs w:val="27"/>
          <w:lang w:eastAsia="ru-RU"/>
        </w:rPr>
        <w:t>74,7 тыс.руб – 68,9 %</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xml:space="preserve">земельный налог – </w:t>
      </w:r>
      <w:r>
        <w:rPr>
          <w:rFonts w:eastAsia="Times New Roman" w:cs="Times New Roman" w:ascii="Times New Roman" w:hAnsi="Times New Roman"/>
          <w:sz w:val="27"/>
          <w:szCs w:val="27"/>
          <w:lang w:eastAsia="ru-RU"/>
        </w:rPr>
        <w:t>64,2 тыс.руб – 106 %</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с.пошлина от нотариальных действий – 100 % - 6,4 тыс.руб.</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лог на доходы физ.лиц -92,6 тыс.руб – 75,6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лог на совокупный доход – 2,6 тыс.руб. – 500 %</w:t>
      </w:r>
    </w:p>
    <w:p>
      <w:pPr>
        <w:pStyle w:val="Normal"/>
        <w:spacing w:lineRule="auto" w:line="240" w:before="0" w:after="0"/>
        <w:rPr/>
      </w:pPr>
      <w:r>
        <w:rPr>
          <w:rFonts w:eastAsia="Times New Roman" w:cs="Times New Roman" w:ascii="Times New Roman" w:hAnsi="Times New Roman"/>
          <w:color w:val="000000"/>
          <w:sz w:val="27"/>
          <w:szCs w:val="27"/>
          <w:lang w:eastAsia="ru-RU"/>
        </w:rPr>
        <w:t>Самообложение – 51,0 тыс.руб.+ дотации области – 76,8 тыс.руб.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ЖКХ</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Я хочу сказать несколько слов о  работе ЖКХ, потому что эти вопросы непосредственно затрагивают интересы граждан. Их в первую очередь волнуют условия, в которых ежедневно протекает наша жизнь, а главное, жизнь детей.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роведения работ по техническому обслуживанию и ремонту водопровода , администрацией приняты на работу по трудовому договору и работают второй год 2 человека . Один – в д.Б-Сатнур , второй – д.Арык.                                          И как показало время это нововведение дало только положительные результаты. Так в д.Б-Сатнур за 2013 год было устранено 3 обрыва сети водоснабжения , проведен капитальный ремонт водозаборных колонок , произведена замена монометров и кранов на скважине , а также устранены все утечки воды.             В д.Арык устранено два обрыва сети водоснабжения , проведена ревизия состояния водозаборных колонок и ремонт двух из них , произведены замены манометров и кранов на скважине.                                                                               Вопрос учета воды пока неактуален в нашем поселении , но в ближайшем будущем я думаю этот вопрос будет первостепенным и то , что соцзащита приобрела и установила пять счетчиков воды многодетным семьям нашего поселения весьма кстат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азан сделан паспорт водоснабжения и водопроводных сетей поселения . Это требование Федерального закона 416-ФЗ ,основные статьи которого вступили в силу с 1 января 2014 года, поэтому нам пришлось изыскать 30 тыс.руб. на эти цели.                                                                                                                         Конечно в идеале есть желание создать унитарное предприятие по содержанию и обслуживанию водопровода в поселении , но нет желающих возглавить это предприятие.                                                                                                          Несколько раз поднимался вопрос и администрацией и нашим депутатом Районной Думы Дамиром Назировичем об участии д.Б-Сатнур в проекте поддержки местных инициатив по ремонту водопровода , но среди населения эта проблема на нашла отклика. Скорее всего жителей пугает обязательное софинансирование населения.                                                                              Среди первоочередных задач на 2014 год следует отметить следующие :              - с прошлого года запланировано построить помещение над скважиной д.Б-Сатнур для предотвращения промерзания скважины и невозможности доступа посторонних лиц.                                                                                                           – нынешняя зима выявила проблему с водонапорной башней , поэтому запланировано утепление башни.                                                                                  – будет продолжена работа по строительству будок для водозаборных колонок.  – текущий ремонт выявленных неисправностей водопровода и утечек воды.            – капитальный ремонт помещения над скважиной д.Подосиново.                              – и еще учитывая то , какое количество земель оформляется для индивидуального жилищного строительства , уже сегодня нужно задуматься о добавочных сетях водопровода и за счет каких средств это сделать.</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270"/>
        <w:jc w:val="center"/>
        <w:rPr/>
      </w:pPr>
      <w:r>
        <w:rPr>
          <w:rFonts w:eastAsia="Times New Roman" w:cs="Times New Roman" w:ascii="Times New Roman" w:hAnsi="Times New Roman"/>
          <w:b/>
          <w:bCs/>
          <w:iCs/>
          <w:color w:val="000000"/>
          <w:sz w:val="27"/>
          <w:szCs w:val="27"/>
          <w:lang w:eastAsia="ru-RU"/>
        </w:rPr>
        <w:t>Управление муниципальным имуществом.</w:t>
      </w:r>
    </w:p>
    <w:p>
      <w:pPr>
        <w:pStyle w:val="Normal"/>
        <w:spacing w:lineRule="auto" w:line="240" w:before="0" w:after="27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ыполняя  требования </w:t>
      </w:r>
      <w:r>
        <w:rPr>
          <w:rFonts w:cs="Times New Roman" w:ascii="Times New Roman" w:hAnsi="Times New Roman"/>
          <w:color w:val="000000"/>
          <w:sz w:val="28"/>
          <w:szCs w:val="28"/>
          <w:shd w:fill="FFFFFF" w:val="clear"/>
        </w:rPr>
        <w:t>№261-ФЗ "Об энергосбережении и о повышении энергетической эффективности"</w:t>
      </w:r>
      <w:r>
        <w:rPr>
          <w:rFonts w:eastAsia="Times New Roman" w:cs="Times New Roman" w:ascii="Times New Roman" w:hAnsi="Times New Roman"/>
          <w:bCs/>
          <w:iCs/>
          <w:color w:val="000000"/>
          <w:sz w:val="28"/>
          <w:szCs w:val="28"/>
          <w:lang w:eastAsia="ru-RU"/>
        </w:rPr>
        <w:t xml:space="preserve"> на все используемые помещения стоящие на балансе поселения были заказаны и сделаны энергетические паспорта .Эту работу выполняло ООО «Экологическая лаборатория» и им было перечислено 56 тыс.руб. В 2013 году   был проведен ремонт тех окон и дверей помещений , которые согласно данным тепловизора показывали утечку тепла .                                                                                                             </w:t>
      </w:r>
      <w:r>
        <w:rPr>
          <w:rFonts w:eastAsia="Times New Roman" w:cs="Times New Roman" w:ascii="Times New Roman" w:hAnsi="Times New Roman"/>
          <w:bCs/>
          <w:iCs/>
          <w:color w:val="000000"/>
          <w:sz w:val="27"/>
          <w:szCs w:val="27"/>
          <w:lang w:eastAsia="ru-RU"/>
        </w:rPr>
        <w:t xml:space="preserve">2013 году было приватизировано 2  квартиры из жилищного фонда администрации .                                                                                                                      2 квартиры будут приватизированы в 2014 году.                                                                                                          Из казны района был передан Арыкскому поселению школьный интернат , где сейчас располагаются квартира и опорный пункт полиции .                                   Ведется передача гаража и дома ветлечебницы для промышленных целей.                         Скорее всего 2014 году пройдет аукцион на незавершенное здание амбулатории , где участники аукциона намерены организовать заготовительный пункт для приема ягод , грибов , шкур и т.д.                                                                           </w:t>
      </w:r>
      <w:r>
        <w:rPr>
          <w:rFonts w:eastAsia="Times New Roman" w:cs="Times New Roman" w:ascii="Times New Roman" w:hAnsi="Times New Roman"/>
          <w:color w:val="000000"/>
          <w:sz w:val="27"/>
          <w:szCs w:val="27"/>
          <w:lang w:eastAsia="ru-RU"/>
        </w:rPr>
        <w:t>Собственность поселения, переданная нам от района в порядке разграничения муниципального имущества, не имела надлежащим образом оформленных правоустанавливающих и правоудостоверяющих документов. Поэтому в 2013 году мы начали большую и очень затратную работу по документальному оформлению и регистрации в собственность поселения объектов недвижимости, таких как интернат , ДК д.Арык и ДК д.Большой Сатнур.                                     Администрацией оказана действенная помощь по постановке на кадастровый учет и получение новых свидетельств о государственной регистрации права на земельный участок и жилые помещения жителей . Администрация  оформила 124 объекта , представляя интересы собственников недвижимого имущества в регистрационной палате , у нотариуса и даже в суде.                                           Работа по оформлению в собственность муниципального  и частного имущества будет продолжена.</w:t>
      </w:r>
    </w:p>
    <w:p>
      <w:pPr>
        <w:pStyle w:val="Normal"/>
        <w:spacing w:lineRule="auto" w:line="240" w:before="0" w:after="270"/>
        <w:jc w:val="center"/>
        <w:rPr>
          <w:rFonts w:ascii="Times New Roman" w:hAnsi="Times New Roman" w:eastAsia="Times New Roman" w:cs="Times New Roman"/>
          <w:b/>
          <w:b/>
          <w:bCs/>
          <w:iCs/>
          <w:color w:val="000000"/>
          <w:sz w:val="27"/>
          <w:szCs w:val="27"/>
          <w:lang w:eastAsia="ru-RU"/>
        </w:rPr>
      </w:pPr>
      <w:r>
        <w:rPr>
          <w:rFonts w:eastAsia="Times New Roman" w:cs="Times New Roman" w:ascii="Times New Roman" w:hAnsi="Times New Roman"/>
          <w:b/>
          <w:bCs/>
          <w:iCs/>
          <w:color w:val="000000"/>
          <w:sz w:val="27"/>
          <w:szCs w:val="27"/>
          <w:lang w:eastAsia="ru-RU"/>
        </w:rPr>
        <w:t>Учет жилых помещений и улучшение жилищных условий граждан</w:t>
      </w:r>
    </w:p>
    <w:p>
      <w:pPr>
        <w:pStyle w:val="Normal"/>
        <w:spacing w:lineRule="auto" w:line="240" w:before="0" w:after="27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дминистрация  поселения  продолжила работу по рассмотрению заявлений о постановке на учет граждан, нуждающихся в улучшении жилищных условий.</w:t>
        <w:br/>
        <w:t xml:space="preserve">       </w:t>
      </w:r>
    </w:p>
    <w:p>
      <w:pPr>
        <w:pStyle w:val="Normal"/>
        <w:spacing w:lineRule="auto" w:line="240" w:before="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Cs/>
          <w:color w:val="000000"/>
          <w:sz w:val="27"/>
          <w:szCs w:val="27"/>
          <w:lang w:eastAsia="ru-RU"/>
        </w:rPr>
        <w:t>Развитие телекоммуникаций.</w:t>
      </w:r>
    </w:p>
    <w:p>
      <w:pPr>
        <w:pStyle w:val="Normal"/>
        <w:spacing w:lineRule="auto" w:line="240" w:before="0" w:after="27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Телефонная связь на территории поселения заставляет желать лучшего и вся надежда на современные коммуникации и новые виды связи .В правобережьи начата регистрация земель для прокладки сверхскоростного интернета и телефона. Руководители этой фирмы обещали не оставить и левобережье. А пока общими стараниями администрации , Дамира Назировича  Арыкский ФАП оснащен радиотелефоном .</w:t>
      </w:r>
    </w:p>
    <w:p>
      <w:pPr>
        <w:pStyle w:val="Normal"/>
        <w:spacing w:lineRule="auto" w:line="240" w:before="0" w:after="27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color w:val="000000"/>
          <w:sz w:val="27"/>
          <w:szCs w:val="27"/>
          <w:lang w:eastAsia="ru-RU"/>
        </w:rPr>
        <w:t>Здравоохранение.</w:t>
      </w:r>
    </w:p>
    <w:p>
      <w:pPr>
        <w:pStyle w:val="Normal"/>
        <w:spacing w:lineRule="auto" w:line="240" w:before="0" w:after="27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щими усилиями нам удалось сохранить ФАП д.Никольское .Совместно с ЦРБ был организован выезд жителей поселения на флюрографию – 59 человек и 12 женщин к момологу. Диспанциризацию прошло 30 человек</w:t>
      </w:r>
    </w:p>
    <w:p>
      <w:pPr>
        <w:pStyle w:val="Normal"/>
        <w:spacing w:lineRule="auto" w:line="240" w:before="0" w:after="270"/>
        <w:jc w:val="center"/>
        <w:rPr/>
      </w:pPr>
      <w:r>
        <w:rPr>
          <w:rFonts w:eastAsia="Times New Roman" w:cs="Times New Roman" w:ascii="Times New Roman" w:hAnsi="Times New Roman"/>
          <w:b/>
          <w:bCs/>
          <w:iCs/>
          <w:color w:val="000000"/>
          <w:sz w:val="27"/>
          <w:szCs w:val="27"/>
          <w:lang w:eastAsia="ru-RU"/>
        </w:rPr>
        <w:t>Дороги и транспорт.</w:t>
      </w:r>
    </w:p>
    <w:p>
      <w:pPr>
        <w:pStyle w:val="Normal"/>
        <w:spacing w:lineRule="auto" w:line="240" w:before="0" w:after="270"/>
        <w:rPr>
          <w:rFonts w:ascii="Times New Roman" w:hAnsi="Times New Roman" w:eastAsia="Times New Roman" w:cs="Times New Roman"/>
          <w:bCs/>
          <w:iCs/>
          <w:color w:val="000000"/>
          <w:sz w:val="27"/>
          <w:szCs w:val="27"/>
          <w:lang w:eastAsia="ru-RU"/>
        </w:rPr>
      </w:pPr>
      <w:r>
        <w:rPr>
          <w:rFonts w:eastAsia="Times New Roman" w:cs="Times New Roman" w:ascii="Times New Roman" w:hAnsi="Times New Roman"/>
          <w:color w:val="000000"/>
          <w:sz w:val="27"/>
          <w:szCs w:val="27"/>
          <w:lang w:eastAsia="ru-RU"/>
        </w:rPr>
        <w:t xml:space="preserve">Мы не оставляем работы по решению проблемы грузового транзита через д. Пижинерь. В 2013 году администрация поселения совместно с ООО «Глория» провели ремонт подъездной дороги к д. Пижинерь . На проблемных участках была сделана твердая основа бытым кирпичем , затем грунтовая подушка . Также были проведены работы по отводу дождевых вод от дороги. Дорога на Пижинерь наконец-то стала проезжей для легкового транспорта.                           В д.Кучерга на улице сделан трубопереезд .                                                                В прошлом году начат ремонт уличных дорог по д. Актюба и д. Арык . Приобретены трубы для строительства трубопереезда в д.Актюба у магазина . Летом прошлого года согласно заключенному договору ДУ г.Малмыж провели грейдирование ,а в проблемных местах и оканавливание уличных дорог .        Что касается чистки улиц от снега , администрация кардинально изменило подход к этой проблеме . В 2013 году заключены 6 договоров с организациями и частниками на чистку улиц по всем населенным пунктам . Это обусловлено следующими факторами :  ввиду загруженности ДУ несвоевременно производило чистку улиц , частники для своих жителей делают работу более ответственно , а также мы даем возможность заработать своим жителям .                                                                                    </w:t>
      </w:r>
      <w:r>
        <w:rPr>
          <w:rFonts w:eastAsia="Times New Roman" w:cs="Times New Roman" w:ascii="Times New Roman" w:hAnsi="Times New Roman"/>
          <w:bCs/>
          <w:iCs/>
          <w:color w:val="000000"/>
          <w:sz w:val="27"/>
          <w:szCs w:val="27"/>
          <w:lang w:eastAsia="ru-RU"/>
        </w:rPr>
        <w:t>В 2013 году на баланс администрации было взято 19,5 км уличных дорог по 12 населенным пунктам .                                                                                            Кооперативу «Приора» были заказаны сметы на содержание и ремонт дорог в поселении по кварталам на 2014 год. Решением сельской Думы в бюджете поселения заложены следующие работы по кварталам :                                           1 квартал – чистка улиц от снега – 75 тыс.руб.                                                               2 квартал – ремонт улиц д.Актюба и д.Никольское – 99 тыс.руб.                                3 квартал – ремонт улиц д.Б-Сатнур и д.Пижинерь – 62 тыс.руб                                4 квартал – ремонт улиц д.Арык – 56 тыс.руб.                                                  Работы по ремонту улиц будут производить КФХ «Дубок» и СХПК «Сатнурский» .                                                                                                                 Из-за обильных дождей  осенью дорога между д.Никольское и д.Мелетские Горки стала непроезжей и после многократных обращений глав левобережья к ДУ , была попытка отремонтировать эту дорогу , но ожидаемого эффекта не получилось .Но в 2014 году дело сдвинулось с мертвой точки и запланировано завезти  щебень для ремонта этой дороги.</w:t>
      </w:r>
    </w:p>
    <w:p>
      <w:pPr>
        <w:pStyle w:val="Normal"/>
        <w:spacing w:lineRule="auto" w:line="240" w:before="0" w:after="27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Cs/>
          <w:iCs/>
          <w:color w:val="000000"/>
          <w:sz w:val="27"/>
          <w:szCs w:val="27"/>
          <w:lang w:eastAsia="ru-RU"/>
        </w:rPr>
        <w:t xml:space="preserve">                                                 </w:t>
      </w:r>
      <w:r>
        <w:rPr>
          <w:rFonts w:eastAsia="Times New Roman" w:cs="Times New Roman" w:ascii="Times New Roman" w:hAnsi="Times New Roman"/>
          <w:b/>
          <w:bCs/>
          <w:color w:val="000000"/>
          <w:sz w:val="27"/>
          <w:szCs w:val="27"/>
          <w:lang w:eastAsia="ru-RU"/>
        </w:rPr>
        <w:t>Социальная защит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В сельском поселении, в прочем, как и в других, есть группы населения, которые нуждаются в социальном обеспечении и защите:</w:t>
      </w:r>
    </w:p>
    <w:p>
      <w:pPr>
        <w:pStyle w:val="Normal"/>
        <w:spacing w:lineRule="auto" w:line="240" w:before="0" w:after="0"/>
        <w:rPr/>
      </w:pPr>
      <w:r>
        <w:rPr>
          <w:rFonts w:eastAsia="Times New Roman" w:cs="Times New Roman" w:ascii="Times New Roman" w:hAnsi="Times New Roman"/>
          <w:color w:val="000000"/>
          <w:sz w:val="27"/>
          <w:szCs w:val="27"/>
          <w:lang w:eastAsia="ru-RU"/>
        </w:rPr>
        <w:t>инвалиды ,дети-инвалиды ,пенсионеры ,труженики тыла  и другие.</w:t>
      </w:r>
    </w:p>
    <w:p>
      <w:pPr>
        <w:pStyle w:val="Normal"/>
        <w:spacing w:lineRule="auto" w:line="240" w:before="0" w:after="0"/>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На территории поселения их  196 пенсионеров.</w:t>
      </w:r>
    </w:p>
    <w:p>
      <w:pPr>
        <w:pStyle w:val="Normal"/>
        <w:spacing w:lineRule="auto" w:line="240" w:before="0" w:after="0"/>
        <w:rPr/>
      </w:pPr>
      <w:r>
        <w:rPr>
          <w:rFonts w:eastAsia="Times New Roman" w:cs="Times New Roman" w:ascii="Times New Roman" w:hAnsi="Times New Roman"/>
          <w:color w:val="000000"/>
          <w:sz w:val="27"/>
          <w:szCs w:val="27"/>
          <w:lang w:eastAsia="ru-RU"/>
        </w:rPr>
        <w:t xml:space="preserve">Оформлением социального пособия, субсидий и других выплат занимается специалист по соцработе Русинова Роза Рафаековна , а непосредственно обслуживанием </w:t>
      </w:r>
      <w:r>
        <w:rPr>
          <w:rFonts w:eastAsia="Times New Roman" w:cs="Times New Roman" w:ascii="Times New Roman" w:hAnsi="Times New Roman"/>
          <w:sz w:val="27"/>
          <w:szCs w:val="27"/>
          <w:lang w:eastAsia="ru-RU"/>
        </w:rPr>
        <w:t xml:space="preserve">Кудряшова Людмила . </w:t>
      </w:r>
      <w:r>
        <w:rPr>
          <w:rFonts w:eastAsia="Times New Roman" w:cs="Times New Roman" w:ascii="Times New Roman" w:hAnsi="Times New Roman"/>
          <w:color w:val="000000"/>
          <w:sz w:val="27"/>
          <w:szCs w:val="27"/>
          <w:lang w:eastAsia="ru-RU"/>
        </w:rPr>
        <w:t>Пользуясь случаем, хочется выразить благодарность социальным работникам за помощь, которую они оказывают администрации в работе с населением.</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2013 год около 40 человек из числа малообеспеченных граждан получили социальное пособие . 11 студентам была оформлена социальная стипендия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многодетных семьи получили бесплатные земельные участки под строительство домов.</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няв благое начинание районной администрации , в Арыкском поселении проводится акция «Письмо к Деду Морозу» . В 2013 году 10 детей из малообеспеченных семей получили подарки на Новый год от администрации , депутатов местной Думы , депутата районной Думы Гиматдинова Дамира Назировича , районного суда и Сбербанка. Просьбы детей были самые различные : начиная от лыж , сапожек , курток заканчивая валенкам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ичную организацию  инвалидов в д.Арык возглавляет Силинеева Надежда Юрьевна , в д. Большой Сатнур – Гусев Николай Владимирович . Пенсионеры активно участвуют во всех мероприятиях, проходящих в сельском поселении, являясь инициаторами некоторых  из них. В числе  мероприятий, проведенных администрацией такие как :  чаепития ко Дню инвалида в д.Арык и д.Большой Сатнур , продуктовые пакеты всем пенсионерам ко Дню пожилого человека , чаепития ко Дню пожилого человека , концерты и многие другие. Благодарим пенсионеров и, в частности, Надежду Юрьевну и Николая Владимировича, за активную жизненную позицию и проводимую работу. В 2014 году администрация будет продолжать оказывать внимание и заботу мало защищённым слоям населения.                                                                                       В текущем  месяце  два ребенка из малоимущих семей получат компьютер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емлеустройство</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2013 г. было сформировано 52 участка под индивидуальное жилищное строительство. Особенным вниманием пользуются такие населенные пункты как д.Агельдино – 25 участков , д. Подосиново – 12 , д. Мелетские Горки – 13 , д.Никольское - 3</w:t>
      </w:r>
    </w:p>
    <w:p>
      <w:pPr>
        <w:pStyle w:val="Normal"/>
        <w:spacing w:lineRule="auto" w:line="240" w:before="0" w:after="0"/>
        <w:rPr/>
      </w:pPr>
      <w:r>
        <w:rPr>
          <w:rFonts w:eastAsia="Times New Roman" w:cs="Times New Roman" w:ascii="Times New Roman" w:hAnsi="Times New Roman"/>
          <w:color w:val="000000"/>
          <w:sz w:val="27"/>
          <w:szCs w:val="27"/>
          <w:lang w:eastAsia="ru-RU"/>
        </w:rPr>
        <w:t>Продолжается  оформление долевых земель сельскохозяйственного назначения - около 350 г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формлено 3   и ведется оформление 4 участков площадью 20 га под производство.</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Охрана общественного порядк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совершенствования работы по профилактике правонарушений в поселении создана ДНД в составе должностных лиц  Администрации и сельских депутатов.</w:t>
        <w:br/>
        <w:t>       В соответствии с планом ДНД  в 2013 году в тесном взаимодействии с правоохранительными органами проводилась работа по профилактике правонарушений и защищенности учреждений, в том числе в праздничные (новогодние и рождественские) дни , в день Победы, во время спортивных и массовых мероприятия. </w:t>
      </w:r>
    </w:p>
    <w:p>
      <w:pPr>
        <w:pStyle w:val="Normal"/>
        <w:spacing w:lineRule="auto" w:line="240" w:before="0" w:after="0"/>
        <w:jc w:val="both"/>
        <w:rPr/>
      </w:pPr>
      <w:r>
        <w:rPr>
          <w:rFonts w:eastAsia="Times New Roman" w:cs="Times New Roman" w:ascii="Times New Roman" w:hAnsi="Times New Roman"/>
          <w:sz w:val="28"/>
          <w:szCs w:val="28"/>
          <w:lang w:eastAsia="ru-RU"/>
        </w:rPr>
        <w:t>Совместно с участковым уполномоченным милиции  было организовано ведение профилактической работы  среди граждан, состоящих на учете в ОВД (ранее судимые, условно-осужденные, условно-досрочно освобожденные) – уточнение списков, посещение на дому, обследование жилищно-бытовых условий;</w:t>
      </w:r>
    </w:p>
    <w:p>
      <w:pPr>
        <w:pStyle w:val="Normal"/>
        <w:spacing w:lineRule="auto" w:line="240" w:before="0" w:after="0"/>
        <w:jc w:val="both"/>
        <w:rPr/>
      </w:pPr>
      <w:r>
        <w:rPr>
          <w:rFonts w:eastAsia="Times New Roman" w:cs="Times New Roman" w:ascii="Times New Roman" w:hAnsi="Times New Roman"/>
          <w:sz w:val="28"/>
          <w:szCs w:val="28"/>
          <w:lang w:eastAsia="ru-RU"/>
        </w:rPr>
        <w:t>Были посещены семьи, находящиеся в социально-опасном положении, с целью выяснения сведений о семье, условий жизни семьи, причин и обстоятельств нахождения неблагополучной семьи и несовершеннолетних детей  в социально-опасном положении, а также с целью проведения бесед о вреде алкоголя, курения и употребления наркотических средств;</w:t>
      </w:r>
    </w:p>
    <w:p>
      <w:pPr>
        <w:pStyle w:val="Normal"/>
        <w:spacing w:lineRule="auto" w:line="240" w:before="0" w:after="0"/>
        <w:jc w:val="both"/>
        <w:rPr/>
      </w:pPr>
      <w:r>
        <w:rPr>
          <w:rFonts w:eastAsia="Times New Roman" w:cs="Times New Roman" w:ascii="Times New Roman" w:hAnsi="Times New Roman"/>
          <w:sz w:val="28"/>
          <w:szCs w:val="28"/>
          <w:lang w:eastAsia="ru-RU"/>
        </w:rPr>
        <w:t>Совместно с работниками комплексного пункта социальной помощи населению проводились рейды по неблагополучным , социально-опасным семьям ;</w:t>
      </w:r>
    </w:p>
    <w:p>
      <w:pPr>
        <w:pStyle w:val="Normal"/>
        <w:spacing w:lineRule="auto" w:line="240" w:before="0" w:after="0"/>
        <w:jc w:val="both"/>
        <w:rPr/>
      </w:pPr>
      <w:r>
        <w:rPr>
          <w:rFonts w:eastAsia="Times New Roman" w:cs="Times New Roman" w:ascii="Times New Roman" w:hAnsi="Times New Roman"/>
          <w:sz w:val="28"/>
          <w:szCs w:val="28"/>
          <w:lang w:eastAsia="ru-RU"/>
        </w:rPr>
        <w:t>Проводилась организация дежурства учителей школ совместно со специалистами администрации и родительским комитетом во время проведения культурно-зрелищных, спортивных, общественно- политических мероприятий с массовым пребыванием людей;</w:t>
      </w:r>
    </w:p>
    <w:p>
      <w:pPr>
        <w:pStyle w:val="Normal"/>
        <w:spacing w:lineRule="auto" w:line="240" w:before="0" w:after="0"/>
        <w:jc w:val="both"/>
        <w:rPr/>
      </w:pPr>
      <w:r>
        <w:rPr>
          <w:rFonts w:eastAsia="Times New Roman" w:cs="Times New Roman" w:ascii="Times New Roman" w:hAnsi="Times New Roman"/>
          <w:sz w:val="28"/>
          <w:szCs w:val="28"/>
          <w:lang w:eastAsia="ru-RU"/>
        </w:rPr>
        <w:t>Совместно с участковым уполномоченным милиции проводились  рейды во время  проведения культурно-зрелищных, спортивных, общественно- политических мероприятий с массовым пребыванием люд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и содействии КДН и ЗП   3 детей из социально-опасных семей были отправлены в Кирово-Чепецкий район в </w:t>
      </w:r>
    </w:p>
    <w:p>
      <w:pPr>
        <w:pStyle w:val="Normal"/>
        <w:spacing w:lineRule="auto" w:line="240" w:before="0" w:after="0"/>
        <w:jc w:val="both"/>
        <w:rPr/>
      </w:pPr>
      <w:r>
        <w:rPr>
          <w:rFonts w:eastAsia="Times New Roman" w:cs="Times New Roman" w:ascii="Times New Roman" w:hAnsi="Times New Roman"/>
          <w:sz w:val="28"/>
          <w:szCs w:val="28"/>
          <w:lang w:eastAsia="ru-RU"/>
        </w:rPr>
        <w:t>При содействии соцзащиты 4 детей из малообеспеченных семей были отправлены в реабилитационный центр ;</w:t>
      </w:r>
    </w:p>
    <w:p>
      <w:pPr>
        <w:pStyle w:val="Normal"/>
        <w:spacing w:lineRule="auto" w:line="240" w:before="0" w:after="0"/>
        <w:jc w:val="both"/>
        <w:rPr/>
      </w:pPr>
      <w:r>
        <w:rPr>
          <w:rFonts w:eastAsia="Times New Roman" w:cs="Times New Roman" w:ascii="Times New Roman" w:hAnsi="Times New Roman"/>
          <w:sz w:val="28"/>
          <w:szCs w:val="28"/>
          <w:lang w:eastAsia="ru-RU"/>
        </w:rPr>
        <w:t>Ранее некоторыми вопросами профилактики правонарушений занималась административная комиссия при администрации Арыкского сельского поселения , но она была упразднена ; в данный момент постановлением главы администрации Арыкского сельского поселения создана  муниципальная комиссия по профилактике правонарушений, борьбе с преступностью и обеспечению безопасности граждан в МО «Арыкское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становлением главы администрации Арыкского сельского поселения принята муниципальная долгосрочная целевая программа «Профилактика правонарушений в Арыкском сельском поселении на 2013 – 2015 годы»</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sz w:val="28"/>
          <w:szCs w:val="28"/>
          <w:lang w:eastAsia="ru-RU"/>
        </w:rPr>
        <w:t xml:space="preserve">В работе с неблагополучными семьями администрация Арыкского сельского поселения опирается на учреждения культуры,  МКОУ ООШ,  медработников, на депутатов сельского поселения.  Та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представителями комплексного центра социального обслуживания населения  было обследовано – 8 сем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депутатами  Арыкского сельского поселения обследовано – 15 сем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дминистрация Арыкского сельского поселения тесно сотрудничает с правоохранительными органами Малмыжского ОМВД, с комиссией по делам несовершеннолетних при администрации Малмыжского района,  ПДН Малмыжского ОМВ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о обследова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представителями КДН и ЗП было обследовано – 5 сем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депутатами  Арыкского сельского поселения было обследовано – 15 сем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представителями ПДН ОМВД обследовано – 3 семь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представителями УУП ОМВД обследовано – 3 семьи.</w:t>
      </w:r>
    </w:p>
    <w:p>
      <w:pPr>
        <w:pStyle w:val="Normal"/>
        <w:spacing w:lineRule="auto" w:line="240" w:before="0" w:after="0"/>
        <w:jc w:val="both"/>
        <w:rPr/>
      </w:pPr>
      <w:r>
        <w:rPr>
          <w:rFonts w:eastAsia="Times New Roman" w:cs="Times New Roman" w:ascii="Times New Roman" w:hAnsi="Times New Roman"/>
          <w:sz w:val="28"/>
          <w:szCs w:val="28"/>
          <w:lang w:eastAsia="ru-RU"/>
        </w:rPr>
        <w:t>Учреждениями культуры Арыкского сельского поселения с целью профилактики правонарушений в сельском поселении, а также с целью  привлечения жителей сельского поселения к здоровому образу жизни  были проведены многочисленные культурно-досуговые и познавательные мероприят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охране общественного порядка и предотвращению правонарушений будет продолжена в 2014 году еще более объем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7"/>
          <w:szCs w:val="27"/>
          <w:lang w:eastAsia="ru-RU"/>
        </w:rPr>
        <w:t>Предупреждение и ликвидация чрезвычайных ситуаций .</w:t>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Пожарная безопасность.</w:t>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ители муниципальной пожарной охраны сельского поселения совместно с ОГПН Малмыжского района  ГУ МЧС России во избежание случаев возникновения пожаров   провела проверки противопожарного состояния жилых домов, надворных построек пожилых жителей во всех населенных пунктах сельского поселения, в том числе жилых домов неблагополучных сем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для обеспечения пожарной безопасности приобретена помпа в д.Б-Сатнур с рукавами и другим необходимым оборудование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 проводятся учения с водителями МПО в том числе с участием инспекторов ПЧ-2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капитальный ремонт двигателя пожарной машины ГАЗ-53.</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ы для пожарной машины ЗИЛ-131 аккумулятор , бензонасос и другие запасные ч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ПО Арыкского поселения за 2013 год совершила 16 выездов на тушение пожаров , из них 5 в другие посе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ж пожарной охраны был оборудован водяным отоплением в целях экономии бюдж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лица жителей и от себя лично говорю огромное  спасибо водителям МПО поселения за профессионализм и самоотверженность.</w:t>
      </w:r>
    </w:p>
    <w:p>
      <w:pPr>
        <w:pStyle w:val="Normal"/>
        <w:spacing w:lineRule="auto" w:line="240" w:before="0" w:after="0"/>
        <w:rPr/>
      </w:pPr>
      <w:r>
        <w:rPr>
          <w:rFonts w:eastAsia="Times New Roman" w:cs="Times New Roman" w:ascii="Times New Roman" w:hAnsi="Times New Roman"/>
          <w:color w:val="000000"/>
          <w:sz w:val="28"/>
          <w:szCs w:val="28"/>
          <w:lang w:eastAsia="ru-RU"/>
        </w:rPr>
        <w:t>В целях пожарной безопасности в местах массового пребывания людей в 2013 году проведены проверки электропроводки  в здании администрации , ДК д.Арык  и  ДК д.Б-Сатнур экспертной лабораторией ООО «ЖКХ», а также в обоих ДК ООО «Защита» установила системы сигнализации и оповещения при пожаре  .На эти цели администрация изыскала 62 тыс.руб.</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ктюба установлена сирена – ревун для оповещения населения о пожаре или ЧС.</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год запланировано теоритическое и практическое обучение водителей МПО на базе ПЧ-21.</w:t>
      </w:r>
    </w:p>
    <w:p>
      <w:pPr>
        <w:pStyle w:val="Normal"/>
        <w:spacing w:lineRule="auto" w:line="240" w:before="0" w:after="0"/>
        <w:rPr/>
      </w:pPr>
      <w:r>
        <w:rPr>
          <w:rFonts w:eastAsia="Times New Roman" w:cs="Times New Roman" w:ascii="Times New Roman" w:hAnsi="Times New Roman"/>
          <w:color w:val="000000"/>
          <w:sz w:val="28"/>
          <w:szCs w:val="28"/>
          <w:lang w:eastAsia="ru-RU"/>
        </w:rPr>
        <w:t>Оборудовать водонапорную башню д.Б-Сатнур и д.Подосиново системой позволяющей производить забор воды пожарными машин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ь работу по выявлению хозяев или наследников заброшенных жилых домов и их принуждению к оформлению или сносу данных пожароопасных объек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ь в населенных пунктах д. Никольское и д.Пижинерь  пожарные водоемы с подъездами для пожарных машин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сти пожарную помпу для д.Подосинов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чит работу по оборудованию д.Б-Сатнур звонницам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Благоустройство</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FF0000"/>
          <w:sz w:val="27"/>
          <w:szCs w:val="27"/>
          <w:lang w:eastAsia="ru-RU"/>
        </w:rPr>
      </w:pPr>
      <w:r>
        <w:rPr>
          <w:rFonts w:eastAsia="Times New Roman" w:cs="Times New Roman" w:ascii="Times New Roman" w:hAnsi="Times New Roman"/>
          <w:color w:val="000000"/>
          <w:sz w:val="27"/>
          <w:szCs w:val="27"/>
          <w:lang w:eastAsia="ru-RU"/>
        </w:rPr>
        <w:t xml:space="preserve">Благоустройство населенных пунктов – одна из основных  задач нашего поселения. На благоустройство в 2013 году было затрачено </w:t>
      </w:r>
      <w:r>
        <w:rPr>
          <w:rFonts w:eastAsia="Times New Roman" w:cs="Times New Roman" w:ascii="Times New Roman" w:hAnsi="Times New Roman"/>
          <w:sz w:val="27"/>
          <w:szCs w:val="27"/>
          <w:lang w:eastAsia="ru-RU"/>
        </w:rPr>
        <w:t>114653 руб.</w:t>
      </w:r>
    </w:p>
    <w:p>
      <w:pPr>
        <w:pStyle w:val="Normal"/>
        <w:spacing w:lineRule="auto" w:line="240" w:before="0" w:after="0"/>
        <w:rPr/>
      </w:pPr>
      <w:r>
        <w:rPr>
          <w:rFonts w:eastAsia="Times New Roman" w:cs="Times New Roman" w:ascii="Times New Roman" w:hAnsi="Times New Roman"/>
          <w:color w:val="000000"/>
          <w:sz w:val="27"/>
          <w:szCs w:val="27"/>
          <w:lang w:eastAsia="ru-RU"/>
        </w:rPr>
        <w:t>В 2013 году:</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15,1 тыс.руб.</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color w:val="000000"/>
          <w:sz w:val="27"/>
          <w:szCs w:val="27"/>
          <w:lang w:eastAsia="ru-RU"/>
        </w:rPr>
        <w:t>оплачено за электроэнергию по уличному освещению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30,7 тыс.руб. </w:t>
      </w:r>
      <w:r>
        <w:rPr>
          <w:rFonts w:eastAsia="Times New Roman" w:cs="Times New Roman" w:ascii="Times New Roman" w:hAnsi="Times New Roman"/>
          <w:sz w:val="27"/>
          <w:szCs w:val="27"/>
          <w:lang w:eastAsia="ru-RU"/>
        </w:rPr>
        <w:t>- услуги по чистке снега</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18,7 тыс.руб. - работа биржевиков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22,4 тыс. руб.- работа ДУ-21</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30,0 тыс.руб. - мотопомп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ены следующие работы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проведены субботники у участием населения – 3 .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жителей через центр занятости занимались благоустройством поселения . С их помощью сделано:                                                                                                                              -  оборудована зона отдыха с детской площадкой в сквере за зданием старого детского сада д.Арык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построена автобусная остановка д.Б-Сатнур.</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косьба бурьяна по населенным пунктам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ремонт водопровода д.Б-Сатнур.</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будки для водозаборных колоно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квидация свало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выписано 17 предписаний главы по нарушениям благоустройства .Все нарушения были устранены в 7 дневный срок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веден в д.Арык ремонт памятника воинам , погибшим в ВОВ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Б-Сатнур на День Победы было официальное открытие нового памятника воинам – землякам , участникам ВОВ.</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тели поселения начали разбивать цветники около своих домов , но организации кроме школ не занимаются этим вообще.</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сё же заботу о чистоте и добросовестность должны проявлять сами жител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2014 год запланировано :                                                                                          -  провести работы на свалке д.Арык по соответствию сантребованиям                                                                                                    - по возможности оборудовать населенные пункты контейнерами для мусор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увеличить количество цветников в населенных пунктах</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многие работы по благоустройству будут проведены согласно решения   сельских сходов.                                                                                                                         – также многие работы  по благоустройству проводятся по просьбам жителей поселения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Культурно-досуговая работа</w:t>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На решение проблем организации досуга населения и приобщение жителей сельского поселения к творчеству, культурному развитию направлена работа 2 сельских домов культуры и 2 библиоте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тели поселения активно включаются в творческие конкурсы и фестивали, проводимые в Малмыжском  районе, занимают почетные и призовые места в различных номинациях. В 2013 году наши  артисты получили дипломы победителя в фестивале «Вместе – мы Россия» , проходившем в Чебоксарах , а также были  отмечены благодарностью на концерте , посвященном Кировской области в г.Кирове ., Почетная грамота вручена руководителю МКУК Арыкский СДК Шамовой Светлане Александровне.</w:t>
        <w:br/>
        <w:t>       Члены шумового ансамбля «Ложкари» и вокального ансамбля «Арыкские девчата» – это самые активные участники всех праздничных мероприятий, проводимых в поселении, и тематических вечеров к знаменательным и юбилейным датам. Огромное им «Спасибо» и новых творческих успехов .</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Ко всем праздничным датам проходили те и или иные мероприятия в ДК д.Арык и д.Б-Сатнур их было 64 . Вот некоторые из них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зональный фестиваль Левобережья «Звонкий голос детства»</w:t>
      </w:r>
    </w:p>
    <w:p>
      <w:pPr>
        <w:pStyle w:val="Normal"/>
        <w:widowControl w:val="false"/>
        <w:autoSpaceDE w:val="false"/>
        <w:rPr>
          <w:rFonts w:ascii="Times New Roman CYR" w:hAnsi="Times New Roman CYR" w:eastAsia="Times New Roman" w:cs="Times New Roman CYR"/>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sz w:val="28"/>
          <w:szCs w:val="28"/>
          <w:lang w:eastAsia="ru-RU"/>
        </w:rPr>
        <w:t xml:space="preserve"> Сабантуй                                                                                                                             -Проводы зимы д.Арык                                                                                                - Концерт ДК д.Арык и ДК д.Б-Сатнур                                                                               - Выездные концерты                                                                                                    - конкурс стихов посвященный к Дню матери                                                         - конкурс рисунков «Рисунок на асфальте»                                                           - конкурс снежных фигур «Снежная сказка»                                                         -концертные программы , посвященные ко Дню пожилого человека и ко Дню инвалида.                                                                                                                                – «Минута славы»  - конкурс детской песни.                                                                          – окружной фестиваль  «Ладом по вятски»                                                                                   – новогоднее представление в д.Арык и д.Б-Сатнур                                                        - рождественские елки в ДК                                                                                                       и многое другое .                                                                                                               Настоящий фурор в районе вызвало такое мероприятие как 30-летие Арыкской школы , куда съехались выпускники не побоюсь этого слова со всей России.                                                                                                        Впервые как у нас так наверное и на территории  района в Арыкском ДК проходили видиодискотеки :                                                                                                1 января – видиодискотека 80-х                                                                                              2 января – видиодискотека 90-х                                                                                                        3 января – молодежная видиодискотека </w:t>
      </w:r>
    </w:p>
    <w:p>
      <w:pPr>
        <w:pStyle w:val="Normal"/>
        <w:widowControl w:val="false"/>
        <w:autoSpaceDE w:val="false"/>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Администрация сельского поселения оснастила сельские библиотеки компьютерами .                                                                                                                   В ДК д.Арык провели водяное отопление и оснастили креслами.                           Огромная благодарность директорам ДК Шамовой Светлане Александровне и Стрельцовой Елене Анатольевне.                                                                                       2014 год объявлен годом культуры , поэтому добавочно к вышеперечисленным мероприятиям , запланировано много других. Если у жителей появятся идеи по досугу , то милости просим администрация всегда пойдет навстречу новым начинаниям.</w:t>
      </w:r>
    </w:p>
    <w:p>
      <w:pPr>
        <w:pStyle w:val="Normal"/>
        <w:widowControl w:val="false"/>
        <w:autoSpaceDE w:val="false"/>
        <w:rPr/>
      </w:pPr>
      <w:r>
        <w:rPr>
          <w:rFonts w:eastAsia="Times New Roman CYR" w:cs="Times New Roman CYR" w:ascii="Times New Roman CYR" w:hAnsi="Times New Roman CYR"/>
          <w:b/>
          <w:sz w:val="28"/>
          <w:szCs w:val="28"/>
          <w:lang w:eastAsia="ru-RU"/>
        </w:rPr>
        <w:t xml:space="preserve">                        </w:t>
      </w:r>
      <w:r>
        <w:rPr>
          <w:rFonts w:eastAsia="Times New Roman" w:cs="Times New Roman CYR" w:ascii="Times New Roman CYR" w:hAnsi="Times New Roman CYR"/>
          <w:b/>
          <w:sz w:val="28"/>
          <w:szCs w:val="28"/>
          <w:lang w:eastAsia="ru-RU"/>
        </w:rPr>
        <w:t>Физкультура и массовый спор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 xml:space="preserve">Вопросам развития физической культуры и массового спорта на территории поселения уделяется особое внимание. Наше поселение остается лидером не только по левобережью по количеству проводимых спортивных мероприятий. За 2013 год было проведено 53 спортивных мероприятия. Вот некоторые из них: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периодически проводились соревнования по стрельбе из пневматической винтовки и пистолета «Снайперская тройка» «Снайперский выстрел»                                                                                                                - лыжные соревнования «Лыжня России» , зональные лыжные гонки «Лыжня зовет» на кубок администрации Арыкского поселения.                                                      – велогонки посвященные Дню защиты детей                                                             - зональные соревнования по волейболу на кубок д.Арык                                               Но наиболее популярным видом спорта остаётся футбол                                                          - «Кожанный мяч» - зональные соревнования по футболу на кубок главы администрации Арыкского поселения.                                                                             – товарищеский матч по футболу между Арык и Б-Сатнур на приз спонсоров.       – товарищеский матч по футболу между командами отцов и детей в д.Арык на приз кто проиграет тот угощает шашлыком, кстати предвидя исход встречи отцы заранее закупили шашлык.</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кабре впервые  провели зональные соревнования по биатлону на базе Арыкской школы на кубок администрации посел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есть открытия Олимпиады в Сочи провели лыжные соревнования на кубок депутата Районной Думы Гиматдинова Дамира Назировича. Прошли зональные соревнования по волейболу посвященные 25 летию вывода войск из Афганистан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Радует во всех прошедших соревнованиях стабильность :золотые медали и кубки увозит Сатнур , серебро остается в Арыке , а дальше другие поселения.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дминистрация благодарит учителей физической культуры Стрельцова Юрия Аркадьевича и Стрельцова Валерия Васильевича за огромную поддержку в вопросах развития спорта в поселении. Особая благодарность директорам школ Поткиной Людмиле Федоровне и Комиссарой Наталье Вячеславовне за содействие в вопросах физической культуры и массового спорта. Огромное «Спасибо» депутатам  Арыкской сельской Думы Петрову Борису Борисовичу и Кузнецовой Ольге Васильевне за организацию спортивных мероприятий .                2014 год начался по спортивным мероприятиям очень интенсивно и внимание спорту мы будем уделять еще больше.</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авовая и информационная служб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pPr>
      <w:r>
        <w:rPr>
          <w:rFonts w:eastAsia="Times New Roman" w:cs="Times New Roman" w:ascii="Times New Roman" w:hAnsi="Times New Roman"/>
          <w:color w:val="000000"/>
          <w:sz w:val="27"/>
          <w:szCs w:val="27"/>
          <w:lang w:eastAsia="ru-RU"/>
        </w:rPr>
        <w:t>Администрацией за прошедший год было выписано 2 114 справок жителям сельского посел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pPr>
      <w:r>
        <w:rPr>
          <w:rFonts w:eastAsia="Times New Roman" w:cs="Times New Roman" w:ascii="Times New Roman" w:hAnsi="Times New Roman"/>
          <w:color w:val="000000"/>
          <w:sz w:val="27"/>
          <w:szCs w:val="27"/>
          <w:lang w:eastAsia="ru-RU"/>
        </w:rPr>
        <w:t>Специалисты администрации сельского поселения  проводят выездные приёмы в населенные пункты  (выдача справок, оформление субсидий, социального пособия, консультаци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7"/>
          <w:szCs w:val="27"/>
          <w:lang w:eastAsia="ru-RU"/>
        </w:rPr>
        <w:t>В течение 2013 года было совершено 40 нотариальных действий.</w:t>
      </w:r>
      <w:r>
        <w:rPr>
          <w:rFonts w:eastAsia="Times New Roman" w:cs="Tahoma" w:ascii="Tahoma" w:hAnsi="Tahoma"/>
          <w:color w:val="323232"/>
          <w:sz w:val="20"/>
          <w:szCs w:val="20"/>
          <w:lang w:eastAsia="ru-RU"/>
        </w:rPr>
        <w:t xml:space="preserve">                                    </w:t>
      </w:r>
      <w:r>
        <w:rPr>
          <w:rFonts w:eastAsia="Times New Roman" w:cs="Times New Roman" w:ascii="Times New Roman" w:hAnsi="Times New Roman"/>
          <w:sz w:val="28"/>
          <w:szCs w:val="28"/>
          <w:lang w:eastAsia="ru-RU"/>
        </w:rPr>
        <w:t>Хочу выразить благодарность работникам Администрации Арыкского сельского поселения, которые  в полном объеме и качественно выполняют  свои обязанности, ищут ответы на все вопросы, которые задают граждане нашего поселения и делают все для того, чтобы поселение было жизнеспособным и развивающим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щественное развитие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иод целенаправленной индивидуализации сознания людей, которая ведет к их разобщению, Арыкское поселение  демонстрирует активное взаимодействие между общественными и политическими организациями, органами власти и представителями разных слоев населения. Наши общественные связи развиваются постоянно, медленно, но верно формируя и воспитывая местное сообщество граждан.</w:t>
        <w:br/>
        <w:t>       Наиболее инициативные наши жители принимают участие в публичных слушаниях по вопросам, непосредственно затрагивающим интересы населения, активно пользуются правом на обращение в местные органы власти. На территории беспрепятственно действуют  общественные объединения, религиозные организации.          </w:t>
        <w:br/>
        <w:t>       Заметную общественно-полезную роль играет депутатский корпус, который конструктивно сотрудничает с Администрацией, помогая и поддерживая нас в решении насущных вопросов, тесно взаимодействует с населением , выполняет конкретную работу по обращениям граждан, что также способствует укреплению общественных связей и оздоровлению социально-психологического климат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Деятельность организаций сельского посел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pPr>
      <w:r>
        <w:rPr>
          <w:rFonts w:eastAsia="Times New Roman" w:cs="Times New Roman" w:ascii="Times New Roman" w:hAnsi="Times New Roman"/>
          <w:color w:val="000000"/>
          <w:sz w:val="27"/>
          <w:szCs w:val="27"/>
          <w:lang w:eastAsia="ru-RU"/>
        </w:rPr>
        <w:t>На территории Арыкского сельского поселения  осуществляют свою деятельность 27 различных организаци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Среди них зарегистрированы и осуществляют предпринимательскую деятельность 9 частных предпринимател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8 магазинов обеспечивают население продуктами и промышленными товарами повседневного спрос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Администрация сельского поселения поддерживает связь со всеми организациями, независимо от формы собственности, с общественными организациями (религиозными , общество инвалидов и другим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В каждодневной работе администрации с населением оказывают помощь</w:t>
      </w:r>
    </w:p>
    <w:p>
      <w:pPr>
        <w:pStyle w:val="Normal"/>
        <w:spacing w:lineRule="auto" w:line="240" w:before="0" w:after="0"/>
        <w:rPr/>
      </w:pPr>
      <w:r>
        <w:rPr>
          <w:rFonts w:eastAsia="Times New Roman" w:cs="Times New Roman" w:ascii="Times New Roman" w:hAnsi="Times New Roman"/>
          <w:color w:val="000000"/>
          <w:sz w:val="27"/>
          <w:szCs w:val="27"/>
          <w:lang w:eastAsia="ru-RU"/>
        </w:rPr>
        <w:t>староста д.Пижинерь  Рогожкин Борис Денисович,</w:t>
      </w:r>
    </w:p>
    <w:p>
      <w:pPr>
        <w:pStyle w:val="Normal"/>
        <w:spacing w:lineRule="auto" w:line="240" w:before="0" w:after="0"/>
        <w:rPr/>
      </w:pPr>
      <w:r>
        <w:rPr>
          <w:rFonts w:eastAsia="Times New Roman" w:cs="Times New Roman" w:ascii="Times New Roman" w:hAnsi="Times New Roman"/>
          <w:color w:val="000000"/>
          <w:sz w:val="27"/>
          <w:szCs w:val="27"/>
          <w:lang w:eastAsia="ru-RU"/>
        </w:rPr>
        <w:t>староста д.Актюба Габдуллин Надир Габдулхаевич,</w:t>
      </w:r>
    </w:p>
    <w:p>
      <w:pPr>
        <w:pStyle w:val="Normal"/>
        <w:spacing w:lineRule="auto" w:line="240" w:before="0" w:after="0"/>
        <w:rPr/>
      </w:pPr>
      <w:r>
        <w:rPr>
          <w:rFonts w:eastAsia="Times New Roman" w:cs="Times New Roman" w:ascii="Times New Roman" w:hAnsi="Times New Roman"/>
          <w:color w:val="000000"/>
          <w:sz w:val="27"/>
          <w:szCs w:val="27"/>
          <w:lang w:eastAsia="ru-RU"/>
        </w:rPr>
        <w:t>староста д.Никольское Галимзянов Рафаэль Шарифьянович,</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фельдшеры ФАПов: </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tbl>
      <w:tblPr>
        <w:tblW w:w="9438" w:type="dxa"/>
        <w:jc w:val="left"/>
        <w:tblInd w:w="-45" w:type="dxa"/>
        <w:tblLayout w:type="fixed"/>
        <w:tblCellMar>
          <w:top w:w="15" w:type="dxa"/>
          <w:left w:w="15" w:type="dxa"/>
          <w:bottom w:w="15" w:type="dxa"/>
          <w:right w:w="15" w:type="dxa"/>
        </w:tblCellMar>
      </w:tblPr>
      <w:tblGrid>
        <w:gridCol w:w="9438"/>
      </w:tblGrid>
      <w:tr>
        <w:trPr/>
        <w:tc>
          <w:tcPr>
            <w:tcW w:w="9438" w:type="dxa"/>
            <w:tcBorders/>
          </w:tcPr>
          <w:p>
            <w:pPr>
              <w:pStyle w:val="Normal"/>
              <w:spacing w:lineRule="auto" w:line="240" w:before="0" w:after="0"/>
              <w:rPr>
                <w:rFonts w:ascii="Times New Roman" w:hAnsi="Times New Roman" w:eastAsia="Times New Roman" w:cs="Times New Roman"/>
                <w:color w:val="000000"/>
                <w:sz w:val="27"/>
                <w:szCs w:val="27"/>
                <w:lang w:eastAsia="ru-RU"/>
              </w:rPr>
            </w:pPr>
            <w:r>
              <mc:AlternateContent>
                <mc:Choice Requires="wps">
                  <w:drawing>
                    <wp:anchor behindDoc="0" distT="0" distB="0" distL="0" distR="0" simplePos="0" locked="0" layoutInCell="1" allowOverlap="1" relativeHeight="2">
                      <wp:simplePos x="0" y="0"/>
                      <wp:positionH relativeFrom="column">
                        <wp:align>left</wp:align>
                      </wp:positionH>
                      <wp:positionV relativeFrom="line">
                        <wp:posOffset>635</wp:posOffset>
                      </wp:positionV>
                      <wp:extent cx="304800" cy="304800"/>
                      <wp:effectExtent l="0" t="0" r="0" b="0"/>
                      <wp:wrapSquare wrapText="bothSides"/>
                      <wp:docPr id="1" name="AutoShape 2" descr="Описание: http://zagoryanskiy.ru/images/stories/uokna.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AutoShape 2" stroked="f" o:allowincell="t"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Перспективы бюджетного и экономического развития</w:t>
            </w:r>
            <w:r>
              <w:rPr>
                <w:rFonts w:eastAsia="Times New Roman" w:cs="Times New Roman" w:ascii="Times New Roman" w:hAnsi="Times New Roman"/>
                <w:color w:val="000000"/>
                <w:sz w:val="27"/>
                <w:szCs w:val="27"/>
                <w:lang w:eastAsia="ru-RU"/>
              </w:rPr>
              <w:br/>
              <w:t xml:space="preserve">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Конечно, наш бюджет по объему скромен, в нем практически не предусмотрены расходы на значимые капитальные вложения.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новными целями бюджетной и налоговой политики Администрации Арыкского сельского поселения  являются: сохранение экономической и социальной стабильности в муниципальном образовании; проведение мониторинга и мобилизации дополнительных доходов в бюджет; повышение эффективности бюджетных расходов; обеспечение прозрачности и эффективности закупок для муниципальных нужд; совершенствование управления муниципальной собственностью.</w:t>
              <w:br/>
              <w:t xml:space="preserve">Для достижения указанных целей будет продолжена работа по решению задач, обеспечивающих: повышение качества бюджетного планирования, отказ от второстепенных и менее значимых расходов; режим жесткой экономии бюджетных средств; проведение эффективной налоговой политики.                                                                                                                           На протяжении всего периода работы новой Администрации ведется целенаправленная деятельность по учету собственников недвижимости. Мы постоянно формируем электронную базу объектов и собственников. Большой объем сведений передан в налоговую службу. Идет работа с должниками, теми, кто не платит земельный налог в течение нескольких лет. То есть, резервы по повышению собираемости налога есть, мы их видим и ведем работу со всеми заинтересованными службами: налоговой инспекцией, Росреестром. </w:t>
            </w:r>
          </w:p>
          <w:p>
            <w:pPr>
              <w:pStyle w:val="Normal"/>
              <w:spacing w:lineRule="auto" w:line="240" w:before="0" w:after="27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tLeast" w:line="293" w:before="0" w:after="0"/>
              <w:jc w:val="both"/>
              <w:rPr/>
            </w:pPr>
            <w:r>
              <w:rPr>
                <w:rFonts w:eastAsia="Times New Roman" w:cs="Times New Roman" w:ascii="Times New Roman" w:hAnsi="Times New Roman"/>
                <w:color w:val="323232"/>
                <w:sz w:val="28"/>
                <w:szCs w:val="28"/>
                <w:lang w:eastAsia="ru-RU"/>
              </w:rPr>
              <w:t>Мне хочется , чтобы  все живущие  здесь  понимали, что  все зависит от  нас самих. </w:t>
            </w:r>
            <w:r>
              <w:rPr>
                <w:rFonts w:eastAsia="Times New Roman" w:cs="Times New Roman" w:ascii="Times New Roman" w:hAnsi="Times New Roman"/>
                <w:b/>
                <w:bCs/>
                <w:color w:val="323232"/>
                <w:sz w:val="28"/>
                <w:szCs w:val="28"/>
                <w:lang w:eastAsia="ru-RU"/>
              </w:rPr>
              <w:t xml:space="preserve">Мы все вместе одна большая семья имя которой - Арыкское сельское поселение. </w:t>
            </w:r>
            <w:r>
              <w:rPr>
                <w:rFonts w:eastAsia="Times New Roman" w:cs="Times New Roman" w:ascii="Times New Roman" w:hAnsi="Times New Roman"/>
                <w:color w:val="323232"/>
                <w:sz w:val="28"/>
                <w:szCs w:val="28"/>
                <w:lang w:eastAsia="ru-RU"/>
              </w:rPr>
              <w:br/>
              <w:t>Пусть  каждый  из  нас  сделает  немного  хорошего, внесет  свой посильный вклад в развитие поселения  и  всем  нам  станет  жить лучше и комфортнее.</w:t>
              <w:br/>
              <w:t>В заключении я хочу пожелать Вам всем крепкого здоровья, семейного благополучия, чистого, светлого неба над головой , достойной заработной платы, удачи и счастья детям, внукам  и всем простого человеческого счастья.</w:t>
              <w:br/>
              <w:br/>
            </w:r>
          </w:p>
          <w:p>
            <w:pPr>
              <w:pStyle w:val="Normal"/>
              <w:spacing w:lineRule="auto" w:line="240" w:before="0" w:after="27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tc>
      </w:tr>
    </w:tbl>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before="0" w:after="200"/>
        <w:rPr>
          <w:rFonts w:ascii="Tahoma" w:hAnsi="Tahoma" w:eastAsia="Times New Roman" w:cs="Tahoma"/>
          <w:color w:val="323232"/>
          <w:sz w:val="20"/>
          <w:szCs w:val="20"/>
          <w:shd w:fill="F5F9EA" w:val="clear"/>
          <w:lang w:eastAsia="ru-RU"/>
        </w:rPr>
      </w:pPr>
      <w:r>
        <w:rPr>
          <w:rFonts w:eastAsia="Times New Roman" w:cs="Tahoma" w:ascii="Tahoma" w:hAnsi="Tahoma"/>
          <w:color w:val="323232"/>
          <w:sz w:val="20"/>
          <w:szCs w:val="20"/>
          <w:shd w:fill="F5F9EA" w:val="clear"/>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0:18:00Z</dcterms:created>
  <dc:creator>Admin</dc:creator>
  <dc:description/>
  <dc:language>en-US</dc:language>
  <cp:lastModifiedBy>Admin</cp:lastModifiedBy>
  <dcterms:modified xsi:type="dcterms:W3CDTF">2014-05-10T20:18:00Z</dcterms:modified>
  <cp:revision>2</cp:revision>
  <dc:subject/>
  <dc:title/>
</cp:coreProperties>
</file>