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2.2019 г.                                                                                    № 1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контролю при осуществлении муниципального контроля в сфере благоустрой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контролю при осуществлении муниципального контроля в сфере благоустройства, согласно приложению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>2. Должностным лицам по осуществлению муниципального  контроля в сфере благоустройства 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8.02.2019 №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АКТОВ, СОДЕРЖАЩИХ ОБЯЗАТЕЛЬНЫЕ ТРЕБОВАНИЯ, СОБЛЮДЕНИЕ КОТОРЫХ ОЦЕНИВАЕТСЯ ПРИ ПРОВЕДЕНИИ МЕРОПРИЯТИЙ ПО МУНИЦИПАЛЬНОМУ  КОНТРОЛЮ В СФЕРЕ БЛАГОУСТРО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ценивается целик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Федеральный закон от 04.12.2006 №200–ФЗ «Лесной кодекс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Статья 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.19 ч.1 ст.14,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атья 45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Федеральный закон от 10.01.2002 №7- ФЗ «Об охране окружающей сред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атья 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rFonts w:eastAsia="Calibri"/>
              </w:rPr>
              <w:t>пункт 3 статьи 37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ункт 2 статьи 38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ункт 2 статьи 3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ункт 2 статьи 44,</w:t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rFonts w:eastAsia="Calibri"/>
              </w:rPr>
              <w:t>статья 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Федеральный закон от 24.06.1998 №89- ФЗ «Об отходах производства и потреб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Статья 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074"/>
        <w:gridCol w:w="1900"/>
        <w:gridCol w:w="2045"/>
        <w:gridCol w:w="1786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Указы Президента Российской Федерации, постановления и</w:t>
            </w:r>
          </w:p>
          <w:p>
            <w:pPr>
              <w:pStyle w:val="Normal"/>
              <w:ind w:left="720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распоряжения Правительства Российской Федерации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ind w:left="-426" w:firstLine="426"/>
              <w:jc w:val="center"/>
              <w:rPr>
                <w:lang w:eastAsia="ar-SA"/>
              </w:rPr>
            </w:pPr>
            <w:r>
              <w:rPr/>
              <w:t>п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6" w:firstLine="426"/>
              <w:jc w:val="center"/>
              <w:rPr>
                <w:lang w:eastAsia="ar-SA"/>
              </w:rPr>
            </w:pPr>
            <w:r>
              <w:rPr/>
              <w:t>Наименование документа (обозначение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6" w:firstLine="42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ведения об утвержден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6" w:firstLine="426"/>
              <w:jc w:val="center"/>
              <w:rPr/>
            </w:pPr>
            <w:r>
              <w:rPr/>
              <w:t>Краткое описание круга лиц и (или)</w:t>
            </w:r>
          </w:p>
          <w:p>
            <w:pPr>
              <w:pStyle w:val="Normal"/>
              <w:suppressAutoHyphens w:val="true"/>
              <w:ind w:left="-426" w:firstLine="426"/>
              <w:jc w:val="center"/>
              <w:rPr>
                <w:lang w:eastAsia="ar-SA"/>
              </w:rPr>
            </w:pPr>
            <w:r>
              <w:rPr/>
              <w:t>перечня объектов, в отношении которых устанавливаются обязательные требова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6" w:firstLine="426"/>
              <w:jc w:val="center"/>
              <w:rPr>
                <w:lang w:eastAsia="ar-SA"/>
              </w:rPr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вила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остановление Правительства Российской Федерации от 30 июня 2010 года № 48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ценивается целиком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авила подачи и рассмотрения заявления об исключении проверки в отношении юридического лица, индивидуального предпринимателя из ежегодного плана проведения плановых проверо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ановление Правительства Российской Федерации от 26 ноября 2015 года № 126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ценивается целик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806"/>
        <w:gridCol w:w="1903"/>
        <w:gridCol w:w="2045"/>
        <w:gridCol w:w="1889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ормативные правовые акты федеральных органов исполнительной власти и нормативные документы федеральных органов исполнительной власти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/п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документа (обозначение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ведения об утвержден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раткое описание круга лиц и (или)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еречня объектов, в отношении которых устанавливаются обязательные требова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иказ Министерства экономического развития Российской Федерации от 30 апреля 2009 года № 14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Оценивается целик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оны и иные нормативные правовые акты Кировской области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и реквизиты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раткое описание круга лиц и (или)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Закон Кировской области от 04.12.2007 № 200-ЗО «Об административной ответственности в Кировской области»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татьи 4.1.,  4.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6"/>
        <w:gridCol w:w="1883"/>
        <w:gridCol w:w="2045"/>
        <w:gridCol w:w="1830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Иные нормативные документы, обязательность соблюдения которых установлена законодательством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Наименование документа (обозначение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ведения об утверждении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раткое описание круга лиц и (или)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еречня объектов, в отношении которых устанавливаются обязательные треб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pacing w:val="6"/>
              </w:rPr>
            </w:pPr>
            <w:r>
              <w:rPr>
                <w:bCs/>
                <w:spacing w:val="6"/>
              </w:rPr>
              <w:t>Правила содержания и благоустройства территории Арыкского сельского поселе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Решение  Арыкской сельской Думы от 15.08.2012 №2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pacing w:val="6"/>
              </w:rPr>
            </w:pPr>
            <w:r>
              <w:rPr/>
              <w:t>Об утверждении административного регламента по осуществлению муниципального контроля за соблюдением требований в сфере благоустройства на территории муниципального образования Арыкское сельское поселение Малмыжского муниципального района Кировской област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становление администрации Арыкского сельского поселения от 25.04.2018 № 2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М. 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next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3:35:00Z</dcterms:created>
  <dc:creator>Manson</dc:creator>
  <dc:description/>
  <cp:keywords/>
  <dc:language>en-US</dc:language>
  <cp:lastModifiedBy>Admin</cp:lastModifiedBy>
  <cp:lastPrinted>2019-03-03T19:17:00Z</cp:lastPrinted>
  <dcterms:modified xsi:type="dcterms:W3CDTF">2019-03-03T16:17:00Z</dcterms:modified>
  <cp:revision>3</cp:revision>
  <dc:subject/>
  <dc:title>АДМИНИСТРАЦИЯ АРЫКСКОГО СЕЛЬСКОГО ПОСЕЛЕНИЯ МАЛМЫЖСКОГО РАЙОНА КИРОВСКОЙ ОБЛАСТИ</dc:title>
</cp:coreProperties>
</file>