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2018                                                                                                   № 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Арык</w:t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еречня видов муниципального контроля и органов местного самоуправления Арык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алмыжского  района, уполномоченных на их осуществление</w:t>
      </w:r>
    </w:p>
    <w:p>
      <w:pPr>
        <w:pStyle w:val="Normal"/>
        <w:spacing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Арыкской сельской Думы  от 27.11.2014 № 41 «Об утверждении порядка ведения перечня видов муниципального контроля и органов местного самоуправления Арыкского сельского поселения, уполномоченных на их осуществление»,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видов муниципального контроля и органов местного самоуправления  Арыкского сельского поселения Малмыжского  района, уполномоченных на их осуществление (Приложение 1).</w:t>
        <w:br/>
        <w:t>2.  Опубликовать настоящее решение в Информационном бюллетене органов местного самоуправления муниципального образования Арыкское  сельское поселение Малмыжского района Кировской области.                                                        3.  Контроль за исполнением настоящего постановления оставляю за собой. 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рык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М.Р.Галимзя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  <w:br/>
        <w:t>к постановлению администрации </w:t>
        <w:br/>
        <w:t>Арыкского сельского поселения</w:t>
        <w:br/>
        <w:t>от 27.04.2018 № 3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видов муниципального контроля и органов местного самоуправления Арыкского сельского поселения Малмыжского муниципального района , уполномоченных на их осуществление 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2219"/>
        <w:gridCol w:w="4772"/>
        <w:gridCol w:w="2095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муниципального контроля, осуществляемого на территории Арыкского сельского поселения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(реквизиты нормативного правового акт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 Арыкского сельского посе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 администрации Арыкского сельского поселения от 02.09.2013 № 24/1 «Об  административном регламенте  по осуществлению муниципального контроля  за сохранностью автомобильных дорог местного значения в границах населенных пунктов Арыкского сельского поселения»;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 администрации Арыкского сельского поселения от 03.04.2017 № 12 «О внесении изменений в  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Арыкского сельского поселения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рыкского  сельского поселения от 23.03.2018  № 12 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Арыкского сельского поселени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рыкского  сельского поселения от 23.03.2018  № 15 «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рыкское сельское поселение на 2018 год»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рыкского сельского поселени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контроль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рыкского  сельского поселения от 03.12.2014  № 38    «Об   административном регламенте по осуществ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жилищного контроля на территории  Арыкского  сельского посел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рыкского  сельского поселения от 25.04.2018  № 26    «О внесении изменений в постановление администрации сельского поселения от 03.12.2014 № 38 «Об Административном регламенте по осуществлению муниципального жилищного контроля на территории  Арыкского сель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рыкского  сельского поселения от 23.03.2018  № 13 «Об утверждении программы профилактики нарушений обязательных требований жилищного законодательства на 2018 год»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рыкского  сельского поселения от 23.03.2018  № 11 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»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рыкского сельского поселени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емельный контроль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рыкского  сельского поселения от 21.12.2016  № 43 «Об утверждении Административного регламента по исполнению муниципальной функции «Осуществление муниципального земельного контроля за использованием земель в границах  Арыкского сельского поселения Малмыжского района Кир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рыкского  сельского поселения от 23.03.2018  № 9 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рыкского  сельского поселения от 23.03.2018  № 10 «Об утверждении программы профилактики нарушений обязательных требований земельного законодательства на 2018 год»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рыкского сельского поселени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в сфере благоустройства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рыкского 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4.2018 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административного регламента по осуществлению муниципального контроля за соблюдением требований в сфере благоустройства на территории муниципального образования Арыкское сельское поселение Малмыжского муниципального района Кировской обла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рыкского сельского поселения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финансовый контроль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Михайловского сельского поселения от 22.02.2017 № 6/1  «О порядке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я внутреннего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рыкского сельского поселения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рык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М.Р.Галимзя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                 Л.Ф. Поткина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администрация сельского поселения-1, прокуратура-1 =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кина Людмила Федор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01-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6:16:00Z</dcterms:created>
  <dc:creator>Admin</dc:creator>
  <dc:description/>
  <cp:keywords/>
  <dc:language>en-US</dc:language>
  <cp:lastModifiedBy>Admin</cp:lastModifiedBy>
  <dcterms:modified xsi:type="dcterms:W3CDTF">2018-05-21T17:24:00Z</dcterms:modified>
  <cp:revision>4</cp:revision>
  <dc:subject/>
  <dc:title/>
</cp:coreProperties>
</file>