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АРЫКСКОГО СЕЛЬСКОГО ПОСЕЛЕНИЯ МАЛМЫЖСКОГО РАЙОНА КИРОВ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03.09.2018 г.                                                                                          №  48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д. Арык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присвоении наименования улице, расположенной в д. Агельдино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В соответствии с законом Кировской области от 02.12.2005 года № 387 – ЗО «Об административно – территориальном устройстве Кировской области», Уставом муниципального образования Арыкское сельское поселение Малмыжского района Кировской области, в целях упорядочения адресного хозяйства, администрация Арыкского сельского поселения ПОСТАНОВЛЯЕТ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Присвоить наименование улице в деревне Агельдино, расположенной параллельно улице Рыбная – улица Светлая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администрации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сельского поселения                                                М. Р. Галимзянов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ДГОТОВЛЕН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пециалист 1 категори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ельского поселения                                                    Л.Ф.Поткин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азослать: администрация сельского поселения- 2, прокуратура- 1=3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  <w:t>Поткина Людмила Федоровна</w:t>
      </w:r>
    </w:p>
    <w:p>
      <w:pPr>
        <w:pStyle w:val="Normal"/>
        <w:jc w:val="both"/>
        <w:rPr/>
      </w:pPr>
      <w:r>
        <w:rPr/>
        <w:t>3-01-56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03T16:09:00Z</dcterms:created>
  <dc:creator>Manson</dc:creator>
  <dc:description/>
  <cp:keywords/>
  <dc:language>en-US</dc:language>
  <cp:lastModifiedBy>Admin</cp:lastModifiedBy>
  <cp:lastPrinted>2018-09-03T19:08:00Z</cp:lastPrinted>
  <dcterms:modified xsi:type="dcterms:W3CDTF">2018-09-03T16:09:00Z</dcterms:modified>
  <cp:revision>2</cp:revision>
  <dc:subject/>
  <dc:title>АДМИНИСТРАЦИЯ АРЫКСКОГО СЕЛЬСКОГО ПОСЕЛЕНИЯ МАЛМЫЖСКОГО РАЙОНА КИРОВСКОЙ ОБЛАСТИ</dc:title>
</cp:coreProperties>
</file>