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6.2018 г.                                                                                          № 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б утверждении Правил содержания   мест погребения и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порядка деятельности общественных кладбищ на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рритории  Ары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 № 131- ФЗ « 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т  12.01.1996 № 8-ФЗ «О погребении и похоронном деле», Устава </w:t>
      </w:r>
      <w:r>
        <w:rPr>
          <w:sz w:val="28"/>
          <w:szCs w:val="28"/>
        </w:rPr>
        <w:t xml:space="preserve"> муниципального образования Арыкское сельское поселение Малмыжского района Кировской области, администрация Арыкского сельского поселения ПОСТАНОВЛЯЕТ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авила содержания мест погребения на территории Арыкского сельского поселения Малмыжского района Кировской области. (приложение №1)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2.Утвердить Порядок деятельности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  <w:u w:val="single"/>
        </w:rPr>
        <w:t>общественных кладбищ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территории  Арыкского сельского поселения Малмыжского района Кировской области (приложение № 2)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3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       </w:t>
      </w: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М. 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sz w:val="28"/>
          <w:szCs w:val="28"/>
        </w:rPr>
        <w:t>Арыкского сельского поселения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sz w:val="28"/>
          <w:szCs w:val="28"/>
        </w:rPr>
        <w:t>от 14 июня 2018г. № 38 </w:t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</w:t>
      </w:r>
    </w:p>
    <w:p>
      <w:pPr>
        <w:pStyle w:val="A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держания мест погребения</w:t>
      </w:r>
    </w:p>
    <w:p>
      <w:pPr>
        <w:pStyle w:val="A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территории Арыкского сельского поселения</w:t>
      </w:r>
    </w:p>
    <w:p>
      <w:pPr>
        <w:pStyle w:val="A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лмыжского района Кировской области</w:t>
      </w:r>
    </w:p>
    <w:p>
      <w:pPr>
        <w:pStyle w:val="A"/>
        <w:shd w:fill="FFFFFF" w:val="clear"/>
        <w:spacing w:before="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Настоящие Правила содержания мест погребения (далее - Правила) разработаны 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в целях обеспечения надлежащего содержания мест погребения в муниципальном образовании, соблюдения санитарных и экологических требований к содержанию кладбищ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Требования к размещению участков и территорий кладбищ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1. Территория кладбища независимо от способа захоронения подразделяется на функциональные зоны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входную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        </w:t>
      </w:r>
      <w:r>
        <w:rPr>
          <w:sz w:val="28"/>
          <w:szCs w:val="28"/>
        </w:rPr>
        <w:t>- ритуальную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захоронений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защитную (зеленую) зону по периметру кладбищ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2. Зона захоронений является основной, функциональной частью кладбища и делится на кварталы и участки, обозначенные соответствующими цифрами. На общественных кладбищах предусматриваются участки для одиночных захоронений, семейных захоронений, братских могил и мемориальных сооружений, а также участки для захоронения умерших, личность которых не установлен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кладбищах с захоронениями после кремации предусматриваются участки для захоронений урн с прахом в землю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 Оборудование и озеленение мест захоронения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1. На кладбищах устанавливается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стенд с планом кладбища. На плане должны быть обозначены основные зоны кладбища, здания, кварталы и секторы захоронений и дана их нумерация. Стенд с планом следует устанавливать на территории кладбища у главного входа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стенд для помещения объявлений и распоряжений администрации сельского  поселения, правил посещения кладбищ, прав и обязанностей граждан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2. Озеленение и благоустройство мест погребения должно производиться с действующими нормами и правилами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2.3. Посадка деревьев гражданами на участках захоронения допускается только в соответствии с проектом озеленения по согласованию с администрацией сельского поселени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4. Все работы по застройке и благоустройству мест захоронения должны выполняться с максимальным сохранением существующих деревьев, кустарников и растительного грунта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3. Содержание мест погребения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3.1. Содержание мест погребения (кладбищ) муниципального образования  возлагается на  администрацию сельского поселени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3.2.  Администрация  обязана обеспечить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 выдачу регистрационных знаков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 соблюдение установленной нормы отвода земельного участка для захоронения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 содержание в исправном состоянии  ограды, дорог, площадок кладбищ и их ремонт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озеленение, уход за зелеными насаждениями на территории кладбища и их обновление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систематическую уборку территории кладбищ и своевременный вывоз мусора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соблюдение правил пожарной безопасности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соблюдение санитарных норм и правил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обустройство контейнерных площадок для сбора мусора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4. Контроль и ответственность за нарушение правил содержания мест погребения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4.1. Контроль за исполнением настоящих Правил осуществляют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администрация  сельского поселения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4.2. Лица, виновные в нарушении настоящих Правил, а также в хищении предметов, находящихся в могиле (гробе), и ритуальных атрибутов на могиле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рыкского сельского поселения</w:t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4 июня 2018г. № 38 </w:t>
      </w:r>
    </w:p>
    <w:p>
      <w:pPr>
        <w:pStyle w:val="A"/>
        <w:shd w:fill="FFFFFF" w:val="clear"/>
        <w:spacing w:before="0" w:after="15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ятельности   общественных  кладбищ на территории Арыкского сельского поселения Малмыжского района Кировской области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1. Общие положения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1.1. Порядок деятельности  общественных  кладбищ  Арыкского сельского поселения  (далее - Порядок) разработан 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1.2.</w:t>
      </w:r>
      <w:r>
        <w:rPr>
          <w:rFonts w:cs="Arial" w:ascii="Arial" w:hAnsi="Arial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раждане самостоятельно организовывают погребение с обязательной регистрацией места захоронения в администрации Арыкского сельского поселения.</w:t>
      </w:r>
      <w:r>
        <w:rPr>
          <w:rStyle w:val="Appleconvertedspace"/>
          <w:rFonts w:cs="Arial" w:ascii="Arial" w:hAnsi="Arial"/>
          <w:sz w:val="27"/>
          <w:szCs w:val="27"/>
          <w:shd w:fill="FFFFFF" w:val="clear"/>
        </w:rPr>
        <w:t> 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огребение должно осуществляться в специально отведенных и оборудованных с этой целью местах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гребение в не отведенных для этого местах не допускается. К лицам, совершившим такие действия, применяются меры в соответствии с действующим законодательством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. Действующие кладбища</w:t>
      </w:r>
    </w:p>
    <w:p>
      <w:pPr>
        <w:pStyle w:val="Style15"/>
        <w:shd w:fill="FFFFFF" w:val="clear"/>
        <w:spacing w:before="0" w:after="150"/>
        <w:rPr>
          <w:iCs/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2.1. На территории Арыкского сельского поселения располагаетс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8 (восемь)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  <w:u w:val="single"/>
        </w:rPr>
        <w:t>общественных </w:t>
      </w:r>
      <w:r>
        <w:rPr>
          <w:rStyle w:val="Appleconvertedspace"/>
          <w:i/>
          <w:iCs/>
          <w:sz w:val="28"/>
          <w:szCs w:val="28"/>
          <w:u w:val="single"/>
        </w:rPr>
        <w:t> </w:t>
      </w:r>
      <w:r>
        <w:rPr>
          <w:rStyle w:val="Emphasis"/>
          <w:sz w:val="28"/>
          <w:szCs w:val="28"/>
        </w:rPr>
        <w:t> кладбищ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Style w:val="Emphasis"/>
          <w:i w:val="false"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     </w:t>
      </w:r>
      <w:r>
        <w:rPr>
          <w:rStyle w:val="Emphasis"/>
          <w:sz w:val="28"/>
          <w:szCs w:val="28"/>
        </w:rPr>
        <w:t>1.д. Большой Сатнур – 350 метров в направлении юга от деревни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      </w:t>
      </w:r>
      <w:r>
        <w:rPr>
          <w:rStyle w:val="Emphasis"/>
          <w:sz w:val="28"/>
          <w:szCs w:val="28"/>
        </w:rPr>
        <w:t>2. д. Пижинерь  -  240 метров в восточном  направлении от деревни;</w:t>
      </w:r>
    </w:p>
    <w:p>
      <w:pPr>
        <w:pStyle w:val="Style15"/>
        <w:shd w:fill="FFFFFF" w:val="clear"/>
        <w:spacing w:before="0" w:after="15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      </w:t>
      </w:r>
      <w:r>
        <w:rPr>
          <w:rStyle w:val="Emphasis"/>
          <w:sz w:val="28"/>
          <w:szCs w:val="28"/>
        </w:rPr>
        <w:t>3. д. Подосиново – 207 метров на юг   от деревни;</w:t>
      </w:r>
    </w:p>
    <w:p>
      <w:pPr>
        <w:pStyle w:val="Style15"/>
        <w:shd w:fill="FFFFFF" w:val="clear"/>
        <w:spacing w:before="0" w:after="15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</w:t>
      </w:r>
      <w:r>
        <w:rPr>
          <w:rStyle w:val="Emphasis"/>
          <w:sz w:val="28"/>
          <w:szCs w:val="28"/>
        </w:rPr>
        <w:t>4. д. Арык – 750 метров западнее деревни</w:t>
      </w:r>
    </w:p>
    <w:p>
      <w:pPr>
        <w:pStyle w:val="Style15"/>
        <w:shd w:fill="FFFFFF" w:val="clear"/>
        <w:spacing w:before="0" w:after="15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</w:t>
      </w:r>
      <w:r>
        <w:rPr>
          <w:rStyle w:val="Emphasis"/>
          <w:sz w:val="28"/>
          <w:szCs w:val="28"/>
        </w:rPr>
        <w:t>5. д. Актюба – 150 метров северо-западнее деревни;</w:t>
      </w:r>
    </w:p>
    <w:p>
      <w:pPr>
        <w:pStyle w:val="Style15"/>
        <w:shd w:fill="FFFFFF" w:val="clear"/>
        <w:spacing w:before="0" w:after="15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</w:t>
      </w:r>
      <w:r>
        <w:rPr>
          <w:rStyle w:val="Emphasis"/>
          <w:sz w:val="28"/>
          <w:szCs w:val="28"/>
        </w:rPr>
        <w:t>6. д. Никольское – 200 метров западнее деревни;</w:t>
      </w:r>
    </w:p>
    <w:p>
      <w:pPr>
        <w:pStyle w:val="Style15"/>
        <w:shd w:fill="FFFFFF" w:val="clear"/>
        <w:spacing w:before="0" w:after="150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</w:t>
      </w:r>
      <w:r>
        <w:rPr>
          <w:rStyle w:val="Emphasis"/>
          <w:sz w:val="28"/>
          <w:szCs w:val="28"/>
        </w:rPr>
        <w:t>7. д. Кучерга – 185 метров  к западу от деревни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</w:t>
      </w:r>
      <w:r>
        <w:rPr>
          <w:rStyle w:val="Emphasis"/>
          <w:sz w:val="28"/>
          <w:szCs w:val="28"/>
        </w:rPr>
        <w:t>8. д. Тукай – 200 метров восточнее деревни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4. Порядок  погребения умерших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4.1.Погребение умерших производится в соответствии с действующими санитарными нормами и Правилами содержания мест погребени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2.Погребение умерших производится на основании свидетельства о смерти, выданного органами ЗАГСА, (или в случае чрезвычайной ситуации по разрешению медицинских органов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4.3. На всех общественных кладбищах участки под погребение  выделяются в порядке очередности, установленной планировкой кладбища. План-схема устанавливается при въезде на территорию кладбищ. Порядок в рядах могил необходимо соблюдать согласно чертежу планировки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4.Захоронения на кладбище производятся ежедневно с 13-00 ч. до 16-00 ч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4.5.Для посещений общественные кладбища должны быть открыты ежедневно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4.6.Каждое захоронение регистрируется администрацией поселения в книге регистрации погребений (приложение №1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7. Погребение умершего рядом с ранее умершим родственником возможно при наличии на указанном месте свободного участка земли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иных случаях место под погребение  отводится работником администрации согласно плану захоронений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8. Захоронение гроба в родственную могилу разрешается на основании письменного заявления родственников при предъявлении ими паспорта, свидетельства о смерти, при условии полного истечения периода минерализации, если не предусмотрена эксгумаци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4.9. Не допускается погребение в одном гробу, капсуле или урне останков или праха нескольких умерших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10.На общественных кладбищах погребение может осуществляться с учетом вероисповедальных, воинских и иных обычаев и традиций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11.Погребение лиц, личность которых не установлена, осуществляется специализированной службой по вопросам похоронного дела на  основании договора, заключенного между администрацией  муниципального образования и специализированной службой, на специально отведенных участках кладбищ. Кремация при этом не допускается, за исключением случаев, когда она необходима по требованию санитарных правил и норм или по результатам патологоанатомических исследований судебно-медицинской экспертизы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12.Погребение умершего, личность которого установлена, но не востребована в силу каких-либо причин, осуществляется специализированной службой по вопросам похоронного дела на  основании договора, заключенного между администрацией муниципального образования и специализированной службой, после проведения всех необходимых мероприятий, путем кремации или захоронения на специально отведенном участке кладбища, согласно действующим нормативам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13.Перезахоронение останков умерших производится в соответствии с действующим законодательством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Требования по захоронению умерших, устройству могил и надмогильных сооружений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1.Погребение умерших производится в соответствии с действующими санитарными нормами и правилами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2.Не допускается устройство погребений в разрывах между могилами, на обочинах дорог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3. Устанавливаются следующие размеры бесплатно предоставляемых участков земли для свободных захоронений на кладбищ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276"/>
        <w:gridCol w:w="1553"/>
        <w:gridCol w:w="1553"/>
        <w:gridCol w:w="1553"/>
        <w:gridCol w:w="1554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хоронения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участков земли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могил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 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м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с прах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8 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(родовое), скл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е, поч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Style15"/>
        <w:shd w:fill="FFFFFF" w:val="clear"/>
        <w:spacing w:before="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5.4.Расстояние между могилами должно быть по данным сторонам не менее 1 м2, по коротким не менее 0,5 м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5.5.Длина могилы 2 м (в зависимости от длины гроба), ширина - 1 м, глубина могилы для захоронения должна составлять не менее 1,5 м от поверхности земли до крышки гроба, в зависимости от условий грунта. Над каждой могилой должна быть земельная насыпь высотой 0,5 м от поверхности земли или надмогильная плита, насыпь должна выступать за края могилы для защиты ее от поверхностных вод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6.На всех кладбищах разрешается захоронение урны с прахом в землю в существующие родственные могилы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7.При захоронении на могильном холме устанавливается памятник или памятный знак с указанием фамилии, имени, отчества, даты рождения и даты смерти умершего и регистрация в книге регистрации надмогильных сооружений.(приложение №2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8.Надмогильные сооружения являются собственностью граждан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5.9.Размеры надмогильных сооружений не должны превышать размеры отведенного участка могилы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5.10.При установке надмогильных сооружений, скамеек, столиков, оградок, выходящих за пределы площади отведенного участка, они могут быть снесены администрацией кладбища без предупреждени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6.Обязанности администрации  муниципального образования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дминистрация  обязана содержать кладбище в надлежащем порядке и обеспечить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своевременную подготовку могил, захоронение умерших, урн с прахом или праха после кремации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соблюдение установленной нормы отвода каждого земельного участка для захоронения и правил подготовки могил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одержание в исправном состоянии  территории кладбища, ее ограды, дорог, площадок и их ремонт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уход за зелеными насаждениями вдоль дорог на всей территории кладбища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систематическую уборку всей территории кладбища и своевременный вывоз мусора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учет захоронений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облюдение правил пожарной безопасности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7. Правила посещения кладбищ, права и обязанности граждан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       </w:t>
      </w:r>
      <w:r>
        <w:rPr>
          <w:sz w:val="28"/>
          <w:szCs w:val="28"/>
        </w:rPr>
        <w:t>7.1. На территории кладбища посетители должны соблюдать общественный порядок и тишину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7.2. Посетители кладбища имеют право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выбирать варианты обустройства могил (памятники, оградки, другие сооружения) в соответствии с требованиями к оформлению участка захоронения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производить уборку своего участка и посещение кладбища в отведенные для этого часы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ажать цветы на могильном участке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7.3. Посетители кладбища обязаны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при обустройстве места погребения (оградка, памятник, другие сооружения) не выходить за границы отведенного участка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облюдать установленный порядок захоронения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одержать захоронения в надлежащем порядке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выносить мусор только в отведенные для этого мест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7.4. На территории кладбища посетителям запрещается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устанавливать, переделывать и снимать памятники, мемориальные доски и другие надгробные сооружения без разрешения  администрации сельского поселения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портить памятники, оборудованные кладбища, засорять территорию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ломать зеленые насаждения, рвать цветы, собирать венки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производить выгул собак, пасти домашний скот, ловить птиц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разводить костры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кататься на автотранспорте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производить раскопку грунта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находиться на территории кладбища после его закрытия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заниматься коммерческой деятельностью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оставлять старые демонтированные надмогильные сооружения в не установленных для этого местах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8. Ответственность за нарушение правил посещения кладбища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Лица, виновные в нарушении настоящего Порядка деятельности общественных кладбищ, а также в хищении предметов, находящихся в могиле (гробе), и ритуальных атрибутов на могиле, привлекаются к ответственност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Приложение № 1 к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>Порядку деятельности 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кладбищ  на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территории  Арык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before="0" w:after="150"/>
        <w:jc w:val="right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       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sz w:val="28"/>
          <w:szCs w:val="28"/>
        </w:rPr>
        <w:t>Регистрации  погребений на  общественных кладбищах Арыкского сельского поселения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именование кладбища_____________________________________________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чата «__»____________20___ г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кончена «__»__________20___ г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793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700"/>
        <w:gridCol w:w="1415"/>
        <w:gridCol w:w="1182"/>
        <w:gridCol w:w="941"/>
        <w:gridCol w:w="992"/>
        <w:gridCol w:w="1710"/>
        <w:gridCol w:w="852"/>
        <w:gridCol w:w="1543"/>
        <w:gridCol w:w="35"/>
      </w:tblGrid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хоронени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мершего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мерти</w:t>
            </w:r>
          </w:p>
        </w:tc>
        <w:tc>
          <w:tcPr>
            <w:tcW w:w="50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захоронение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участк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анее захороненны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в-ва о смерти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са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ата записи и подпись лица, ответственного за регистрацию погребений.      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рганизация, оказывающая ритуальные услуги  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ведения о лице, осуществляющем погребение Адрес, контактный телефон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        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Приложение № 2  к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 </w:t>
      </w:r>
      <w:r>
        <w:rPr>
          <w:sz w:val="28"/>
          <w:szCs w:val="28"/>
        </w:rPr>
        <w:t>Порядку деятельности  общественных кладбищ на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территории Арыкского сельского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Книга регистрации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sz w:val="28"/>
          <w:szCs w:val="28"/>
        </w:rPr>
        <w:t>надмогильных сооружений на общественных  кладбищах  Арыкского сельского поселения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именование кладбища_____________________________________________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чата «__»____________20___ г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кончена «__»__________20___ г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/п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ФИО умершего       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ата и место смерти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еквизиты документа о смерти      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ата и место погребения    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ата установления надгробия        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дрес земельного участка для захоронения        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атериал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дгробия      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ата записи и подпись должностного лица, осуществившего регистрацию     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23:00Z</dcterms:created>
  <dc:creator>Manson</dc:creator>
  <dc:description/>
  <cp:keywords/>
  <dc:language>en-US</dc:language>
  <cp:lastModifiedBy>Admin</cp:lastModifiedBy>
  <cp:lastPrinted>2018-06-29T15:40:00Z</cp:lastPrinted>
  <dcterms:modified xsi:type="dcterms:W3CDTF">2018-06-29T12:42:00Z</dcterms:modified>
  <cp:revision>4</cp:revision>
  <dc:subject/>
  <dc:title>АДМИНИСТРАЦИЯ АРЫКСКОГО СЕЛЬСКОГО ПОСЕЛЕНИЯ МАЛМЫЖСКОГО РАЙОНА КИРОВСКОЙ ОБЛАСТИ</dc:title>
</cp:coreProperties>
</file>