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500" w:leader="none"/>
        </w:tabs>
        <w:rPr>
          <w:b w:val="false"/>
          <w:b w:val="false"/>
        </w:rPr>
      </w:pPr>
      <w:r>
        <w:rPr/>
        <w:t>АДМИНИСТРАЦИЯ АРЫКСКСКОГО СЕЛЬСКОГО ПОСЕЛЕН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/>
          <w:b/>
          <w:bCs/>
          <w:sz w:val="32"/>
          <w:szCs w:val="20"/>
        </w:rPr>
      </w:r>
    </w:p>
    <w:p>
      <w:pPr>
        <w:pStyle w:val="Heading2"/>
        <w:rPr/>
      </w:pPr>
      <w:r>
        <w:rPr/>
        <w:t>18.10.2017                                                                                                       №  45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Арык</w:t>
      </w:r>
    </w:p>
    <w:p>
      <w:pPr>
        <w:pStyle w:val="Normal"/>
        <w:spacing w:lineRule="atLeast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первичных средств пожаротушения в местах  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щественного пользования населенных пунктов.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9 № 131-ФЗ «Об общих принципах местного самоуправления в Российской Федерации», Федеральным законом от 21.12.1994 № 69-ФЗ «О пожарной безопасности», Уставом муниципального образования Арыкское сельское поселение, в целях обеспечения пожарной безопасности в границах Арыкского сельского поселения, администрация Арыкского сельского поселения  П О С Т А Н О В Л Я Е Т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еречень первичных средств тушения пожаров и противопожарного инвентаря, которые граждане обязаны иметь в помещениях и строениях, находящихся в их собственности (пользовании) на территории МО «Арыкское сельское поселение» (Приложение 1)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еречень первичных средств тушения пожаров и противопожарного инвентаря, которыми должны быть оснащены территории общего пользования сельских населенных пунктов МО «Арыкское сельское поселение»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ложение 2).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Арыкское сельское поселение  Малмыжского района Кировской области.                                            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исполнения настоящего постановления оставляю за собой. </w:t>
      </w:r>
      <w:bookmarkStart w:id="0" w:name="Par19"/>
      <w:bookmarkEnd w:id="0"/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</w:t>
      </w:r>
      <w:r>
        <w:rPr>
          <w:rFonts w:cs="Times New Roman" w:ascii="Times New Roman" w:hAnsi="Times New Roman"/>
          <w:color w:val="000000"/>
          <w:sz w:val="28"/>
          <w:szCs w:val="28"/>
        </w:rPr>
        <w:t>ение вступает в силу после его официального опубликования.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М.Р. Галимзянов </w:t>
      </w:r>
    </w:p>
    <w:p>
      <w:pPr>
        <w:pStyle w:val="Normal"/>
        <w:suppressAutoHyphens w:val="true"/>
        <w:autoSpaceDE w:val="false"/>
        <w:spacing w:lineRule="exact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1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рыкского сельского посел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 18 » октября 2017 г. № 45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х средств тушения пожаров и противопожарного инвентаря, которые гражданам рекомендовано иметь в помещениях и строениях, находящихся в их собственности (пользовании) на территории муниципального образования «Арыкское сельское поселение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417"/>
        <w:gridCol w:w="1985"/>
        <w:gridCol w:w="1417"/>
        <w:gridCol w:w="1134"/>
        <w:gridCol w:w="109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зданий и помещени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ща емая площадь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жаротушения и противопожарного инвентаря (штук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шковый огнетушитель ОП-4 (или аналоги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щик с песком емкостью 0,5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ка с водой и ведр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ор, топор, лоп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 коттеджного типа для постоянног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*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и и иные жилые здания для сезонног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*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1, 1 (*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ые жилые дома для постоянног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*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1, 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гар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жилые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(*) - устанавливается в период проживания (летнее время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жилых домах коридорного типа устанавливается не менее двух огнетушителей на этаж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помещений на высоте не более 1,5 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2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рыкского сельского посел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 18 » октября 2017 г. № 45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х средств тушения пожаров и противопожарного инвентаря, которыми рекомендовано оснастить территории общего пользования сельских населенных пунктов муниципального образования «Арыкское сельское поселение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35"/>
        <w:gridCol w:w="34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ервичных средств пожаротушения, немеханизированного инструмента и инвентаря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комплектации пожарного щи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нетушители (рекомендуемые):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здушно-пенные (ОВП) вместимостью 10 л;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ошковые (ОП) вместимостью, л / массой огнетушащего состава, кг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-10/9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-5/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р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ор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бестовое полотно, грубошерстная ткань или войлок (кошма, покрывало из негорючего материала) размером не менее 1 х 1 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а штыкова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exact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52:00Z</dcterms:created>
  <dc:creator>user</dc:creator>
  <dc:description/>
  <cp:keywords/>
  <dc:language>en-US</dc:language>
  <cp:lastModifiedBy>Admin</cp:lastModifiedBy>
  <cp:lastPrinted>2017-11-09T21:37:00Z</cp:lastPrinted>
  <dcterms:modified xsi:type="dcterms:W3CDTF">2017-11-13T15:52:00Z</dcterms:modified>
  <cp:revision>2</cp:revision>
  <dc:subject/>
  <dc:title/>
</cp:coreProperties>
</file>