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.10.2019 г.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№ 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утверждении анализа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финансовых, экономических, социальных и иных показателей развития малого и средне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предпринимательства и эффективности применения мер по его развитию на территории Арыкского  сельского поселения  по итогам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Арыкского сельского поселения, администрация Арыкского сельского поселения ПОСТАНОВЛЯЕТ:     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>1. Утвердить анализ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инансовых, экономических, социальных и иных показателей развития малого и среднего  предпринимательства и эффективности применения мер по его развитию на территории Арыкского  сельского поселения по итогам 2018 года</w:t>
      </w:r>
      <w:r>
        <w:rPr>
          <w:sz w:val="28"/>
          <w:szCs w:val="28"/>
        </w:rPr>
        <w:t>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 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0.2019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Анализ финансовых, экономических, социальных и иных показателей развития малого и среднего  предпринимательства и эффективности применения мер по его развитию на </w:t>
      </w:r>
      <w:r>
        <w:rPr>
          <w:rStyle w:val="StrongEmphasis"/>
          <w:sz w:val="28"/>
          <w:szCs w:val="28"/>
        </w:rPr>
        <w:t>территории Арыкского  сельского поселения  по итогам 2018 года</w:t>
      </w:r>
      <w:r>
        <w:rPr>
          <w:rStyle w:val="StrongEmphasis"/>
          <w:color w:val="000000"/>
          <w:sz w:val="28"/>
          <w:szCs w:val="28"/>
        </w:rPr>
        <w:t xml:space="preserve">. </w:t>
      </w:r>
    </w:p>
    <w:p>
      <w:pPr>
        <w:pStyle w:val="Style15"/>
        <w:spacing w:before="0" w:after="0"/>
        <w:jc w:val="center"/>
        <w:rPr>
          <w:rStyle w:val="StrongEmphasis"/>
          <w:color w:val="23232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Анализ о состоянии, проблем и перспектив развития малого и среднего предпринимательства  на территории Арыкского сельского поселения по итогам 2018 года 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Структура малых предприятий на территории Арыкского сельского поселения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На территории Арыкского сельского поселения по итогам 2018 года количество действующих малых предприятий составило 9 единиц. Из них: объекты розничной торговли – 4 ед., обработка древесины – 1 ед., сельское хозяйство – 3 ед.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Конкурсы на получение грантов начинающим субъектам малого и среднего предпринимательства в Арыкском сельском поселении в 2018 году не проводились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В целом на территории Арыкского сельского поселения прослеживается положительная динамика развития субъектов малого и среднего предпринимательства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Развитие инфраструктуры поддержки субъектов малого и среднего предпринимательства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В Арыкском сельском поселении нет действующих объектов инфраструктуры поддержки субъектов малого и среднего предпринимательства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Основные проблемы, перспективы развития малого и среднего предпринимательства, предложения по его развитию на территории </w:t>
      </w:r>
      <w:r>
        <w:rPr>
          <w:b/>
          <w:color w:val="000000"/>
        </w:rPr>
        <w:t>Арыкского сельского поселения</w:t>
      </w:r>
    </w:p>
    <w:p>
      <w:pPr>
        <w:pStyle w:val="Style15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На развитие предпринимательства на территории Арыкского сельского поселения серьезное влияние оказывают существующая экономическая ситуация и связанные с ней общие проблемы, а именно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низкая доля предприятий производственной сферы,  преобладание сферы торговли, низкая востребованность  сферы услуг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дефицит квалифицированных кадров, недостаточный уровень профессиональной подготовки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в связи с дефицитом местного бюджета отсутствие реального финансирования муниципальных программ развития малого и среднего предпринимательства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- низкая предпринимательская активность молодежи;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ерспективы развития:</w:t>
      </w:r>
    </w:p>
    <w:p>
      <w:pPr>
        <w:pStyle w:val="Style15"/>
        <w:jc w:val="both"/>
        <w:rPr/>
      </w:pPr>
      <w:r>
        <w:rPr>
          <w:color w:val="000000"/>
        </w:rPr>
        <w:tab/>
      </w:r>
      <w:r>
        <w:rPr>
          <w:sz w:val="26"/>
          <w:szCs w:val="26"/>
        </w:rPr>
        <w:t xml:space="preserve">     Формирование и принятие муниципальной программы развития и поддержки малого и среднего предпринимательства на территории муниципального образования Арыкское сельское поселение с учетом комплексного подхода к решению проблем развития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5:44:00Z</dcterms:created>
  <dc:creator>Manson</dc:creator>
  <dc:description/>
  <cp:keywords/>
  <dc:language>en-US</dc:language>
  <cp:lastModifiedBy>User</cp:lastModifiedBy>
  <cp:lastPrinted>2018-03-24T20:14:00Z</cp:lastPrinted>
  <dcterms:modified xsi:type="dcterms:W3CDTF">2019-10-21T08:53:00Z</dcterms:modified>
  <cp:revision>6</cp:revision>
  <dc:subject/>
  <dc:title>АДМИНИСТРАЦИЯ АРЫКСКОГО СЕЛЬСКОГО ПОСЕЛЕНИЯ МАЛМЫЖСКОГО РАЙОНА КИРОВСКОЙ ОБЛАСТИ</dc:title>
</cp:coreProperties>
</file>