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09.2018                                                                             № 49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экологического месячника по санитарной очистке и благоустройству территории Арык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вязи с необходимостью проведения массовой уборки, улучшения санитарного состояния и повышения уровня благоустройства объектов и территории Арыкского сельского поселения администрация Арыкского сельского поселения ПОСТАНОВЛЯЕ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ъявить и провести с 17.09.2018 по 17.10.2018 экологический месячник по санитарной очистке и благоустройству территории Арыкского сельского поселения с целью уборки и вывоза мусора с территории дворов, улиц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рганизовать работу среди населения по месту жительства, школьников по наиболее полному и эффективному участию в экологическом месячнике по санитарной очистке и благоустройству территорий населенных пунк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Закрепить за организациями любой формы собственности территории с указанием видов и объемов работ по очистке и благоустройству территор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выполнением постановления оставляю за собой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М.Р. Галимзянов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Н.В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асильева Наталья Владимировна</w:t>
      </w:r>
    </w:p>
    <w:p>
      <w:pPr>
        <w:pStyle w:val="Normal"/>
        <w:jc w:val="both"/>
        <w:rPr/>
      </w:pPr>
      <w:r>
        <w:rPr/>
        <w:t>3-01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24d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71</Words>
  <Characters>1550</Characters>
  <CharactersWithSpaces>181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1:00Z</dcterms:created>
  <dc:creator>Admin</dc:creator>
  <dc:description/>
  <dc:language>en-US</dc:language>
  <cp:lastModifiedBy>Admin</cp:lastModifiedBy>
  <cp:lastPrinted>2018-10-02T11:31:00Z</cp:lastPrinted>
  <dcterms:modified xsi:type="dcterms:W3CDTF">2018-10-02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