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9.2018                                                                                   № 53/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периода  2018/201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08.08.2012 г. № 808 «Об организации теплоснабжения в Российской Федерации и о внесении изменений в некоторые акты Правительства Российской Федерации», согласно Правилам и нормам технической эксплуатации жилого фонда, утвержденным постановлением Госстроя № 170 от 27.09.2003 года, Правилам технической эксплуатации тепловых энергоустановок, утвержденным приказом Минэнерго России № 115 от 24.03.2003 года и на основании Постановления администрации Малмыжского района № 526 от 14.09.2018 года,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чать отопительный период 2018/2019 года на территории Арыкского сельского поселения с 24.09.20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екоменд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Теплоснабжающим организациям обеспечить подачу теплоносителя.</w:t>
      </w:r>
    </w:p>
    <w:p>
      <w:pPr>
        <w:pStyle w:val="Normal"/>
        <w:jc w:val="both"/>
        <w:rPr/>
      </w:pPr>
      <w:r>
        <w:rPr>
          <w:sz w:val="28"/>
          <w:szCs w:val="28"/>
        </w:rPr>
        <w:t>2.2. Потребителям тепловой энергии обеспечить безаварийный пуск тепловой энерг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Опубликовать постановление в информационном бюллетене Арык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М.Р. Галимзя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рыкского сельского поселения                                Н.В. Василь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администрация сельского поселения- 2, прокуратура-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4:19:00Z</dcterms:created>
  <dc:creator>Admin</dc:creator>
  <dc:description/>
  <cp:keywords/>
  <dc:language>en-US</dc:language>
  <cp:lastModifiedBy>Admin</cp:lastModifiedBy>
  <cp:lastPrinted>2018-10-09T17:19:00Z</cp:lastPrinted>
  <dcterms:modified xsi:type="dcterms:W3CDTF">2018-10-09T14:19:00Z</dcterms:modified>
  <cp:revision>2</cp:revision>
  <dc:subject/>
  <dc:title/>
</cp:coreProperties>
</file>