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Муниципального учреждения культуры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32  Устава Арыкского сельского поселения 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Ликвидировать муниципальное казенное учреждение культуры Арыкский сельский Дом культу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значить ликвидатором Стрельцову Алевтину Аркадьевну, исполняющую обязанности директора муниципального казенного учреждения культуры Арыкский сельский Дом культу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состав ликвидационной комиссии согласно приложению №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комендовать ликвидатору в течение трех дней вступления в силу настоящего постановления направить в Межрайонную ИФНС России №4 по Кировской области уведомление о принятии решения о ликвидации учреждения и формировании ликвидационной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Ликвидационной комиссии осуществить юридически значимые действия по осуществлению ликвидации Учрежд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1. Опубликовать в «Вестнике государственной регистрации» извещение о ликвидации Муниципального казенного учреждения «Арыкский сельский Дом культуры», о порядке и сроках заявлений требований кредиторам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2. Принять меры к выявлению кредиторов и получению дебиторской задолженности, а также направить письменные извещения кредиторам о ликвидации муниципального казенного учреждения культуры Арыкский сельский Дом культур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3. По истечении двухмесячного срока со дня опубликования в печати извещения о ликвидации муниципального учреждения культуры Арыкский сельский Дом культур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3.1. подготовить промежуточный ликвидационный баланс в соответствии с требованиями статьи 63 Гражданского кодекса Российской Федер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3.2. предоставить на утверждение в администрацию муниципального образования Арыкское сельское поселение Малмыжского района промежуточный ликвидационный балан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4. После завершения расчетов с кредитора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4.1. подготовить и предоставить на согласование в администрацию муниципального образования Арыкское сельское поселение Малмыжского района ликвидационный баланс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4.2. передать администрации муниципального образования Арыкское сельское поселение Малмыжского района печати и штампы муниципального казенного учреждения культуры Арыкский сельский Дом культур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4.3. уведомить Межрайонную ИФНС России №4 по Кировской области о завершении процесса ликвидац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4.4. предоставить необходимые документы в Межрайонную ИФНС России № 5 по Кировской области для внесения в единый государственный реестр юридических лиц записи о прекращении деятельности муниципального учреждения культуры Арыкский сельский Дом культур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Ликвидатору предоставить в администрацию муниципального образования Арыкское сельское поселение Малмыжского района свидетельство о внесении в единый государственный реестр юридических лиц записи о прекращении деятельности муниципального казенного учреждения культуры Арыкский сельский Дом культуры в трехдневный срок после его получ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. Исполняющему обязанности директора муниципального казенного учреждения культуры Арыкский сельский Дом культуры Стрельцовой А.А. предупредить работников муниципального казенного  учреждения культуры Арыкский сельский Дом культуры  об увольнении в связи с ликвидацией муниципального казенного учреждения культуры Арыкский сельский Дом культур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. После завершения ликвидации муниципального учреждения культуры Арыкский сельский Дом культуры внести соответствующие изменения в реестр муниципальной собственности Арык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ельского поселения    М. Р. Галимзяно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ЛЕ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Г.Г. Осипо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= 3.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1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рыкского сельского поселения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_ №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квидационной комиссии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ЕЛЬЦОВА                              - председатель ликвидационной комиссии,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втина Аркадьевна                     директор МКУК Арыкский СДК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ликвидационной 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: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>
          <w:sz w:val="28"/>
          <w:szCs w:val="28"/>
        </w:rPr>
        <w:t xml:space="preserve">ПЕТРОВ   </w:t>
      </w:r>
      <w:r>
        <w:rPr>
          <w:b/>
          <w:sz w:val="28"/>
          <w:szCs w:val="28"/>
        </w:rPr>
        <w:t xml:space="preserve">                                  - </w:t>
      </w:r>
      <w:r>
        <w:rPr>
          <w:sz w:val="28"/>
          <w:szCs w:val="28"/>
        </w:rPr>
        <w:t xml:space="preserve">член ликвидационной комиссии, депутат </w:t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>
          <w:sz w:val="28"/>
          <w:szCs w:val="28"/>
        </w:rPr>
        <w:t>Борис Борисович                         сельской Думы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МЗЯНОВ                            - глава администрации Арыкского сельского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ат Равилович                         поселения;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ЗИЕВА                                 - специалист 1 категории по финансам и бюд-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я Миннегалиевна              жетному учету администрации Арыкского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.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53:00Z</dcterms:created>
  <dc:creator>Manson</dc:creator>
  <dc:description/>
  <cp:keywords/>
  <dc:language>en-US</dc:language>
  <cp:lastModifiedBy>Admin</cp:lastModifiedBy>
  <cp:lastPrinted>2015-03-05T14:02:00Z</cp:lastPrinted>
  <dcterms:modified xsi:type="dcterms:W3CDTF">2015-03-05T11:03:00Z</dcterms:modified>
  <cp:revision>16</cp:revision>
  <dc:subject/>
  <dc:title>АДМИНИСТРАЦИЯ АРЫКСКОГО СЕЛЬСКОГО ПОСЕЛЕНИЯ МАЛМЫЖСКОГО РАЙОНА КИРОВСКОЙ ОБЛАСТИ</dc:title>
</cp:coreProperties>
</file>