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11.2018 г.                                                                                     №  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бавлении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Арыкского сельского поселения от 13.10.2017 № 42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Арыкского сельского поселения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8"/>
          <w:szCs w:val="28"/>
        </w:rPr>
        <w:t xml:space="preserve">Добавит в 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705" w:hanging="0"/>
        <w:jc w:val="both"/>
        <w:outlineLvl w:val="0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  органов местного самоуправления муниципального образования «Арыкское сельское поселение» Малмыжского района Кировской  облас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 органа местного самоуправления </w:t>
      </w:r>
      <w:r>
        <w:rPr>
          <w:bCs/>
          <w:sz w:val="28"/>
          <w:szCs w:val="28"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М. 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Арык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9.11.2018  № 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06"/>
        <w:gridCol w:w="2883"/>
        <w:gridCol w:w="2901"/>
        <w:gridCol w:w="2466"/>
        <w:gridCol w:w="219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дание детского сад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 Арык ул. Молодеж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. 7б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976 года построй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8 кв.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 Большой Сатнур ул. Спортивная д. 7в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1 года построй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 кв.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дание амбулатории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 Арык ул. Шко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. 6а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990 года построй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79,7 кв. 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  начальной </w:t>
            </w:r>
          </w:p>
          <w:p>
            <w:pPr>
              <w:pStyle w:val="Normal"/>
              <w:rPr/>
            </w:pPr>
            <w:r>
              <w:rPr/>
              <w:t xml:space="preserve">школы   д.Пижинерь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. Пижинерь  ул. Березовая  д. 1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55 года постройки,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23 кв. м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интерна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. Арык ул. Шко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. 1б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4 года постройк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6 кв. м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</w:t>
      </w:r>
    </w:p>
    <w:sectPr>
      <w:type w:val="nextPage"/>
      <w:pgSz w:orient="landscape" w:w="16838" w:h="11906"/>
      <w:pgMar w:left="1843" w:right="678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6:58:00Z</dcterms:created>
  <dc:creator>User</dc:creator>
  <dc:description/>
  <cp:keywords/>
  <dc:language>en-US</dc:language>
  <cp:lastModifiedBy>Admin</cp:lastModifiedBy>
  <cp:lastPrinted>2018-11-21T14:06:00Z</cp:lastPrinted>
  <dcterms:modified xsi:type="dcterms:W3CDTF">2019-02-11T16:58:00Z</dcterms:modified>
  <cp:revision>2</cp:revision>
  <dc:subject/>
  <dc:title/>
</cp:coreProperties>
</file>