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3.2019                                                                                     № 1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Ар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торговли в период весеннего половодья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Арык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ями 7, 16, 43 Федерального закона от 06.10.2003 N 131-ФЗ "Об общих принципах организации местного самоуправления в Российской Федерации", распоряжением администрации Арыкского сельского поселения  от  23.03.2018 г.  № 6 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неотложных  противопаводковых  мероприятий в 2018 году", постановления администрации Арыкского сельского поселения  от   01.02.2016 г.  № 2  «Об утверждении Порядка разработки и утверждения схемы размещения и предоставления субъектам предпринимательства мест для размещения нестационарных торговых объектов на территории Арыкского сельского поселения» с целью обеспечения жителей деревни Актюба,  деревни Никольское  товарами первой необходимости во время весеннего половодья администрации Арыкского сельского поселения 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  Рекомендовать организовать обеспечение продуктами питания, питьевой водой и предметами первой необходимости, создать необходимые товарные запасы, определить ответственных лиц на период весеннего половодья (фамилия, имя, отчество, телефон) руководителям предприятий розничной торговли, находящихся в зоне затопления, в том числе: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1. Индивидуальному предпринимателю Газизову Фанису Газизовичу (автолавка, ул. Молодежная ) - жителей деревни Никольское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2. Обществу с ограниченной ответственностью «Апис Меллифера»  пгт Кильмезь (автолавка, ул. Озерная) – жителей деревни Актюба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3. Индивидуальному предпринимателю Закиевой Фирае Хамидовне (автолавка, ул. Молодежная, ул. Озерная) - жителей деревень Никольское,  Актюб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2.  Согласовать с предприятиями торговли вопросы по оборудованию подходов и мостиков к местам  размещения нестационарных торговых объектов  для организации доставки продуктов питания, питьевой воды с берега до мест  размещения нестационарных торговых объектов, решить вопрос о необходимости привлечения плавсредств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3.  В период возможного затопления населенных  пунктов и эвакуации пострадавшего насел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3.1. Администрации Арыкского сельского поселения, МКОУ ООШ д. Арык  обеспечить эвакуируемое население в пунктах временного размещения трехразовым горячим питанием; подвоз продуктов осуществлять своим автотранспортом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4.  Рекомендовать организовать по мере необходимости трехразовое питание населения, находящегося в зоне затопления, руководителям предприятий и организаци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5. Опубликовать настоящее постановление в информационном бюллетене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 местного самоуправления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Арыкское сельское поселение» Малмыжского района Кировской 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6.  Постановление вступает в силу с момента его офици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 Контроль над исполнением настоящего постановления оставляю за 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М.Р.Галимзян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  <w:tab w:val="left" w:pos="5670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9:05:00Z</dcterms:created>
  <dc:creator>ponomareva</dc:creator>
  <dc:description/>
  <cp:keywords/>
  <dc:language>en-US</dc:language>
  <cp:lastModifiedBy>Admin</cp:lastModifiedBy>
  <cp:lastPrinted>2019-03-17T11:51:00Z</cp:lastPrinted>
  <dcterms:modified xsi:type="dcterms:W3CDTF">2019-03-26T08:04:00Z</dcterms:modified>
  <cp:revision>4</cp:revision>
  <dc:subject/>
  <dc:title/>
</cp:coreProperties>
</file>