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17                                                                                     № 4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пожарно-профилактической работы в жилом секторе и на объектах с массовым пребыванием людей на территории   Арыкского  сельского поселения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06.10.2003 г. № 131-ФЗ «Об общих принципах организации местного самоуправления в Российской Федерации»,   Правил противопожарного режима в РФ (утвержденных Постановлением Правительства РФ от 25 апреля 2012 г. № 390), от 22.02.2008 года № 123-ФЗ «Технический регламент о требованиях пожарной безопасности», администрация Арыкского сельского поселения,  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Арык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активизации пожарно-профилактической работы в жилом секторе и на объектах с массовым пребывание людей в границах Арыкского сельского посе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начить лицами, ответственными за проведение противопожарной пропаганды и обучение населения мерам пожарной безопасности ведущего специалиста  администрации Арыкского сельского поселения Поткину Л.Ф. и водителя пожарной машины добровольной пожарной охраны Сабирова Г.И.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информационном бюллетене   органов местного самоуправления муниципального образован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рыкское сельское поселение» Малмыжского района Кировской 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 Постановление вступает в силу с момента его официальн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Контроль над исполнением настоящего постановления оставляю за 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М.Р.Галимзян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ык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8.10.2017  №  48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Арыкского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ение о порядке проведения противопожарной пропаганды и обучения населения Арыкского сельского поселе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нижение количества пожаров и степени тяжести их последств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вершенствование знаний населения в области пожарной безопасност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взаимодействия администрации Арыкского сельского поселения, организаций и населения в сфере обеспечения пожарной безопас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форм и методов противопожарной пропаганды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Арыкского сельского поселения, личный состав добровольной пожарной охраны, уличные комитеты, а также руководители учреждений и организаций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рганизация противопожарной пропаганды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Арыкского сельского поселения проводит противопожарную пропаганду посредством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готовления и размещения социальной рекламы по пожарной безопас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влечения средств массовой информаци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информационного материала на противопожарную тематику на сайте администрации Арыкского сельского поселения в сети Интернет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ерку соблюдения пожарной безопасности в личных  хозяйствах среди пенсионеров, инвалидов и лиц, злоупотребляющих алкоголем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жарная пропаганда проводится в соответствии с законодательством за счет средств соответствующего бюджета.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Арыкского сельского поселения назначается ответственное должностное лицо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рык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Арыкского сельского поселения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противопожарную пропаганду и обучение в местных бюджетах в обязательном порядке предусматриваются денежные средства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территории, зданий и сооружений и помещений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ояние эвакуационных путей и выходов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ность персонала организации к действиям в случае возникновения пожара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и оснащение добровольной пожарной дружины в соответствии с действующим законодательством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ык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8.10.2017  №  48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пожарно-профилактической работе в жилом секторе и на объектах с массовым пребывание людей в границах Арыкского сельского поселения.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5308"/>
        <w:gridCol w:w="1869"/>
        <w:gridCol w:w="2783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рыкского сельского поселения, Д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рыкского сельского поселения, Д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буклетов, памяток по обучению населения правилам пожарной безопасности, действиям в случае пожар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рыкского сельского поселения, ДПО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обучение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рыкского сельского поселения, ДПО, отделение социального обслуживания населения на дому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встречи населения с представителями МЧС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ыкского сельского поселения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4:00Z</dcterms:created>
  <dc:creator>ponomareva</dc:creator>
  <dc:description/>
  <cp:keywords/>
  <dc:language>en-US</dc:language>
  <cp:lastModifiedBy>Admin</cp:lastModifiedBy>
  <cp:lastPrinted>2017-11-12T09:15:00Z</cp:lastPrinted>
  <dcterms:modified xsi:type="dcterms:W3CDTF">2017-11-13T15:54:00Z</dcterms:modified>
  <cp:revision>2</cp:revision>
  <dc:subject/>
  <dc:title/>
</cp:coreProperties>
</file>