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0.2019 г.                                                                                                          № 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утверждении Порядка ведения реестра субъектов малого и среднего предпринимательства </w:t>
      </w:r>
      <w:r>
        <w:rPr>
          <w:rFonts w:eastAsia="Calibri"/>
          <w:sz w:val="28"/>
          <w:szCs w:val="28"/>
        </w:rPr>
        <w:t>-</w:t>
      </w:r>
      <w:r>
        <w:rPr>
          <w:rFonts w:eastAsia="Calibri"/>
          <w:b/>
          <w:sz w:val="28"/>
          <w:szCs w:val="28"/>
        </w:rPr>
        <w:t xml:space="preserve"> получателей поддержки </w:t>
      </w:r>
      <w:r>
        <w:rPr>
          <w:b/>
          <w:sz w:val="28"/>
          <w:szCs w:val="28"/>
        </w:rPr>
        <w:t>муниципального образования Арыкское сельское поселение Малмыжского муниципального района Кировской области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статьи 8 Федерального закона от 24 июля 2007 года № 209-ФЗ «О развитии малого и среднего предпринимательства в Российской Федерации»,  и в соответствии с приказом Министерства экономического развития Российской Федерации от 31 мая 2017 года № 262 « Об утверждении порядка ведения реестров субъектов малого и среднего предпринимательства – получателей поддержки и требований к технологическим, программным, лингвистическим, правовым и организационным средствам обеспечения пользования указанными реестрами»,  администрация Арык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Порядок ведения реестра субъектов малого и среднего предпринимательства – получателей поддержки согласно Приложению 1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Утвердить Требования к технологическим, программным, лингвистическим, правовым и организационным средствам обеспечения пользования реестром субъектов малого и среднего предпринимательства – получателей поддержки согласно Приложению 2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Утвердить форму реестра субъектов малого и среднего предпринимательства – получателей поддержки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 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5.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0.2019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                                                 </w:t>
      </w:r>
      <w:r>
        <w:rPr>
          <w:bCs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РЕЕСТРА СУБЪЕКТОВ МАЛОГО И СРЕДНЕ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 – ПОЛУЧАТЕЛЕЙ ПОДДЕРЖ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/>
        </w:rPr>
        <w:t>I</w:t>
      </w:r>
      <w:r>
        <w:rPr>
          <w:rStyle w:val="StrongEmphasis"/>
          <w:color w:val="000000"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стоящий Порядок определяет правила ведения реестра субъектов малого и среднего предпринимательства - получателей поддержки, оказываемой администрацией МО Арыкское сельское поселение Малмыжского муниципального района Кировской области (далее – реестр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Реестр веде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ами, установленных в приложении 2 к настоящему постановлени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 Ведение Реестра, в том числе включение (исключение) в реестр сведений о получателях поддержки  осуществляется  специалистом  администрации Арыкского сельского поселения Малмыжского муниципального района Кировской области (далее – специалис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естр ведется специалистом по утвержденной форме согласно  приложению 3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 Сведения, содержащиеся в Реестре, являются открытыми для ознакомления с ними физических и юридических лиц и размещаются на официальном сайте администрации Арыкское сельское поселение Малмыжского муниципального района Кировской области в информационно-телекоммуникационной сети «Интернет», в том числе в форме открытых данны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color w:val="000000"/>
          <w:sz w:val="28"/>
          <w:szCs w:val="28"/>
          <w:lang w:val="en-US"/>
        </w:rPr>
        <w:t>II</w:t>
      </w:r>
      <w:r>
        <w:rPr>
          <w:rStyle w:val="StrongEmphasis"/>
          <w:color w:val="000000"/>
          <w:sz w:val="28"/>
          <w:szCs w:val="28"/>
        </w:rPr>
        <w:t>. Порядок внесения в реестр сведений о получателях поддержки и исключения из реестра сведений о получателях поддерж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Сведения о получателе поддержки, включаемые в реестры, образуют реестровую запис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Сведения о субъектах малого и среднего предпринимательства – получателях поддержки предоставляются специалисту не позднее 20 дней  со дня принятия решения об оказании поддержки или о прекращении оказания поддержки  администрацией Арыкского сельского поселения Малмыжского муниципального района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ведения о субъектах малого и среднего предпринимательства – получателях поддержки предоставляются специалисту в электронном виде с сопроводительным письм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случае отсутствия всех сведений, необходимых для включения в реестровую запись, либо выявления несоответствия  в таких сведениях специалист, оказывающий поддержку, посредством направления запроса получателю поддержки обеспечивает получение указанных сведений и представление специалисту в пределах срока, установленного пунктом 7 настоящего Поряд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пециалист вносит изменения в реестровую запись о получателе поддержки в течение 10 рабочих дней со дня предоставления специалистом информации об изменении сведений, содержащихся в реестр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1. Сформированный реестр должен быть подписан главой администрации Арыкского сельского поселения. 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 При внесении в реестр сведений о получателе поддержки указываютс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номер реестровой записи и дата включения сведений о получателе поддержки в реестр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 дата принятия решения о предоставлении и (или) прекращении оказания поддержк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  наименование юридического лица или фамилия, имя и  (при наличии) отчество индивидуального предпринимател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 идентификационный номер налогоплательщик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  вид, форма и размер предоставленной поддержк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 срок оказания поддержк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 информация (в случае, если имеется) о нарушении порядка и условий предоставления поддержки, в том числе о нецелевом использовании средств поддерж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Реестровая запись, содержащая сведения о получателе поддержки, исключается из реестра по истечении трех лет с даты окончания срока оказания поддержки  на основании составления соответствующего ак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 Сведения о получателях поддержки, исключенных из реестра, хранятся администрацией Арыкского сельского поселения Малмыжского муниципального района Кировской области в соответствии с законодательством Российской Федерации об архивном деле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0.2019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ТЕХНОЛОГИЧЕСКИМ, ПРОГРАММНЫМ, ЛИНГВИСТИЧЕСКИМ, ПРАВОВЫМ И ОРГАНИЗАЦИОННЫМ СРЕДСТВАМ ОБЕСПЕЧЕНИЯ ПОЛЬЗОВАНИЯ РЕЕСТРОМ СУБЪЕКТОМ МАЛОГО И СРЕДНЕГО ПРЕДПРИНИМАТЕЛЬСТВА – ПОЛУЧАТЕЛЕЙ ПОДДЕРЖК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/>
        </w:rPr>
        <w:t>I</w:t>
      </w:r>
      <w:r>
        <w:rPr>
          <w:rStyle w:val="StrongEmphasis"/>
          <w:color w:val="000000"/>
          <w:sz w:val="28"/>
          <w:szCs w:val="28"/>
        </w:rPr>
        <w:t>. Требования к технологическим и программным средства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 В целях защиты сведений, включенных в реестр субъектов малого и среднего предпринимательства – получателей поддержки,  администрация  Арыкского сельского поселения  Малмыжского муниципального района Кировской области обяза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менять средства антивирусной защит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ормировать резервную копию реестра на электронном носителе, которая должна храниться в месте, исключающем ее утрату, одновременно с оригинал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ять целостность размещенных в реестре сведений и обеспечивать их защиту от несанкционированного изменения и уничто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еспечить бесперебойное ведение реестра, защиту его информационных ресурсов от взлома и несанкционированного доступа, а также разграничение прав пользователей информационной системы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Требования к лингвистическим средств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щение сведений  реестра на официальном сайте осуществляется на государственном языке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спользование латинских символов и букв при написании русских слов не допускается. Использование букв и символов иных языков, кроме указанных  в пункте 2 настоящих Требований, допускается только в случаях, когда в реестре указываются наименования юридических лиц на иностранном языке.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Требования к правовым средств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Администрация  Арыкского сельского поселения  Малмыжского муниципального района Кировской области</w:t>
      </w:r>
      <w:r>
        <w:rPr>
          <w:sz w:val="28"/>
          <w:szCs w:val="28"/>
        </w:rPr>
        <w:t xml:space="preserve"> об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уществлять ведение реестра в соответствии с требованиями, установленными Федеральным законом от 24 июля 2007 г. № 209-ФЗ «О развитии малого и среднего предпринимательства в Российской Федерации» и настоящим постановл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ть обработку персональных данных получателей поддержки в соответствии с Федеральным законом от 27 июля 2006 г. № 152-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разглашения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Требования к организационным средствам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5. В целях обеспечения пользования реестром на официальном сайте </w:t>
      </w:r>
      <w:r>
        <w:rPr>
          <w:color w:val="000000"/>
          <w:sz w:val="28"/>
          <w:szCs w:val="28"/>
        </w:rPr>
        <w:t>администрация  Арыкского сельского поселения  Малмыжского муниципального района Кировской области</w:t>
      </w:r>
      <w:r>
        <w:rPr>
          <w:sz w:val="28"/>
          <w:szCs w:val="28"/>
        </w:rPr>
        <w:t xml:space="preserve"> должна размещать контактную информацию специалистов администрации ответственных за ведение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8.10.2019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ЕСТР СУБЪЕКТОВ МАЛОГО И СРЕДНЕГО ПРЕДПРИНИМАТЕЛЬСТВА – ПОЛУЧА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ДЕРЖКИ ЗА ________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6"/>
          <w:szCs w:val="16"/>
        </w:rPr>
        <w:t>(</w:t>
      </w:r>
      <w:r>
        <w:rPr>
          <w:bCs/>
          <w:sz w:val="16"/>
          <w:szCs w:val="16"/>
        </w:rPr>
        <w:t xml:space="preserve"> </w:t>
      </w:r>
      <w:r>
        <w:rPr>
          <w:bCs/>
          <w:i/>
          <w:sz w:val="20"/>
          <w:szCs w:val="20"/>
        </w:rPr>
        <w:t>наименование муниципального образования</w:t>
      </w:r>
      <w:r>
        <w:rPr>
          <w:bCs/>
          <w:sz w:val="16"/>
          <w:szCs w:val="16"/>
        </w:rPr>
        <w:t>)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612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11"/>
        <w:gridCol w:w="3265"/>
        <w:gridCol w:w="2835"/>
        <w:gridCol w:w="1559"/>
        <w:gridCol w:w="1560"/>
        <w:gridCol w:w="1559"/>
        <w:gridCol w:w="1417"/>
        <w:gridCol w:w="1276"/>
      </w:tblGrid>
      <w:tr>
        <w:trPr>
          <w:trHeight w:val="41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реест</w:t>
              <w:softHyphen/>
              <w:t>ровой записи и дата вклю</w:t>
              <w:softHyphen/>
              <w:t>чения сведе</w:t>
              <w:softHyphen/>
              <w:t>ний в реестр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инятия решения о предоставлении и (или) прекращении оказания поддержк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субъекте малого и среднего предпринимательства –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учателя поддержки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оставленной поддерж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форма</w:t>
              <w:softHyphen/>
              <w:t>ция о нару</w:t>
              <w:softHyphen/>
              <w:t>шении по</w:t>
              <w:softHyphen/>
              <w:t>рядка и ус</w:t>
              <w:softHyphen/>
              <w:t>ловий пре</w:t>
              <w:softHyphen/>
              <w:t>доставления поддерж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если име</w:t>
              <w:softHyphen/>
              <w:t>ется), в том числе о не</w:t>
              <w:softHyphen/>
              <w:t>целевом ис</w:t>
              <w:softHyphen/>
              <w:t>пользовании средств под</w:t>
              <w:softHyphen/>
              <w:t>держки.</w:t>
            </w:r>
          </w:p>
        </w:tc>
      </w:tr>
      <w:tr>
        <w:trPr>
          <w:trHeight w:val="19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юридического лица или фамилия, имя и  (при наличии) отчество  индивидуального предприним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поддерж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ъекты малого предпринимательства (за исключением микропредприятий):</w:t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ъекты среднего предпринимательства:</w:t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ропредприятия:</w:t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ые предприниматели:</w:t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администрации Арык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   ____________________</w:t>
        <w:tab/>
        <w:tab/>
        <w:t>_________________</w:t>
        <w:tab/>
        <w:t xml:space="preserve"> </w:t>
        <w:tab/>
        <w:tab/>
        <w:t>____ _______________ 20___ года</w:t>
        <w:tab/>
        <w:tab/>
        <w:tab/>
        <w:t xml:space="preserve">                                                        (подпись)</w:t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6:22:00Z</dcterms:created>
  <dc:creator>Manson</dc:creator>
  <dc:description/>
  <cp:keywords/>
  <dc:language>en-US</dc:language>
  <cp:lastModifiedBy>User</cp:lastModifiedBy>
  <cp:lastPrinted>2019-10-20T15:58:00Z</cp:lastPrinted>
  <dcterms:modified xsi:type="dcterms:W3CDTF">2019-10-21T11:18:00Z</dcterms:modified>
  <cp:revision>4</cp:revision>
  <dc:subject/>
  <dc:title>АДМИНИСТРАЦИЯ АРЫКСКОГО СЕЛЬСКОГО ПОСЕЛЕНИЯ МАЛМЫЖСКОГО РАЙОНА КИРОВСКОЙ ОБЛАСТИ</dc:title>
</cp:coreProperties>
</file>