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РЫК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06.2015                                                                                    № 23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постановления от 10.10.2014 №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Арыкское сельское поселение Малмыжского района Кировской области, в связи с экспертным заключением отдела по ведению регистра муниципальных нормативных правовых актов администрация Арык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Считать утратившим силу постановления администрации сельского поселения от 10.10.2014 № 25  «Об утверждении регламента исполнения администрацией Арыкского сельского поселения муниципальной функции по осуществлению муниципального земельного контроля за использованием земе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публиковать постановление в Информационном бюллетене органов местного самоуправления Арык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М.Р. Галимзя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ыкского сельского поселения                                Г.Г. Осип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: администрация сельского поселения- 2, прокуратура- 1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2:29:00Z</dcterms:created>
  <dc:creator>Manson</dc:creator>
  <dc:description/>
  <cp:keywords/>
  <dc:language>en-US</dc:language>
  <cp:lastModifiedBy>Admin</cp:lastModifiedBy>
  <cp:lastPrinted>2015-07-27T11:00:00Z</cp:lastPrinted>
  <dcterms:modified xsi:type="dcterms:W3CDTF">2015-07-27T08:48:00Z</dcterms:modified>
  <cp:revision>8</cp:revision>
  <dc:subject/>
  <dc:title>АДМИНИСТРАЦИЯ АРЫКСКОГО СЕЛЬСКОГО ПОСЕЛЕНИЯ</dc:title>
</cp:coreProperties>
</file>