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«Об утверждении перечня объектов для отбывания наказания в виде исправительных работ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частями 1-3 ст. 19 Федерального закона «Об общих принципах организации местного самоуправления в РФ» №131-ФЗ от 06.10.2003 администрация Арыкского сельского поселения ПОСТАНОВЛЯЕТ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читать утратившим силу постановление администрации Арыкского сельского поселения «Об утверждении перечня объектов для отбывания  в виде исправительных  работ» №6 от 27.01.2015 в редакции постановления №9  от 05.03.2015 «О внесении изменений в постановление администрации сельского поселения от 27.01.2015 №6»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М.Р. Галимзянов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Г.Г. Осипов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я сельского поселения- 2, прокуратура- 1= 3.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09:00Z</dcterms:created>
  <dc:creator>Manson</dc:creator>
  <dc:description/>
  <cp:keywords/>
  <dc:language>en-US</dc:language>
  <cp:lastModifiedBy>Admin</cp:lastModifiedBy>
  <cp:lastPrinted>2015-09-07T09:08:00Z</cp:lastPrinted>
  <dcterms:modified xsi:type="dcterms:W3CDTF">2015-09-07T06:09:00Z</dcterms:modified>
  <cp:revision>2</cp:revision>
  <dc:subject/>
  <dc:title>АДМИНИСТРАЦИЯ АРЫКСКОГО СЕЛЬСКОГО ПОСЕЛЕНИЯ МАЛМЫЖСКОГО РАЙОНА КИРОВСКОЙ ОБЛАСТИ</dc:title>
</cp:coreProperties>
</file>