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8 г.                                                                                    №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Арыкского сельского поселения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Арык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Арык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3.2018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АРЫ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Арыкского сельского поселения от 02.09.2013 № 24/1 «Об административном регламенте по осуществлению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>за сохранностью автомобильных дорог местного значения в границах населенных пунктов Арык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Постановление администрации Арыкского сельского поселения от 03.04.2017 № 12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Арык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М. 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55:00Z</dcterms:created>
  <dc:creator>Manson</dc:creator>
  <dc:description/>
  <dc:language>en-US</dc:language>
  <cp:lastModifiedBy>User</cp:lastModifiedBy>
  <cp:lastPrinted>2018-03-24T20:14:00Z</cp:lastPrinted>
  <dcterms:modified xsi:type="dcterms:W3CDTF">2018-03-25T17:55:00Z</dcterms:modified>
  <cp:revision>2</cp:revision>
  <dc:subject/>
  <dc:title>АДМИНИСТРАЦИЯ АРЫКСКОГО СЕЛЬСКОГО ПОСЕЛЕНИЯ МАЛМЫЖСКОГО РАЙОНА КИРОВСКОЙ ОБЛАСТИ</dc:title>
</cp:coreProperties>
</file>