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комплексных организационных и профилактических мероприятий по противодействию терроризму и экстремизму в сельском поселении на 2015- 2016 годы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активизации работы по противодействию терроризму и экстремизму в сельском поселении и совершенствования государственной системы предупреждения угроз терроризма и экстремизма администрация Арыкского сельского поселения Малмыжского района Кировской области ПОСТАНОВЛЯЕТ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прилагаемый план комплексных организационных и профилактических мероприятий по противодействию терроризму и экстремизму в сельском поселении на 2015-2016 годы (далее- План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Учреждениям, организациям принять участие в мероприятиях, предусмотренных плано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М.Р. Галимзянов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Г.Г. Осипова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= 3.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 постановлением адми-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истрации сельского поселения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__________ №_______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ных организационных и профилактических мероприятий по противодействию терроризму и экстремизму в сельском поселении на 2015-2016 годы </w:t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619"/>
        <w:gridCol w:w="1534"/>
        <w:gridCol w:w="1854"/>
        <w:gridCol w:w="189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Наименование мероприяти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Срок проведения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тветственные исполнители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тметка о выполнении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1. Организационные меропри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комплексных проверок в организациях, на территории сельского поселения по эффективности принимаемых мер, выполнения федерального и областного законодательства в сфере предупреждения террористических а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 2015 году- 2 проверки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Регулярное проведение проверок состояния антитеррористической защищенности опасных объектов: объектов социально- жилищно-культурной сферы, энергетики, водоснабжении; взрыво- и пожароопасных объектов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цикла тематических материалов на стендах, в стенгазетах, направленных на информирование населения о безопасном поведении в экстремальных ситуациях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Один раз в полгод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, сельская библиотека, СД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рганизация и проведение согласованных оперативно-профилактических мероприятий и специальных операций по прдупреждению, выявлению и пресечению: преступлений террористического характера; незаконной деятельности религиозных центров и объединений граждан экстремистской направленности, в том числе действующих в молодежной среде; незаконного производства и оборота сильнодействующих, отравляющих, ядовитых и взрывчатых веществ, вооружения, взрывных устройств, оружия, боеприпасо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. Профилактические мероприятия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существление комплекса мер, направленных на усиление безопасности: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- жилых домовладений и мест массового пребывания людей, размещение в многолюдных местах средств экстренной связи с милицией и противопожарной службой;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- учебных заведений, учреждений здравоохранения, мест постоянного проживания и длительного пребывания людей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П, СДК, ООШ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Уточнение перечня заброшенных зданий и помещений, расположенных на территории сельского поселения,  своевременное информирование правоохранительных органов о фактах нахождения (проживания) на указанных объектах подозрительных лиц, предметов и веще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ый контроль за несанкционированной парковкой транспортных средств вблизи учебных заведений, учреждений здравоохранения, а также мест проведения массовых культурно-зрелищных и спортивных мероприятий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сельского поселения, ООШ, СДК, ФА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Выявление лиц, сдающих жилые помещения в поднаем, и фактов проживания в жилых помещениях без регистрации.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Своевременное информирование правоохранительных органов обо всех иностранцах, выходцах из северокавказского и иных нестабильных регионов, прибывших на территорию сельского поселе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 xml:space="preserve">Ликвидация  угрозы террористических актов и экстремистских проявлений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Корректировка планов действий по предупреждению угрозы, а также ликвидации последствий их совершения. Совершенствование мер по проведению мобилизации человеческих , материальных и технических ресурсов для эвакуации населени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беспечение сбора информации о прибывающих в сельском поселении беженцах, с последующей проверкой их на причастность к террористическим и экстремистским организациям, незаконным вооруженным формированиям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Администрация Арыкского сельского поселения с ОМВД по Малмыжскому району (по согласованию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дение мероприятий по обучению граждан навыкам безопасного поведения при возникновении чрезвычайных ситуаций, связанных с террористическими акциям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Администрация сельского поселения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Проведение учебных тренировок с персоналом учреждений культуры, образования по вопросам предупреждения террористических актов и правилам поведения при их возникновен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1 раз в квартал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ООШ, СД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Установка кнопок тревожной и противопожарной сигнализации в помещениях здравоохранения, культуры, образования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 xml:space="preserve">Весь период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center"/>
              <w:rPr/>
            </w:pPr>
            <w:r>
              <w:rPr/>
              <w:t>Руководители учреждени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56:00Z</dcterms:created>
  <dc:creator>Manson</dc:creator>
  <dc:description/>
  <cp:keywords/>
  <dc:language>en-US</dc:language>
  <cp:lastModifiedBy>Admin</cp:lastModifiedBy>
  <cp:lastPrinted>2015-03-16T10:47:00Z</cp:lastPrinted>
  <dcterms:modified xsi:type="dcterms:W3CDTF">2015-03-16T07:48:00Z</dcterms:modified>
  <cp:revision>8</cp:revision>
  <dc:subject/>
  <dc:title>АДМИНИСТРАЦИЯ АРЫКСКОГО СЕЛЬСКОГО ПОСЕЛЕНИЯ МАЛМЫЖСКОГО РАЙОНА КИРОВСКОЙ ОБЛАСТИ</dc:title>
</cp:coreProperties>
</file>