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                                                                              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щественной комиссии по делам несовершеннолетних и защите их прав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24.06.1999 №120-ФЗ «Об основах системы профилактики безнадзорности и правонарушений несовершеннолетних»,  законом Кировской области  от 25.11.2010 №578-ЗО «О комиссиях по делам несовершеннолетних и защите их прав в Кировской области» администрация Арыкского сельского поселения ПОСТАНОВЛЯЕТ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 примерное положение об общественных комиссиях по делам несовершеннолетних и защите их прав согласно приложению №1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твердить форму протокола заседания общественной комиссии по делам несовершеннолетних и защите их прав согласно приложению №2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Утвердить состав комиссии по делам несовершеннолетних и защите их прав администрации Арыкского сельского поселения согласно приложению №3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Опубликовать постановление в Информационном бюллетене органов местного самоуправления Арыкского сельского посел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М.Р. Галимзянов                                              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 №_____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положение об общественных комиссиях по делам несовершеннолетних и защите их пра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Общественные комиссии по делам несовершеннолетних и защите их прав (далее- общественные комиссии) могут быть созданы в соответствии с Законом Кировской области от 25.11.2010 №578-ЗО «О комиссиях по делам несовершеннолетних и защите их прав в Кировской области» при органах местного самоуправления муниципальных образований Кировской области на общественных начал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Общественные комиссии действуют на основе Конституции Российской Федерации и иных законодательных актов Российской Федерации, руководствуются в своей деятельности нормативными правовыми актами Кировской области, муниципальными правовыми 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Общественные комиссии в своей деятельности взаимодействуют с комиссиями по делам несовершеннолетних и защите их прав, образуемыми в Малмыжском муниципальном районе, а также с другими органами и учреждениями системы профилактики безнадзорности и правонарушений несовершеннолетних на подведомственной им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полномочия общественных комисс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Общественные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изуют мероприятия по профилактике безнадзорности и правонарушений несовершеннолетних и защите их пра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аствуют в организации работы по профилактике семейного неблагополуч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являют несовершеннолетних и семьи, находящиеся в трудной жизненной ситуации и социально- опасном положении, безнадзорных и беспризорных несовершеннолетн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сматривают на заседаниях комиссии вопросы по профилактике безнадзорности, правонарушений несовершеннолетних и защите их пра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правляют сведения в органы местного самоуправления о состоянии работы по профилактике безнадзорности, беспризорности, правонарушений несовершеннолетних и защите их пра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замедлительно информируют органы и учреждения системы профилактики о выявленных фактах жестокого обращения с несовершеннолетними, нарушениях прав и законных интересов несовершеннолетн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изуют обмен информацией с комиссией по делам несовершеннолетних и защите их прав Малмыжского муниципального района  о выявлении несовершеннолетних и семей, находящихся в трудной жизненной ситуации или социально опасном положении, о проведенной с ними профилактическ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 общественных комисс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Общественные комиссии имею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прашивать и получать в соответствии с действующим законодательством от органов местного самоуправления, организаций независимо от организационно- правовых форм и форм собственности необходимые для работы комиссии с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глашать на заседания комиссии должностных лиц, специалистов и граждан для получения от них информации и иных сведений по вопросам компетенции общественных комисс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осить предложения в органы местного самоуправления, в органы системы профилактики, в организации независимо от организационно-правовых форм и форм собственности по вопросам компетенции общественных комисс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деятельности общественных комисс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1. Общественные комиссии образуются в составе председателя, заместителя председателя, секретаря и 3-6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Председатель общественной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ит деятельность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ждает план работы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пределяет обязанности между членами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ределяет дату проведения заседаний общественной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читывается о результатах деятельности общественной комиссии перед комиссией по делам несовершеннолетних и защите их прав Малмыж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седательствует на заседаниях общественной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ает иные вопросы в пределах полномочи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Секретарь общественной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ганизует планирование и текущую деятельност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ирует выполнение планов работы комиссии, ее ре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дет делопроизводство обществен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Заседания общественных комиссий проводятся по мере необходимости, но не реже 1 раза в кварт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едание общественной комиссии является правомочным при наличии не менее половины ее состава. Ведет заседание комиссии ее председатель или по его поручению заместитель председ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шение общественной комиссии считается принятым, если за него проголосовало простое большинство присутствующего на заседании состава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заседании общественной комиссии ведется протокол, составленный прилагаемой форме (приложение №2), который подписывается председательствующим и секретар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 Организационно- техническое обеспечение деятельности общественной комиссии осуществляется администрацией Арык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общественной комиссии по делам несовершеннолетних администрации Арык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Арык                                                          «____» ________201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 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__________________________________________</w:t>
        <w:tab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Приглашенные: 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или: 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 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или: 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Решили: 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_________          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                              _________           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ственной комиссии по делам несовершеннолетн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Арык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ЛИМЗЯНОВ                             глава администрации сельского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рат Равилович</w:t>
        <w:tab/>
        <w:t xml:space="preserve">                            поселения, председатель комиссии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ИПОВА                                    специалист 1 категории сельского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алина Геннадьевна                      поселения, зам. председателя комиссии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ЕЛЬЦОВА                              специалист ВУС, секретарь комиссии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левтина Аркад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АРОВА                          директор МКОУ ООШ д. Б. Сатну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талья Вячеславовна                  депутат сель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РОВ                                        депутат сель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ис Борисови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КИНА                                    директор МКОУ ООШ д. Ары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дмила Федоровна                    депутат сельской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СИНОВА                                  специалист по социальной рабо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а Рафаеко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Г.Г. Оси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- 2, прокуратура- 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сипова Галина Геннадьевна</w:t>
      </w:r>
    </w:p>
    <w:p>
      <w:pPr>
        <w:pStyle w:val="Normal"/>
        <w:jc w:val="both"/>
        <w:rPr/>
      </w:pPr>
      <w:r>
        <w:rPr/>
        <w:t>3-01-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8:39:00Z</dcterms:created>
  <dc:creator>Manson</dc:creator>
  <dc:description/>
  <cp:keywords/>
  <dc:language>en-US</dc:language>
  <cp:lastModifiedBy>Admin</cp:lastModifiedBy>
  <cp:lastPrinted>2015-01-21T10:38:00Z</cp:lastPrinted>
  <dcterms:modified xsi:type="dcterms:W3CDTF">2015-01-21T07:43:00Z</dcterms:modified>
  <cp:revision>12</cp:revision>
  <dc:subject/>
  <dc:title>АДМИНИСТРАЦИЯ АРЫКСКОГО СЕЛЬСКОГО ПОСЕЛЕНИЯ МАЛМЫЖСКОГО РАЙОНА КИРОВСКОЙ ОБЛАСТИ</dc:title>
</cp:coreProperties>
</file>