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2.2017                                                                                №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щественной комиссии по делам несовершеннолетних и защите их пра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4.06.1999 №120-ФЗ «Об основах системы профилактики безнадзорности и правонарушений несовершеннолетних»,  законом Кировской области  от 25.11.2010 №578-ЗО «О комиссиях по делам несовершеннолетних и защите их прав в Кировской области» администрация Арыкского сельского поселения ПОСТАНОВЛЯЕ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 примерное положение об общественных комиссиях по делам несовершеннолетних и защите их прав согласно приложению №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форму протокола заседания общественной комиссии по делам несовершеннолетних и защите их прав согласно приложению №2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состав комиссии по делам несовершеннолетних и защите их прав администрации Арыкского сельского поселения согласно приложению №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постановление в Информационном бюллетене органов местного самоуправления Арык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6.02.2017 г.  №  3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оложение об общественных комиссиях по делам несовершеннолетних и защите их пр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Общественные комиссии по делам несовершеннолетних и защите их прав (далее- общественные комиссии) могут быть созданы в соответствии с Законом Кировской области от 25.11.2010 №578-ЗО «О комиссиях по делам несовершеннолетних и защите их прав в Кировской области» при органах местного самоуправления муниципальных образований Кировской области на общественных нача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Общественные комиссии действуют на основе Конституции Российской Федерации и иных законодательных актов Российской Федерации, руководствуются в своей деятельности нормативными правовыми актами Кировской области,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Общественные комиссии в своей деятельности взаимодействуют с комиссиями по делам несовершеннолетних и защите их прав, образуемыми в Малмыжском муниципальном районе, а также с другими органами и учреждениями системы профилактики безнадзорности и правонарушений несовершеннолетних на подведомственной им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лномочия обще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бщественны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уют мероприятия по профилактике безнадзорности и правонарушений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вуют в организации работы по профилактике семейного неблагополу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яют несовершеннолетних и семьи, находящиеся в трудной жизненной ситуации и социально- опасном положении, безнадзорных и беспризорных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атривают на заседаниях комиссии вопросы по профилактике безнадзорности, правонарушений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яют сведения в органы местного самоуправления о состоянии работы по профилактике безнадзорности, беспризорности, правонарушений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замедлительно информируют органы и учреждения системы профилактики о выявленных фактах жестокого обращения с несовершеннолетними, нарушениях прав и законных интересов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уют обмен информацией с комиссией по делам несовершеннолетних и защите их прав Малмыжского муниципального района  о выявлении несовершеннолетних и семей, находящихся в трудной жизненной ситуации или социально опасном положении, о проведенной с ними профилактическ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обще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бщественные комиссии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рашивать и получать в соответствии с действующим законодательством от органов местного самоуправления, организаций независимо от организационно- правовых форм и форм собственности необходимые для работы комиссии с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лашать на заседания комиссии должностных лиц, специалистов и граждан для получения от них информации и иных сведений по вопросам компетенции общественны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осить предложения в органы местного самоуправления, в органы системы профилактики, в организации независимо от организационно-правовых форм и форм собственности по вопросам компетенции обществен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обще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Общественные комиссии образуются в составе председателя, заместителя председателя, секретаря и 3-6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едседатель обществе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 деятельность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ает план 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яет обязанности между членам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яет дату проведения заседаний обществе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итывается о результатах деятельности общественной комиссии перед комиссией по делам несовершеннолетних и защите их прав Малмыж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ствует на заседаниях обществе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ает иные вопросы в пределах полномочи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Секретарь обществе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ует планирование и текущую деятельност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ирует выполнение планов работы комиссии, ее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ет делопроизводство обществе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общественных комиссий проводятся по мере необходимости, но не реже 1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едание общественной комиссии является правомочным при наличии не менее половины ее состава. Ведет заседание комиссии ее председатель или по его поручению заместитель председ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общественной комиссии считается принятым, если за него проголосовало простое большинство присутствующего на заседании состава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аседании общественной комиссии ведется протокол, составленный прилагаемой форме (приложение №2), который подписывается председательствующим и секре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онно- техническое обеспечение деятельности общественной комиссии осуществляется администрацией Ары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общественной комиссии по делам несовершеннолетних администрации Ар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Арык                                                          «____» ________201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 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шили: 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_________          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_________         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й комиссии по делам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Арык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ИМЗЯНОВ                             глава администрации сельского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ат Равилович</w:t>
        <w:tab/>
        <w:t xml:space="preserve">                            поселения, председатель комисси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ПОТКИНА                                    специалист 1 категории сель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Людмила Федоровна                    поселения, зам. председателя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КУРОЧКИНА                               специалист ВУС,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тори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АРОВА                          директор МКОУ ООШ д. Б. Сатну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Вячеславовна                 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                                       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 Борис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ЛИМЗЯНОВА                          директор МКОУ ООШ д. Ары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лана Геннадиевн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ИНОВА                                  специалист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а Рафаек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й комиссии по делам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Арык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ИМЗЯНОВ                             глава администрации сельского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ат Равилович</w:t>
        <w:tab/>
        <w:t xml:space="preserve">                            поселения, председатель комисси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ИПОВА                                    специалист 1 категории сель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ина Геннадьевна                      поселения, зам. председателя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ЕЛЬЦОВА                              специалист ВУС, секретарь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вти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АРОВА                          директор МКОУ ООШ д. Б. Сатну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Вячеславовна                 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В                                       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 Борис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КИНА                                    директор МКОУ ООШ д. Ары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мила Федоровна                    депутат сельск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ИНОВА                                  специалист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а Рафаек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ипова Галина Геннадьевна</w:t>
      </w:r>
    </w:p>
    <w:p>
      <w:pPr>
        <w:pStyle w:val="Normal"/>
        <w:jc w:val="both"/>
        <w:rPr/>
      </w:pPr>
      <w:r>
        <w:rPr/>
        <w:t>3-01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б изменении состава общественной комиссии по делам несовершеннолетних и защите их пра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4.06.1999 №120-ФЗ «Об основах системы профилактики безнадзорности и правонарушений несовершеннолетних»,  законом Кировской области  от 25.11.2010 №578-ЗО «О комиссиях по делам несовершеннолетних и защите их прав в Кировской области» администрация Арыкского сельского поселения ПОСТАНОВЛЯЕ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состав комиссии по делам несовершеннолетних и защите их прав администрации Арыкского сельского поселения согласно приложению № 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Арык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5:51:00Z</dcterms:created>
  <dc:creator>Manson</dc:creator>
  <dc:description/>
  <cp:keywords/>
  <dc:language>en-US</dc:language>
  <cp:lastModifiedBy>Admin</cp:lastModifiedBy>
  <cp:lastPrinted>2017-02-06T10:45:00Z</cp:lastPrinted>
  <dcterms:modified xsi:type="dcterms:W3CDTF">2017-02-12T15:51:00Z</dcterms:modified>
  <cp:revision>2</cp:revision>
  <dc:subject/>
  <dc:title>АДМИНИСТРАЦИЯ АРЫКСКОГО СЕЛЬСКОГО ПОСЕЛЕНИЯ МАЛМЫЖСКОГО РАЙОНА КИРОВСКОЙ ОБЛАСТИ</dc:title>
</cp:coreProperties>
</file>