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РЫК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                                                                              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илении пожарной безопасности в Арыкском сельском поселении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В целях усиления пожарной безопасности в Арыкском сельском поселении и в связи с наступлением весенне- летнего пожароопасного периода администрация Арыкского сельского поселения ПОСТАНОВЛЯЕТ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Перечень неотложных противопожарных мероприятий на весенне- летний пожароопасный период 2015 года согласно прилож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Рассмотреть сложившуюся ситуацию по обеспечению пожарной безопасности на подведомственных объектах и административных территориях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Разработать и принять меры по осуществлению комплекса организационных и практических мероприятий по укреплению пожарной безопасности населенных пунктов и экономик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Привести в исправное состояние пожарные автомобили , содержать их в боеготовном состояни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М.Р. Галимзянов                                              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_ №_____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тложных противопожарных мероприятий на весенне-летний пожароопасный период 2014 года </w:t>
      </w:r>
    </w:p>
    <w:p>
      <w:pPr>
        <w:pStyle w:val="Normal"/>
        <w:tabs>
          <w:tab w:val="clear" w:pos="708"/>
          <w:tab w:val="left" w:pos="5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2393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исполнени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Проверить все подведомственные объекты и выполнить противопожарные мероприятия для безопасной работы в весенне-летний пожароопасный период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Проверить и привести в исправное состояние источники противопожарного водоснабжения. На летний период на речках и ручьях, протекающим по населенным пунктам и вблизи их, сделать запруды и подъезды с площадками для разворота пожарной техн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Глава сельского поселе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До 01.05.2015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В населенных пунктах на летний период организовать дежурство граждан или наемных стороже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Глава сельского поселе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До 01.05.2015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В пожароопасный период постоянно проводить очистку территорий населенных пунктов , предприятий, учреждений и организаций от мусор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Глава сельского поселе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Весь период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Не допускать на территории поселения бесконтрольное сжигание сухой травы и мусора, особенно вблизи лесных массивов, порубочных остатков при заготовке древесин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Глава сельского поселе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Весь период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В период весеннего половодья населенные пункты, отсеченные водой, обеспечить техникой для целей пожаротушения и противопожарным инвентар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Глава сельского поселе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До 01.05.20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7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В целях пожарной безопасности жилого фонда Арыкскго сельского поселения жителям населенных пунктов: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5790" w:leader="none"/>
              </w:tabs>
              <w:rPr/>
            </w:pPr>
            <w:r>
              <w:rPr/>
              <w:tab/>
              <w:t xml:space="preserve">Привести в порядок территории около своих жилых домов 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57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5790" w:leader="none"/>
              </w:tabs>
              <w:rPr/>
            </w:pPr>
            <w:r>
              <w:rPr/>
              <w:t xml:space="preserve">Складирование дров, сена, соломы и других материалов производить в пределах отведенного земельного участка, но не в противопожарных разрывах между зданиями </w:t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До 01.05.2015</w:t>
            </w:r>
          </w:p>
        </w:tc>
      </w:tr>
    </w:tbl>
    <w:p>
      <w:pPr>
        <w:pStyle w:val="Normal"/>
        <w:tabs>
          <w:tab w:val="clear" w:pos="708"/>
          <w:tab w:val="left" w:pos="5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Г.Г. Оси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сельского поселения- 2, прокуратура- 1=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сипова Галина Геннадьевна</w:t>
      </w:r>
    </w:p>
    <w:p>
      <w:pPr>
        <w:pStyle w:val="Normal"/>
        <w:jc w:val="both"/>
        <w:rPr/>
      </w:pPr>
      <w:r>
        <w:rPr/>
        <w:t>3-01-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2:17:00Z</dcterms:created>
  <dc:creator>Manson</dc:creator>
  <dc:description/>
  <cp:keywords/>
  <dc:language>en-US</dc:language>
  <cp:lastModifiedBy>Admin</cp:lastModifiedBy>
  <cp:lastPrinted>2015-04-23T08:23:00Z</cp:lastPrinted>
  <dcterms:modified xsi:type="dcterms:W3CDTF">2015-04-23T05:25:00Z</dcterms:modified>
  <cp:revision>8</cp:revision>
  <dc:subject/>
  <dc:title>АДМИНИСТРАЦИЯ АРЫКСКОГО СЕЛЬСКОГО ПОСЕЛЕНИЯ МАЛМЫЖСКОГО РАЙОНА КИРОВСКОЙ ОБЛАСТИ</dc:title>
</cp:coreProperties>
</file>