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04.2014                                                                               №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илении пожарной безопасности в Арыкском сельском поселении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В целях усиления пожарной безопасности в Арыкском сельском поселении и в связи с наступлением весеннее- летнего пожароопасного периода администрация Арыкского сельского поселения ПОСТАНОВЛЯЕТ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Перечень неотложных противопожарных мероприятий на весеннее-летний пожароопасный период 2014 года согласно прилож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ассмотреть сложившуюся ситуацию по обеспечению пожарной безопасности на подведомственных объектах и административных территориях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азработать и принять меры по осуществлению комплекса организационных и практических мероприятий по укреплению пожарной безопасности населенных пунктов и экономи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ривести в исправное состояние пожарные автомобили , содержать их в боеготовном состоян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М.Р. Галимзянов                                              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 №_____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ложных противопожарных мероприятий на весенне-летний пожароопасный период 2014 года 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сполне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Проверить все подведомственные объекты и выполнить противопожарные мероприятия для безопасной работы в весенне-летний пожароопасный период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Проверить и привести в исправное состояние источники противопожарного водоснабжения. На летний период на речках и ручьях, протекающим по населенным пунктам и вблизи их, сделать запруды и подъезды с площадками для разворота пожарной техн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Глава сельского посел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До 15.05.201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В населенных пунктах на летний период организовать дежурство граждан или наемных стороже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Глава сельского посел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До 01.05.201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В пожароопасный период постоянно проводить очистку территорий населенных пунктов , предприятий, учреждений и организаций от мусор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Глава сельского посел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Весь период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Не допускать на территории поселения бесконтрольное сжигание сухой травы и мусора, особенно вблизи лесных массивов, порубочных остатков при заготовке древеси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Глава сельского посел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Весь период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В период весеннего половодья населенные пункты, отсеченные водой, обеспечить техникой для целей пожаротушения и противопожарным инвентар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Глава сельского посел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До 01.05.20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7:36:00Z</dcterms:created>
  <dc:creator>Manson</dc:creator>
  <dc:description/>
  <cp:keywords/>
  <dc:language>en-US</dc:language>
  <cp:lastModifiedBy>1</cp:lastModifiedBy>
  <cp:lastPrinted>2012-02-10T08:35:00Z</cp:lastPrinted>
  <dcterms:modified xsi:type="dcterms:W3CDTF">2014-05-14T06:53:00Z</dcterms:modified>
  <cp:revision>4</cp:revision>
  <dc:subject/>
  <dc:title>АДМИНИСТРАЦИЯ АРЫКСКОГО СЕЛЬСКОГО ПОСЕЛЕНИЯ МАЛМЫЖСКОГО РАЙОНА КИРОВСКОЙ ОБЛАСТИ</dc:title>
</cp:coreProperties>
</file>